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ควบคุมภายในเป็นเครื่องมือด้านการจัดการประเภทหนึ่งที่ถูกนำมาช่ว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การบริหารงานและเป็นกลไกพื้นฐานสำคัญของกระบวนการกำกับดูแลการดำเนินกิจกรรมในหน่วยงาน เพื่อให้การดำเนินงานเป็นไปอย่างมีประสิทธิภาพและบรรลุ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ระบบการควบคุมภายในเป็นเครื่องมือที่ช่วยป้องกันและรักษาทรัพย์สินของหน่วยงานช่วยให้การใช้ทรัพยากรของหน่วยงานเป็นไปอย่างมีประสิทธิภาพและช่วยให้การปฏิบัติงานเป็นไปตามขั้นตอนอย่างถูกต้อง เหมาะสม โดยเฉพาะอย่างยิ่งในสถานการณ์ที่เต็มไปด้วยการแข่งขันในปัจจุบ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>ขา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จัดการที่ดี  การกำกับดูแลที่ดี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บบการควบคุมภายใ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ม่เพียงพอ ไม่เหมาะส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อกาสเสี่ยงที่อาจเกิ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ผิดพลาดในการดำเนินงานของหน่วยงานจะมีม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ระเบียบคณะกรรมการตรวจเงินแผ่นดิน ว่าด้วยการกำหนดมาตรฐานการควบคุมภายใน </w:t>
      </w:r>
    </w:p>
    <w:p>
      <w:pPr>
        <w:pStyle w:val="Normal"/>
        <w:jc w:val="left"/>
        <w:rPr>
          <w:rFonts w:ascii="TH SarabunPSK" w:hAnsi="TH SarabunPSK" w:cs="TH SarabunPSK"/>
          <w:spacing w:val="10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10"/>
          <w:sz w:val="32"/>
          <w:szCs w:val="32"/>
        </w:rPr>
        <w:t>.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.2544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ได้กำหนดให้มีการควบคุมภายในเป็นกระบวนการปฏิบัติงานที่ผู้กำกับดูแลฝ่าย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>และบุคลากรของหน่วยรับตรวจให้มีขึ้นเพื่อสร้างความมั่นใจอย่างสมเหตุสมผลว่าการดำเนินงานขอ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หน่วยรับตรวจจะบรรลุวัตถุประสงค์ของการควบคุมภายในด้านประสิทธิภาพและประสิทธิผลขอ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ดำเนินงาน ด้านความเชื่อถือได้ของรายงานทางการเงินและด้านการปฏิบัติตามกฎหมาย 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บังคับและมติคณะรัฐมนตร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การดำเนินการจัดทำแนวทางการควบคุมภายในของสถานศึกษานั้น มีความจำเป็นเพื่อให้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ใช้เป็นสื่อ แนวทางในการดำเนินงานระบบควบคุมภายใน สร้างความมั่นใจในการประเมินผลระบบควบคุมภายใน ผู้บริหารสถานศึกษาและผู้เกี่ยวข้องใช้เป็นกลไกในการพัฒนาคุณภาพการ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ดยกำกับ ดูแลให้ครอบคลุมการดำเนินงาน การรายงานทางการเงิน และการปฏิบัติตามกฎหมาย ระเบียบข้อบังคับที่เกี่ยวข้อง อย่างไรก็ตามยังมีสถานศึกษาบางส่วนไม่ได้ดำเนินการให้เป็นไปตา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กำหนดของระบบการควบคุมภายใน ด้วยเหตุนี้สำนักงานเขตพื้นที่การศึกษาประถมศึกษาสงขลา เขต </w:t>
      </w:r>
      <w:r>
        <w:rPr>
          <w:rFonts w:cs="TH SarabunPSK" w:ascii="TH SarabunPSK" w:hAnsi="TH SarabunPSK"/>
          <w:spacing w:val="-2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มีความจำเป็นต้องจัดทำแนวทางการควบคุมภายในของสถานศึกษาขึ้น เพื่อให้การดำเนินการควบคุมภายในสถานศึกษาเป็นไปตามที่ราชการกำหนด</w:t>
      </w:r>
    </w:p>
    <w:p>
      <w:pPr>
        <w:pStyle w:val="Normal"/>
        <w:ind w:left="720" w:hanging="0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จัดทำแนวทางการควบคุมภายในของสถานศึกษาครั้งนี้ ขอขอบคุณผู้มีส่วนเกี่ยวข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กฝ่ายที่ให้คำแนะนำ ข้อเสนอแนะให้เอกสารฉบับนี้สำเร็จ และสามารถใช้ประโยชน์ได้อย่างแท้จร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ประถมศึกษาสงขลา เขต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ำ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   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ำคัญและความเป็นมา   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ประสงค์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โยชน์ที่คาดว่าจะได้รับ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  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ยามศัพท์ปฏิบัติการ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ที่เกี่ยวข้อง หลักการ แนวคิดเกี่ยวกับระบบการควบคุมภายใน 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 5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ฎ 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เกณฑ์ และแนวคิดเกี่ยวกับระบบการควบคุมภายใน   </w:t>
      </w:r>
      <w:r>
        <w:rPr>
          <w:rFonts w:cs="TH SarabunPSK" w:ascii="TH SarabunPSK" w:hAnsi="TH SarabunPSK"/>
          <w:sz w:val="32"/>
          <w:szCs w:val="32"/>
        </w:rPr>
        <w:t>...........................   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หมาย วัตถุประสงค์ แนวคิดของระบบการควบคุมภายใน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  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ควบคุมภายใน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..   </w:t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ับผิดชอบของผู้บริหารต่อการติดตามประเมินผล  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บข่ายภารกิจงานของสถานศึกษา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   </w:t>
      </w:r>
      <w:r>
        <w:rPr>
          <w:rFonts w:cs="TH SarabunPSK" w:ascii="TH SarabunPSK" w:hAnsi="TH SarabunPSK"/>
          <w:sz w:val="32"/>
          <w:szCs w:val="32"/>
        </w:rPr>
        <w:t>1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บาทหน้าที่ในการดำเนินงานของสถานศึกษา  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ัมพันธ์ของระบบการควบคุมภายในกับการประกันคุณภาพการศึกษา  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ดำเนินการควบคุมภายในของสถานศึกษา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  </w:t>
      </w:r>
      <w:r>
        <w:rPr>
          <w:rFonts w:cs="TH SarabunPSK" w:ascii="TH SarabunPSK" w:hAnsi="TH SarabunPSK"/>
          <w:sz w:val="32"/>
          <w:szCs w:val="32"/>
        </w:rPr>
        <w:t>2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ผนภูมิโครงสร้างการควบคุมภาย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  <w:r>
        <w:rPr>
          <w:rFonts w:cs="TH SarabunPSK" w:ascii="TH SarabunPSK" w:hAnsi="TH SarabunPSK"/>
          <w:sz w:val="32"/>
          <w:szCs w:val="32"/>
        </w:rPr>
        <w:t>.   2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ภูมิแสดงการประเมินผลการควบคุมภายใน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cs="TH SarabunPSK" w:ascii="TH SarabunPSK" w:hAnsi="TH SarabunPSK"/>
          <w:sz w:val="32"/>
          <w:szCs w:val="32"/>
        </w:rPr>
        <w:t>2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ดำเนินการควบคุมภายในของกลุ่มงาน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cs="TH SarabunPSK" w:ascii="TH SarabunPSK" w:hAnsi="TH SarabunPSK"/>
          <w:sz w:val="32"/>
          <w:szCs w:val="32"/>
        </w:rPr>
        <w:t>2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ตอนการดำเนินการควบคุมภายในระดับสถานศึกษา 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cs="TH SarabunPSK" w:ascii="TH SarabunPSK" w:hAnsi="TH SarabunPSK"/>
          <w:sz w:val="32"/>
          <w:szCs w:val="32"/>
        </w:rPr>
        <w:t>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และพัฒนาอย่างต่อเนื่อง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   6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และนำไปสู่การปฏิบัติอย่างต่อเนื่อง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  </w:t>
      </w:r>
      <w:r>
        <w:rPr>
          <w:rFonts w:cs="TH SarabunPSK" w:ascii="TH SarabunPSK" w:hAnsi="TH SarabunPSK"/>
          <w:sz w:val="32"/>
          <w:szCs w:val="32"/>
        </w:rPr>
        <w:t>6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การประเมินจากบุคคลที่เกี่ยวข้อง  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   </w:t>
      </w:r>
      <w:r>
        <w:rPr>
          <w:rFonts w:cs="TH SarabunPSK" w:ascii="TH SarabunPSK" w:hAnsi="TH SarabunPSK"/>
          <w:sz w:val="32"/>
          <w:szCs w:val="32"/>
        </w:rPr>
        <w:t>6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ังเกตการนำไปใช้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   </w:t>
      </w:r>
      <w:r>
        <w:rPr>
          <w:rFonts w:cs="TH SarabunPSK" w:ascii="TH SarabunPSK" w:hAnsi="TH SarabunPSK"/>
          <w:sz w:val="32"/>
          <w:szCs w:val="32"/>
        </w:rPr>
        <w:t>6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..............   </w:t>
      </w:r>
      <w:r>
        <w:rPr>
          <w:rFonts w:cs="TH SarabunPSK" w:ascii="TH SarabunPSK" w:hAnsi="TH SarabunPSK"/>
          <w:sz w:val="32"/>
          <w:szCs w:val="32"/>
        </w:rPr>
        <w:t>6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ระบบการควบคุมภายใน   ……………………</w:t>
      </w:r>
      <w:r>
        <w:rPr>
          <w:rFonts w:cs="TH SarabunPSK" w:ascii="TH SarabunPSK" w:hAnsi="TH SarabunPSK"/>
          <w:sz w:val="32"/>
          <w:szCs w:val="32"/>
        </w:rPr>
        <w:t>..……………….………….......   71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การควบคุมภายใน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 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"/>
        <w:tabs>
          <w:tab w:val="clear" w:pos="720"/>
          <w:tab w:val="left" w:pos="86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จัดทำ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   8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type w:val="nextPage"/>
      <w:pgSz w:w="11906" w:h="16838"/>
      <w:pgMar w:left="1872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55:00Z</dcterms:created>
  <dc:creator>WindowsXP Professional</dc:creator>
  <dc:description/>
  <cp:keywords/>
  <dc:language>en-US</dc:language>
  <cp:lastModifiedBy>WindowsXP Professional</cp:lastModifiedBy>
  <cp:lastPrinted>2012-12-18T13:25:00Z</cp:lastPrinted>
  <dcterms:modified xsi:type="dcterms:W3CDTF">2013-01-15T02:25:00Z</dcterms:modified>
  <cp:revision>5</cp:revision>
  <dc:subject/>
  <dc:title>คำนำ</dc:title>
</cp:coreProperties>
</file>