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72"/>
        </w:rPr>
      </w:pPr>
      <w:r>
        <w:rPr>
          <w:rFonts w:cs="TH SarabunPSK" w:ascii="TH SarabunPSK" w:hAnsi="TH SarabunPSK"/>
          <w:b/>
          <w:bCs/>
          <w:sz w:val="28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อย่าง แบบสอบถามการควบคุมภายใน ภาคผนวก 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            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ประเมินผลเกี่ยวกับองค์ประกอบการควบคุมภายใน                    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28"/>
        </w:rPr>
        <w:t xml:space="preserve">1)                 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839"/>
        <w:gridCol w:w="1005"/>
        <w:gridCol w:w="720"/>
        <w:gridCol w:w="1768"/>
      </w:tblGrid>
      <w:tr>
        <w:trPr/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H SarabunPSK" w:hAnsi="TH SarabunPSK" w:cs="TH SarabunPSK"/>
                <w:color w:val="632423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สภาพแวดล้อมการควบคุม</w:t>
            </w:r>
          </w:p>
        </w:tc>
      </w:tr>
      <w:tr>
        <w:trPr/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ุดที่ประเมิน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ชญาและลักษณะการทำงานของผู้บริหาร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นโยบายและกำหนดกลยุทธ์ การดำเนินงาน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แนวทางการปฏิบัติงาน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540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วามสำคัญและสนับสนุนให้มีระบบการควบคุม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 ครอบคลุมทุกภารกิจของหน่วยงาน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หลักเกณฑ์การวัดผลการดำเนินงาน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ที่ยอมรับ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ระจายอำนาจการปฏิบัติงานสู่ระดับล่าง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ุ่งมั่นในการบริหารงานแบบมุ่งผลสัมฤทธิ์</w:t>
            </w:r>
          </w:p>
          <w:p>
            <w:pPr>
              <w:pStyle w:val="Normal"/>
              <w:ind w:left="540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นำหลักการบริหารจัดการความเสี่ยงมาใช้ใน </w:t>
            </w:r>
          </w:p>
          <w:p>
            <w:pPr>
              <w:pStyle w:val="Normal"/>
              <w:ind w:left="540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วามสำคัญกับการรายงาน และการติดตาม ผล</w:t>
            </w:r>
          </w:p>
          <w:p>
            <w:pPr>
              <w:pStyle w:val="Normal"/>
              <w:ind w:left="31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อย่างสม่ำเสม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ับผิดชอบต่อผลลัพธ์ที่เกิดขึ้นจากการดำเนินงาน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ซื่อสัตย์และจริยธรรมในการบริหารและ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จริยธรรมการปฏิบัติงาน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765" w:hanging="765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และถือปฏิบัติ</w:t>
            </w:r>
          </w:p>
          <w:p>
            <w:pPr>
              <w:pStyle w:val="Normal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มีการปฏิบัติให้เป็นแบบอย่างที่ดี   ทั้งในด้านความซื่อสัตย์ และจริยธรรม ในการบริหาร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ห้สิ่งจูงใจอย่างสมเหตุสมผลในการ ส่งเสริมให้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จ้าหน้าที่มีการยึดมั่นความซื่อสัตย์และ จริยธรรมใน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ลงโทษเมื่อมีการกระทำฝ่าฝืนระเบียบ  ข้อปฏิบัติมี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มาะสม</w:t>
            </w:r>
          </w:p>
          <w:p>
            <w:pPr>
              <w:pStyle w:val="Normal"/>
              <w:ind w:left="720" w:hanging="9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สร้างของหน่วยงาน</w:t>
            </w:r>
          </w:p>
          <w:p>
            <w:pPr>
              <w:pStyle w:val="Normal"/>
              <w:ind w:left="804" w:hanging="8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โครงสร้าง  และสายงาน การบังคับบัญชาของ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กับ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ุดที่ประเมิน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4" w:hanging="8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ับเปลี่ยนโครงสร้าง และสายการบังคับบัญชา</w:t>
            </w:r>
          </w:p>
          <w:p>
            <w:pPr>
              <w:pStyle w:val="Normal"/>
              <w:ind w:left="804" w:hanging="8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หน่วยงานมีความสอดคล้องกับสถานการณ์ใน</w:t>
            </w:r>
          </w:p>
          <w:p>
            <w:pPr>
              <w:pStyle w:val="Normal"/>
              <w:ind w:left="804" w:hanging="8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ุบัน</w:t>
            </w:r>
          </w:p>
          <w:p>
            <w:pPr>
              <w:pStyle w:val="Normal"/>
              <w:ind w:left="804" w:hanging="8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สดงแผนภูมิการจัดโครงสร้างและสายงานการ</w:t>
            </w:r>
          </w:p>
          <w:p>
            <w:pPr>
              <w:pStyle w:val="Normal"/>
              <w:ind w:left="804" w:hanging="80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ังคับบัญชาของ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จ้งให้เจ้าหน้าที่ทุกคนรับทราบ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หนดอำนาจหน้าที่ความรับผิดชอบ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อำนาจ และหน้าที่ความรับผิดชอบ  ในแต่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ะตำแหน่งเป็นลายลักษณ์อักษรอย่างชัดเจน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มอบหมายอำนาจ และหน้าที่ความรับผิดชอบ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กับเจ้าหน้าที่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กับความรู้ความสามารถ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วียนแจ้งให้เจ้าหน้าที่ทุกคนรับทราบ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 xml:space="preserve">1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ารติดตามและประเมินผลงานที่ได้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</w:t>
            </w:r>
          </w:p>
          <w:p>
            <w:pPr>
              <w:pStyle w:val="Normal"/>
              <w:ind w:left="624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</w:t>
            </w:r>
          </w:p>
          <w:p>
            <w:pPr>
              <w:pStyle w:val="Normal"/>
              <w:ind w:left="360" w:firstLine="26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ต่อเนื่อง</w:t>
            </w:r>
          </w:p>
          <w:p>
            <w:pPr>
              <w:pStyle w:val="Normal"/>
              <w:ind w:left="360" w:firstLine="264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ind w:left="720" w:hanging="9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โยบายการบริหารและการพัฒนาด้านบุคลากร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19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นโยบายการบริหารและการพัฒนาด้านบุคลา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หลักเกณฑ์และวิธีการเลื่อนขั้น  เลื่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และการประเมินผลการ  ปฏิบัติงานเป็นล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ักษณ์อักษรอย่างชัดเจน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ิจารณาเลื่อนตำแหน่งหรือความดีความชอบจาก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ปฏิบัติงานมีความเหมาะสม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2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วามสำคัญกับการซื่อสัตย์และจริยธรรมอยู่ใน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เกณฑ์หนึ่งของการประเมินผลการปฏิบัติ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624" w:hanging="7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ไปอย่างชัดเจ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720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รแก้ไขหรือปรับปรุงในเรื่อ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sz w:val="28"/>
              </w:rPr>
              <w:t>...............</w:t>
            </w:r>
          </w:p>
          <w:p>
            <w:pPr>
              <w:pStyle w:val="Normal"/>
              <w:ind w:left="624" w:hanging="720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็นหรือข้อเสนอแนะเพิ่มเติม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cs="TH SarabunPSK" w:ascii="TH SarabunPSK" w:hAnsi="TH SarabunPSK"/>
                <w:sz w:val="28"/>
              </w:rPr>
              <w:t>............................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28"/>
        </w:rPr>
        <w:t>2)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846"/>
        <w:gridCol w:w="954"/>
        <w:gridCol w:w="900"/>
        <w:gridCol w:w="1534"/>
      </w:tblGrid>
      <w:tr>
        <w:trPr/>
        <w:tc>
          <w:tcPr>
            <w:tcW w:w="9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อบถามการประเมินผลระบบการควบคุมภายใ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การประเมินความเสี่ยง</w:t>
            </w:r>
          </w:p>
        </w:tc>
      </w:tr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</w:t>
            </w:r>
            <w:r>
              <w:rPr>
                <w:rFonts w:ascii="TH SarabunPSK" w:hAnsi="TH SarabunPSK" w:cs="TH SarabunPSK"/>
                <w:szCs w:val="24"/>
              </w:rPr>
              <w:t>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ของการดำเนินงาน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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ระดับหน่วยงาน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วัตถุประสงค์ของหน่วยงานในแผนกลยุทธ์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แผนประจำปีตามภารกิจหลักมีความชัดเจน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เจ้าหน้าที่ทุกคนรับทราบและมีความเข้าใจเกี่ยวกับ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นวทางการดำเนินงานให้บรรลุผลสำเร็จในทิศทางเดียวกัน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" w:cs="Wingdings" w:ascii="Wingdings" w:hAnsi="Wingdings"/>
                <w:sz w:val="28"/>
              </w:rPr>
              <w:t>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ระดับกิจกรรม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การกำหนดวัตถุประสงค์ในแต่ละกิจกรรมม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ี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ความ</w:t>
            </w:r>
          </w:p>
          <w:p>
            <w:pPr>
              <w:pStyle w:val="Normal"/>
              <w:ind w:left="1260" w:hanging="126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อดคล้องกับการดำเนินงานตามภารกิจของหน่วยงาน</w:t>
            </w:r>
          </w:p>
          <w:p>
            <w:pPr>
              <w:pStyle w:val="Normal"/>
              <w:ind w:left="984" w:hanging="108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pacing w:val="16"/>
                <w:sz w:val="28"/>
                <w:sz w:val="28"/>
              </w:rPr>
              <w:t>เจ้าหน้าที่ที่เกี่ยวข้องมีส่วนร่วมในการกำหนด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ในแต่ละกิจกรรม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ตัวชี้วัดความสำเร็จในการดำเนินงาน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ธรรม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ผลได้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เจ้าหน้าที่ที่เกี่ยวข้องสามารถปฏิบัติงานให้บรรลุผล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วัตถุประสงค์ที่กำหนดได้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pacing w:val="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การจัดสรรทรัพยากรที่ต้องใช้ในการดำเนินงาน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pacing w:val="8"/>
                <w:sz w:val="28"/>
              </w:rPr>
            </w:pP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รลุผลสำเร็จตามที่กำหนด มีความเหมาะสม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pacing w:val="8"/>
                <w:sz w:val="10"/>
                <w:szCs w:val="10"/>
              </w:rPr>
            </w:pPr>
            <w:r>
              <w:rPr>
                <w:rFonts w:cs="TH SarabunPSK" w:ascii="TH SarabunPSK" w:hAnsi="TH SarabunPSK"/>
                <w:spacing w:val="8"/>
                <w:sz w:val="10"/>
                <w:szCs w:val="10"/>
              </w:rPr>
            </w:r>
          </w:p>
          <w:p>
            <w:pPr>
              <w:pStyle w:val="Normal"/>
              <w:ind w:left="984" w:hanging="9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ระบวนการประเมินความเสี่ยง </w:t>
            </w:r>
          </w:p>
          <w:p>
            <w:pPr>
              <w:pStyle w:val="Normal"/>
              <w:ind w:left="984" w:hanging="108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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ะบุปัจจัยเสี่ยง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การระบุความเสี่ยงที่มีผลกระทบต่อความสำเร็จ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การดำเนินงานของหน่วยงานมีความเหมาะสม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ผู้บริหารและเจ้าหน้าที่ทุกระดับมีส่วนร่วมในการ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จารณาและระบุปัจจัยเสี่ยงที่เกิดขึ้น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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ความเสี่ยง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ความเสี่ยงมีหลักเกณฑ์ การพิจารณา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pacing w:val="4"/>
                <w:sz w:val="28"/>
              </w:rPr>
            </w:pP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ความเสี่ยงที่มีผลกระทบต่อความสำเร็จในการดำเนินงานอย่า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ง</w:t>
            </w:r>
          </w:p>
          <w:p>
            <w:pPr>
              <w:pStyle w:val="Normal"/>
              <w:ind w:left="1164" w:hanging="116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มาะสม</w:t>
            </w:r>
          </w:p>
          <w:p>
            <w:pPr>
              <w:pStyle w:val="Normal"/>
              <w:ind w:left="984" w:hanging="933"/>
              <w:rPr>
                <w:rFonts w:ascii="TH SarabunPSK" w:hAnsi="TH SarabunPSK" w:cs="TH SarabunPSK"/>
                <w:spacing w:val="1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ผู้บริหารและเจ้าหน้าที่ทุกระดับมีส่วนร่วมในการ</w:t>
            </w:r>
          </w:p>
          <w:p>
            <w:pPr>
              <w:pStyle w:val="Normal"/>
              <w:ind w:left="984" w:hanging="933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เคราะห์ความเสี่ยงที่เกิดขึ้น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28"/>
        </w:rPr>
        <w:t>3)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39"/>
        <w:gridCol w:w="1005"/>
        <w:gridCol w:w="975"/>
        <w:gridCol w:w="144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4" w:hanging="7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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จัดลำดับความเสี่ยง</w:t>
            </w:r>
          </w:p>
          <w:p>
            <w:pPr>
              <w:pStyle w:val="Normal"/>
              <w:ind w:left="98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ลำดับความเสี่ยงที่เกิดขึ้นมีหลักเกณฑ์ใน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จารณาตัดสินระดับความเสี่ยง</w:t>
            </w:r>
          </w:p>
          <w:p>
            <w:pPr>
              <w:pStyle w:val="Normal"/>
              <w:ind w:left="98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เหมาะสม</w:t>
            </w:r>
          </w:p>
          <w:p>
            <w:pPr>
              <w:pStyle w:val="Normal"/>
              <w:ind w:left="98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ที่ยอมรับ</w:t>
            </w:r>
          </w:p>
          <w:p>
            <w:pPr>
              <w:pStyle w:val="Normal"/>
              <w:ind w:left="98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ความเสี่ยงที่เกิดขึ้นโดยการพิจารณาความ</w:t>
            </w:r>
          </w:p>
          <w:p>
            <w:pPr>
              <w:pStyle w:val="Normal"/>
              <w:ind w:left="984" w:hanging="98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ี่ยงที่มีระดับสูงเป็นลำดับแรก</w:t>
            </w:r>
          </w:p>
          <w:p>
            <w:pPr>
              <w:pStyle w:val="Normal"/>
              <w:ind w:left="98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และเจ้าหน้าที่ทุกระดับมีส่วนร่วมในการจัด</w:t>
            </w:r>
          </w:p>
          <w:p>
            <w:pPr>
              <w:pStyle w:val="Normal"/>
              <w:ind w:left="984" w:hanging="98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ดับความเสี่ยงที่เกิดขึ้น</w:t>
            </w:r>
          </w:p>
          <w:p>
            <w:pPr>
              <w:pStyle w:val="Normal"/>
              <w:ind w:left="618" w:hanging="618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Wingdings" w:cs="Wingdings" w:ascii="Wingdings" w:hAnsi="Wingdings"/>
                <w:sz w:val="28"/>
              </w:rPr>
              <w:t>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ความเสี่ยง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15.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แนวทางในการบริหารและการควบคุมความเสี่ยง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เกิดขึ้นมีความชัดเจน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pacing w:val="-14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16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ถ่ายโอนความเสี่ยงมีการดำเนินการอย่างเหมาะสม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1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ความเสี่ยงที่เกิดขึ้นอยู่ในระดับที่ผู้บริหาร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ยอมรับได้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720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รแก้ไขหรือปรับปรุงในเรื่อ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cs="TH SarabunPSK" w:ascii="TH SarabunPSK" w:hAnsi="TH SarabunPSK"/>
                <w:sz w:val="28"/>
              </w:rPr>
              <w:t>...........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็นหรือข้อเสนอแนะเพิ่มเติม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39"/>
        <w:gridCol w:w="1005"/>
        <w:gridCol w:w="975"/>
        <w:gridCol w:w="1513"/>
      </w:tblGrid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อบถามการประเมินผลระบบการควบคุมภายใ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กิจกรรม</w:t>
            </w: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ควบคุม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4" w:hanging="108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โยบายและวิธีปฏิบัติ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กำหนดนโยบาย แผนงาน แผนงบประมาณ และแนวทาง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วิธีการปฏิบัติงานมีความ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การกำหนดกิจกรรมการควบคุมเป็นไปได้ตามผลการ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เสี่ยงที่ได้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คู่มือหรือวิธีการปฏิบัติงานมีการปรับปรุงให้เหมาะสมอยู่เสม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ทุกคนรับทราบและปฏิบัติงานตามกิจกรรม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บคุมที่กำหนดขึ้น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ในแต่ละกิจกรรมการควบคุมที่กำหนด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คล่องตัว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ความร่วมมือเป็นอย่างดี</w:t>
            </w:r>
          </w:p>
          <w:p>
            <w:pPr>
              <w:pStyle w:val="Normal"/>
              <w:ind w:left="264" w:hanging="18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ารกระจายอำนาจความรับผิดชอบ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บ่งแยก</w:t>
            </w:r>
          </w:p>
          <w:p>
            <w:pPr>
              <w:pStyle w:val="Normal"/>
              <w:ind w:left="264" w:hanging="18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้าที่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ระจายอำนาจความรับผิดชอบให้เจ้าหน้าที่ในระดับ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าง ๆ มีความเหมาะส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7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ขอบเขตของงานและการแบ่งแยกหน้าที่ควา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ของเจ้าหน้าที่แต่ละคน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80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กับทักษะและความรู้ ความสามารถ</w:t>
            </w:r>
          </w:p>
          <w:p>
            <w:pPr>
              <w:pStyle w:val="Normal"/>
              <w:ind w:left="80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8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อำนาจในการอนุมัติในแต่ละระดับ</w:t>
            </w:r>
          </w:p>
          <w:p>
            <w:pPr>
              <w:pStyle w:val="Normal"/>
              <w:ind w:left="80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ลายลักษณ์อักษรอย่างชัดเจน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อบทานการดำเนินงาน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บทานการปฏิบัติงานตามกิจกรรมการควบคุ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ระบบ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ต่อเนื่อง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ให้มีระบบการสอบทานการปฏิบัติงานระหว่างกัน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เปรียบเทียบผลการปฏิบัติงานจริงกับแผนการ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ิบัติงานที่วางไว้มีหลักเกณฑ์ที่เหมาะส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วิเคราะห์หาสาเหตุและแนวทางหรือ  วิธีการแก้ไขปัญหา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เกิดขึ้นได้ทันต่อเวลา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39"/>
        <w:gridCol w:w="1005"/>
        <w:gridCol w:w="975"/>
        <w:gridCol w:w="1513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54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ระบบสารสนเทศและการประมวลผล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3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ารกำหนดวิธีการควบคุมกระบวนการประมวลผลมีควา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มาะสมและเป็นระบบ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หา การดูแลรักษา และพัฒนาระบบงาน  มีควา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มาะสม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การจัดเก็บเอกสารในแต่ละประเภทเป็นหมวดหมู่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สามารถตรวจสอบได้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16. 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การรักษาความปลอดภัยของระบบสารสนเทศในการ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ถึงข้อมูลที่สำคัญ มีการป้องกันความเสียหายที่อาจเกิดขึ้นจาก</w:t>
            </w:r>
          </w:p>
          <w:p>
            <w:pPr>
              <w:pStyle w:val="Normal"/>
              <w:ind w:left="624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นำข้อมูลไปใช้ในทางที่ไม่สมควร</w:t>
            </w:r>
          </w:p>
          <w:p>
            <w:pPr>
              <w:pStyle w:val="Normal"/>
              <w:ind w:left="360" w:hanging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ทรัพย์สินที่มีตัวตนและเอกสารหลักฐาน</w:t>
            </w:r>
          </w:p>
          <w:p>
            <w:pPr>
              <w:pStyle w:val="Normal"/>
              <w:ind w:left="624" w:hanging="360"/>
              <w:rPr>
                <w:rFonts w:ascii="TH SarabunPSK" w:hAnsi="TH SarabunPSK" w:cs="TH SarabunPSK"/>
                <w:spacing w:val="-12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7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 xml:space="preserve">การจัดระบบการควบคุมทรัพย์สินประเภทเงินสด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อกส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ทธิต่าง ๆ วัสดุ อุปกรณ์ และเครื่องใช้สำนักงานมีความปลอดภัย</w:t>
            </w:r>
          </w:p>
          <w:p>
            <w:pPr>
              <w:pStyle w:val="Normal"/>
              <w:ind w:left="624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รวจสอบทรัพย์สินต่าง ๆ  มีการดำเนินการอย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่ำเสมอ</w:t>
            </w:r>
          </w:p>
          <w:p>
            <w:pPr>
              <w:pStyle w:val="Normal"/>
              <w:ind w:left="561" w:hanging="297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ทำทะเบียนคุมทรัพย์สินเป็นปัจจุบัน</w:t>
            </w:r>
          </w:p>
          <w:p>
            <w:pPr>
              <w:pStyle w:val="Normal"/>
              <w:ind w:left="561" w:hanging="297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0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ที่เก็บรักษาทรัพย์สิน</w:t>
            </w:r>
          </w:p>
          <w:p>
            <w:pPr>
              <w:pStyle w:val="Normal"/>
              <w:ind w:left="62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</w:t>
            </w:r>
          </w:p>
          <w:p>
            <w:pPr>
              <w:pStyle w:val="Normal"/>
              <w:ind w:left="62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ปลอดภัย</w:t>
            </w:r>
          </w:p>
          <w:p>
            <w:pPr>
              <w:pStyle w:val="Normal"/>
              <w:ind w:left="624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ตรการการรักษาและทำลายเอกสาร หลักฐานต่าง ๆ </w:t>
            </w:r>
          </w:p>
          <w:p>
            <w:pPr>
              <w:pStyle w:val="Normal"/>
              <w:ind w:left="624" w:hanging="62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กำหนดดัชนีวัดผล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2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ารกำหนดตัวชี้วัดผลสำเร็จในการดำเนินงานในแต่ละ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แต่ละกิจกรรม</w:t>
            </w:r>
          </w:p>
          <w:p>
            <w:pPr>
              <w:pStyle w:val="Normal"/>
              <w:ind w:left="374" w:firstLine="38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ind w:left="374" w:firstLine="385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23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เจ้าหน้าที่ทุกคนรับทราบเกี่ยวกับหลักเกณฑ์ในการติดต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720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รแก้ไขหรือปรับปรุงในเรื่อ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cs="TH SarabunPSK" w:ascii="TH SarabunPSK" w:hAnsi="TH SarabunPSK"/>
                <w:sz w:val="28"/>
              </w:rPr>
              <w:t>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็นหรือข้อเสนอแนะเพิ่มเต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....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28"/>
        </w:rPr>
        <w:t>4)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39"/>
        <w:gridCol w:w="1005"/>
        <w:gridCol w:w="720"/>
        <w:gridCol w:w="1768"/>
      </w:tblGrid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อบถามการประเมินผลระบบการควบคุมภายใ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สารสนเทศและการสื่อสาร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405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รสนเทศ</w:t>
            </w:r>
          </w:p>
          <w:p>
            <w:pPr>
              <w:pStyle w:val="Style18"/>
              <w:ind w:left="0" w:firstLine="47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ระบบสารสนเทศในหน่วยงานสนองตอบต่อความ</w:t>
            </w:r>
          </w:p>
          <w:p>
            <w:pPr>
              <w:pStyle w:val="Normal"/>
              <w:ind w:left="585" w:hanging="58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้องการของผู้ใช้ได้อย่างเพียงพอและเหมาะสม</w:t>
            </w:r>
          </w:p>
          <w:p>
            <w:pPr>
              <w:pStyle w:val="Normal"/>
              <w:ind w:left="569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บการจัดการและรวบรวมสารสนเทศในหน่วยงาน                                                                     </w:t>
            </w:r>
          </w:p>
          <w:p>
            <w:pPr>
              <w:pStyle w:val="Normal"/>
              <w:ind w:left="58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</w:t>
            </w:r>
          </w:p>
          <w:p>
            <w:pPr>
              <w:pStyle w:val="Normal"/>
              <w:ind w:left="935" w:hanging="35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ครบถ้วน</w:t>
            </w:r>
          </w:p>
          <w:p>
            <w:pPr>
              <w:pStyle w:val="Normal"/>
              <w:ind w:left="935" w:hanging="35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ปัจจุบัน</w:t>
            </w:r>
          </w:p>
          <w:p>
            <w:pPr>
              <w:pStyle w:val="Normal"/>
              <w:ind w:left="585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้าถึงและการเรียกใช้ข้อมูลมีระบบการรักษา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อดภัยที่ดี</w:t>
            </w:r>
          </w:p>
          <w:p>
            <w:pPr>
              <w:pStyle w:val="Normal"/>
              <w:ind w:left="585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ที่ได้รับทั้งจากแหล่งภายในและแหล่งภายนอก</w:t>
            </w:r>
          </w:p>
          <w:p>
            <w:pPr>
              <w:pStyle w:val="Normal"/>
              <w:ind w:left="748" w:hanging="163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ถูกต้อง</w:t>
            </w:r>
          </w:p>
          <w:p>
            <w:pPr>
              <w:pStyle w:val="Normal"/>
              <w:ind w:left="748" w:hanging="163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นต่อเวล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สื่อสาร</w:t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จัดระบบการสื่อสารภายในทั้งที่เป็น ทางการและไม่เป็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ทางการมีความชัดเจน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ารจัดช่องทางการสื่อสารระหว่างผู้บริหาร และเจ้า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เจ้าหน้าที่ทุกคนรับทราบเกี่ยวกับการปฏิบัติงานตาม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ภายในเป็นอย่างด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720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รแก้ไขหรือปรับปรุงในเรื่อ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cs="TH SarabunPSK" w:ascii="TH SarabunPSK" w:hAnsi="TH SarabunPSK"/>
                <w:sz w:val="28"/>
              </w:rPr>
              <w:t>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็นหรือข้อเสนอแนะเพิ่มเต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....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4"/>
        </w:rPr>
      </w:pPr>
      <w:r>
        <w:rPr>
          <w:rFonts w:cs="TH SarabunPSK" w:ascii="TH SarabunPSK" w:hAnsi="TH SarabunPSK"/>
          <w:b/>
          <w:bCs/>
          <w:sz w:val="28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28"/>
        </w:rPr>
        <w:t>5)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29"/>
        <w:gridCol w:w="915"/>
        <w:gridCol w:w="975"/>
        <w:gridCol w:w="1513"/>
      </w:tblGrid>
      <w:tr>
        <w:trPr/>
        <w:tc>
          <w:tcPr>
            <w:tcW w:w="9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อบถามการประเมินผลระบบการควบคุมภายใ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การติดตามและประเมินผล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ุดที่ประเมิน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ต้องปรับปรุ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hanging="509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ิดตามผ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ระบบการติดตามผลระหว่างการ ปฏิบัติงานมีความต่อเนื่อง</w:t>
            </w:r>
          </w:p>
          <w:p>
            <w:pPr>
              <w:pStyle w:val="Normal"/>
              <w:ind w:left="585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บทานการปฏิบัติงานตามระบบการควบคุมภายใน</w:t>
            </w:r>
          </w:p>
          <w:p>
            <w:pPr>
              <w:pStyle w:val="Normal"/>
              <w:ind w:left="585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มาะสม</w:t>
            </w:r>
          </w:p>
          <w:p>
            <w:pPr>
              <w:pStyle w:val="Normal"/>
              <w:ind w:left="585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ไปอย่างต่อเนื่อง</w:t>
            </w:r>
          </w:p>
          <w:p>
            <w:pPr>
              <w:pStyle w:val="Normal"/>
              <w:ind w:left="585" w:hanging="585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ายงานการติดตามผลการดำเนินงานเสน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ผู้บริหาร</w:t>
            </w:r>
          </w:p>
          <w:p>
            <w:pPr>
              <w:pStyle w:val="Normal"/>
              <w:ind w:left="585" w:hanging="58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ราบเป็นระยะ ๆ อย่างสม่ำเสมอ</w:t>
            </w:r>
          </w:p>
          <w:p>
            <w:pPr>
              <w:pStyle w:val="Normal"/>
              <w:ind w:left="585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กระบวนการหรือวิธีการติดตามผลการดำเนินงานมี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</w:p>
          <w:p>
            <w:pPr>
              <w:pStyle w:val="Normal"/>
              <w:ind w:left="585" w:hanging="561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เป็นระบบ</w:t>
            </w:r>
          </w:p>
          <w:p>
            <w:pPr>
              <w:pStyle w:val="Normal"/>
              <w:ind w:left="585" w:hanging="561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ที่ยอมรับ</w:t>
            </w:r>
          </w:p>
          <w:p>
            <w:pPr>
              <w:pStyle w:val="Normal"/>
              <w:ind w:left="585" w:hanging="585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</w:t>
            </w:r>
          </w:p>
          <w:p>
            <w:pPr>
              <w:pStyle w:val="Normal"/>
              <w:ind w:left="759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หลักเกณฑ์การประเมินผลมีความเหมาะสม</w:t>
            </w:r>
          </w:p>
          <w:p>
            <w:pPr>
              <w:pStyle w:val="Normal"/>
              <w:ind w:left="759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ประเมินมีความถูกต้องและเป็นที่ยอมรับ</w:t>
            </w:r>
          </w:p>
          <w:p>
            <w:pPr>
              <w:pStyle w:val="Normal"/>
              <w:ind w:left="798" w:hanging="798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720"/>
              <w:rPr/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รแก้ไขหรือปรับปรุงในเรื่อง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..</w:t>
            </w:r>
            <w:r>
              <w:rPr>
                <w:rFonts w:cs="TH SarabunPSK" w:ascii="TH SarabunPSK" w:hAnsi="TH SarabunPSK"/>
                <w:sz w:val="28"/>
              </w:rPr>
              <w:t>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็นหรือข้อเสนอแนะเพิ่มเติม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.......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..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</w:t>
            </w:r>
          </w:p>
          <w:p>
            <w:pPr>
              <w:pStyle w:val="Normal"/>
              <w:ind w:left="624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24"/>
        </w:rPr>
      </w:pPr>
      <w:r>
        <w:rPr>
          <w:rFonts w:cs="TH SarabunPSK" w:ascii="TH SarabunPSK" w:hAnsi="TH SarabunPSK"/>
          <w:b/>
          <w:bCs/>
          <w:sz w:val="36"/>
          <w:szCs w:val="24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24"/>
        </w:rPr>
        <w:t>ตัวอย่าง</w:t>
      </w:r>
      <w:r>
        <w:rPr>
          <w:rFonts w:cs="TH SarabunPSK" w:ascii="TH SarabunPSK" w:hAnsi="TH SarabunPSK"/>
          <w:b/>
          <w:bCs/>
          <w:sz w:val="36"/>
          <w:szCs w:val="24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2769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รุปการประเมินผลระบบการควบคุมภายใน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หัส</w:t>
            </w:r>
            <w:r>
              <w:rPr>
                <w:rFonts w:cs="TH SarabunPSK" w:ascii="TH SarabunPSK" w:hAnsi="TH SarabunPSK"/>
                <w:sz w:val="28"/>
              </w:rPr>
              <w:t>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ภารกิจงาน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สภาพแวดล้อมการควบคุ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ประเมินความเสี่ย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ิจกรรมการควบคุ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สารสนเทศและการสื่อส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ติดตามและ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โดยรวม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ผล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46990</wp:posOffset>
                      </wp:positionV>
                      <wp:extent cx="179705" cy="1797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45pt;margin-top:3.7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</w:rPr>
              <w:t>เหมาะสม</w:t>
            </w:r>
          </w:p>
          <w:p>
            <w:pPr>
              <w:pStyle w:val="Normal"/>
              <w:ind w:firstLine="540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270</wp:posOffset>
                      </wp:positionV>
                      <wp:extent cx="179705" cy="1797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0.1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รแก้ไขหรือปรับปรุงในเรื่อง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ind w:firstLine="54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54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3495</wp:posOffset>
                      </wp:positionV>
                      <wp:extent cx="179705" cy="1797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.8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วามเห็นหรือข้อเสนอแนะเพิ่มเติม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ind w:left="540" w:hanging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ประเมินผล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น เดือน ปีที่ประเมินผล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24"/>
        </w:rPr>
      </w:pPr>
      <w:r>
        <w:rPr>
          <w:rFonts w:cs="TH SarabunPSK" w:ascii="TH SarabunPSK" w:hAnsi="TH SarabunPSK"/>
          <w:sz w:val="36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765" w:footer="709" w:bottom="765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87</w:t>
    </w:r>
    <w:r>
      <w:rPr>
        <w:sz w:val="32"/>
        <w:szCs w:val="36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32:00Z</dcterms:created>
  <dc:creator>HP</dc:creator>
  <dc:description/>
  <cp:keywords/>
  <dc:language>en-US</dc:language>
  <cp:lastModifiedBy>WindowsXP Professional</cp:lastModifiedBy>
  <cp:lastPrinted>2013-01-12T15:58:00Z</cp:lastPrinted>
  <dcterms:modified xsi:type="dcterms:W3CDTF">2013-01-15T03:36:00Z</dcterms:modified>
  <cp:revision>10</cp:revision>
  <dc:subject/>
  <dc:title>ภาคผนวก</dc:title>
</cp:coreProperties>
</file>