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ั้นตอ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ดำเนินการควบคุมภายในของสถานศึกษา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ในบทนี้ได้กล่าวถึงขั้นตอนการดำเนินการควบคุมภายในของสถานศึกษา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โดยมี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และขั้นตอน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310</wp:posOffset>
                </wp:positionH>
                <wp:positionV relativeFrom="paragraph">
                  <wp:posOffset>139700</wp:posOffset>
                </wp:positionV>
                <wp:extent cx="4935855" cy="161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161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ตอน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ตรียมการ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ึกษาและสร้างความเข้าใจโครงสร้างการควบคุมภายในและระบบควบคุมภายใน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แก่บุคลากรทุกคนในสถานศึกษา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างแผนการดำเนินงานตามโครงสร้างการควบคุมให้สอดคล้องกับแผนปฏิบัติการ</w:t>
                            </w:r>
                          </w:p>
                          <w:p>
                            <w:pPr>
                              <w:pStyle w:val="Style18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จำปี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อบหมายภารกิจให้บุคลากรในสถานศึกษ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127.4pt;mso-wrap-distance-left:9.05pt;mso-wrap-distance-right:9.05pt;mso-wrap-distance-top:0pt;mso-wrap-distance-bottom:0pt;margin-top:11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ั้นตอน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ตรียมการ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ึกษาและสร้างความเข้าใจโครงสร้างการควบคุมภายในและระบบควบคุมภายใน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ห้แก่บุคลากรทุกคนในสถานศึกษา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างแผนการดำเนินงานตามโครงสร้างการควบคุมให้สอดคล้องกับแผนปฏิบัติการ</w:t>
                      </w:r>
                    </w:p>
                    <w:p>
                      <w:pPr>
                        <w:pStyle w:val="Style18"/>
                        <w:spacing w:lineRule="auto" w:line="240" w:before="0" w:after="0"/>
                        <w:ind w:left="0" w:hanging="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ะจำปี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contextualSpacing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อบหมายภารกิจให้บุคลากรในสถานศึกษ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3350</wp:posOffset>
                </wp:positionH>
                <wp:positionV relativeFrom="paragraph">
                  <wp:posOffset>31115</wp:posOffset>
                </wp:positionV>
                <wp:extent cx="147955" cy="557530"/>
                <wp:effectExtent l="8890" t="5080" r="825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557640"/>
                        </a:xfrm>
                        <a:prstGeom prst="downArrow">
                          <a:avLst>
                            <a:gd name="adj1" fmla="val 50000"/>
                            <a:gd name="adj2" fmla="val 94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0.5pt;margin-top:2.45pt;width:11.6pt;height:43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310</wp:posOffset>
                </wp:positionH>
                <wp:positionV relativeFrom="paragraph">
                  <wp:posOffset>10160</wp:posOffset>
                </wp:positionV>
                <wp:extent cx="4895215" cy="1751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ตอนการดำเนิน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างกรอบการประเม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ัดห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ัดทำเครื่องมื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ก็บรวบรวมข้อมู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เคราะห์ข้อมู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ปลความหมายข้อมู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45pt;height:137.95pt;mso-wrap-distance-left:9.05pt;mso-wrap-distance-right:9.05pt;mso-wrap-distance-top:0pt;mso-wrap-distance-bottom:0pt;margin-top:0.8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ั้นตอนการดำเนิน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างกรอบการประเมิ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ัดห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ัดทำเครื่องมื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ก็บรวบรวมข้อมู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4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ิเคราะห์ข้อมู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ปลความหมายข้อมู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3350</wp:posOffset>
                </wp:positionH>
                <wp:positionV relativeFrom="paragraph">
                  <wp:posOffset>35560</wp:posOffset>
                </wp:positionV>
                <wp:extent cx="147955" cy="490855"/>
                <wp:effectExtent l="9525" t="571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490680"/>
                        </a:xfrm>
                        <a:prstGeom prst="downArrow">
                          <a:avLst>
                            <a:gd name="adj1" fmla="val 50000"/>
                            <a:gd name="adj2" fmla="val 829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5pt;margin-top:2.8pt;width:11.6pt;height:38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310</wp:posOffset>
                </wp:positionH>
                <wp:positionV relativeFrom="paragraph">
                  <wp:posOffset>234950</wp:posOffset>
                </wp:positionV>
                <wp:extent cx="4860290" cy="1483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48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ำผลมาปรับปรุงงานและพัฒนาอย่างต่อเนื่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ับปรุงการปฏิบัติงานของผู้บริหารและบุคลากร โดยการนำผลการประเมินไปใช้ในการปรับปรุงการทำงานของตนเองและแผนการดำเนิน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ำผลการประเมินการควบคุมภายในไปใช้วางแผนการดำเนินงานในปีงบประมาณถัดไป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7pt;height:116.8pt;mso-wrap-distance-left:9.05pt;mso-wrap-distance-right:9.05pt;mso-wrap-distance-top:0pt;mso-wrap-distance-bottom:0pt;margin-top:18.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ำผลมาปรับปรุงงานและพัฒนาอย่างต่อเนื่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รับปรุงการปฏิบัติงานของผู้บริหารและบุคลากร โดยการนำผลการประเมินไปใช้ในการปรับปรุงการทำงานของตนเองและแผนการดำเนินงา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2.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ำผลการประเมินการควบคุมภายในไปใช้วางแผนการดำเนินงานในปีงบประมาณถัดไป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240</wp:posOffset>
                </wp:positionH>
                <wp:positionV relativeFrom="paragraph">
                  <wp:posOffset>48895</wp:posOffset>
                </wp:positionV>
                <wp:extent cx="4946015" cy="428625"/>
                <wp:effectExtent l="19685" t="20320" r="19685" b="3263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04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แผนภูมิโครงสร้างการควบคุมภายในของสถาน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1.2pt;margin-top:3.85pt;width:389.4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แผนภูมิโครงสร้างการควบคุมภายในของสถานศึกษา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44"/>
          <w:szCs w:val="44"/>
        </w:rPr>
      </w:pPr>
      <w:r>
        <w:rPr>
          <w:rFonts w:cs="TH SarabunPSK" w:ascii="TH SarabunPSK" w:hAnsi="TH SarabunPSK"/>
          <w:b/>
          <w:bCs/>
          <w:color w:val="FF0000"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9665</wp:posOffset>
                </wp:positionH>
                <wp:positionV relativeFrom="paragraph">
                  <wp:posOffset>-10160</wp:posOffset>
                </wp:positionV>
                <wp:extent cx="2055495" cy="463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635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ผนกลยุท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161.85pt;height:36.5pt;mso-wrap-distance-left:9.05pt;mso-wrap-distance-right:9.05pt;mso-wrap-distance-top:0pt;mso-wrap-distance-bottom:0pt;margin-top:-0.8pt;mso-position-vertical-relative:text;margin-left:28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ผนกลยุท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94530</wp:posOffset>
                </wp:positionH>
                <wp:positionV relativeFrom="paragraph">
                  <wp:posOffset>46355</wp:posOffset>
                </wp:positionV>
                <wp:extent cx="228600" cy="570865"/>
                <wp:effectExtent l="10160" t="5715" r="1079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0960"/>
                        </a:xfrm>
                        <a:prstGeom prst="downArrow">
                          <a:avLst>
                            <a:gd name="adj1" fmla="val 50000"/>
                            <a:gd name="adj2" fmla="val 6244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3.9pt;margin-top:3.65pt;width:17.95pt;height:44.9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3490</wp:posOffset>
                </wp:positionH>
                <wp:positionV relativeFrom="paragraph">
                  <wp:posOffset>210820</wp:posOffset>
                </wp:positionV>
                <wp:extent cx="1716405" cy="5353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535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34"/>
                              </w:rPr>
                              <w:t>แผนปฏิบัติการประจำ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135.15pt;height:42.15pt;mso-wrap-distance-left:9.05pt;mso-wrap-distance-right:9.05pt;mso-wrap-distance-top:0pt;mso-wrap-distance-bottom:0pt;margin-top:16.6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34"/>
                        </w:rPr>
                        <w:t>แผนปฏิบัติการประจำ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53035</wp:posOffset>
                </wp:positionH>
                <wp:positionV relativeFrom="paragraph">
                  <wp:posOffset>241935</wp:posOffset>
                </wp:positionV>
                <wp:extent cx="2181225" cy="695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6953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ตัวชี้วัดการปฏิบัติ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ตามคำสั่งที่ได้รับมอบหม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71.75pt;height:54.75pt;mso-wrap-distance-left:9.05pt;mso-wrap-distance-right:9.05pt;mso-wrap-distance-top:0pt;mso-wrap-distance-bottom:0pt;margin-top:19.0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ตัวชี้วัดการปฏิบัติงา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ตามคำสั่งที่ได้รับมอบหมา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57150" distR="95250" simplePos="0" locked="0" layoutInCell="0" allowOverlap="1" relativeHeight="73">
                <wp:simplePos x="0" y="0"/>
                <wp:positionH relativeFrom="column">
                  <wp:posOffset>814070</wp:posOffset>
                </wp:positionH>
                <wp:positionV relativeFrom="paragraph">
                  <wp:posOffset>2487295</wp:posOffset>
                </wp:positionV>
                <wp:extent cx="676910" cy="254000"/>
                <wp:effectExtent l="0" t="130175" r="0" b="80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7200">
                          <a:off x="0" y="0"/>
                          <a:ext cx="676800" cy="254160"/>
                        </a:xfrm>
                        <a:prstGeom prst="leftArrow">
                          <a:avLst>
                            <a:gd name="adj1" fmla="val 50000"/>
                            <a:gd name="adj2" fmla="val 6657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64.1pt;margin-top:195.85pt;width:53.25pt;height:19.95pt;mso-wrap-style:none;v-text-anchor:middle;rotation:324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8620</wp:posOffset>
                </wp:positionH>
                <wp:positionV relativeFrom="paragraph">
                  <wp:posOffset>339090</wp:posOffset>
                </wp:positionV>
                <wp:extent cx="45720" cy="615950"/>
                <wp:effectExtent l="9525" t="0" r="3238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080" cy="616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6pt;margin-top:26.7pt;width:3.6pt;height:48.4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27555</wp:posOffset>
                </wp:positionH>
                <wp:positionV relativeFrom="paragraph">
                  <wp:posOffset>178435</wp:posOffset>
                </wp:positionV>
                <wp:extent cx="1445895" cy="1270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61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65pt;margin-top:14.05pt;width:113.8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72815</wp:posOffset>
                </wp:positionH>
                <wp:positionV relativeFrom="paragraph">
                  <wp:posOffset>178435</wp:posOffset>
                </wp:positionV>
                <wp:extent cx="1011555" cy="1045845"/>
                <wp:effectExtent l="10795" t="1016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960" cy="1046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4.05pt;width:79.65pt;height:82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84370</wp:posOffset>
                </wp:positionH>
                <wp:positionV relativeFrom="paragraph">
                  <wp:posOffset>351790</wp:posOffset>
                </wp:positionV>
                <wp:extent cx="238760" cy="871855"/>
                <wp:effectExtent l="8255" t="5715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871920"/>
                        </a:xfrm>
                        <a:prstGeom prst="downArrow">
                          <a:avLst>
                            <a:gd name="adj1" fmla="val 50000"/>
                            <a:gd name="adj2" fmla="val 9132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3.1pt;margin-top:27.7pt;width:18.75pt;height:68.6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58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1415</wp:posOffset>
                </wp:positionH>
                <wp:positionV relativeFrom="paragraph">
                  <wp:posOffset>150495</wp:posOffset>
                </wp:positionV>
                <wp:extent cx="2181225" cy="4851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ำไปปรับแผนปฏิบัติการปีถัด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5pt;height:38.2pt;mso-wrap-distance-left:9.05pt;mso-wrap-distance-right:9.05pt;mso-wrap-distance-top:0pt;mso-wrap-distance-bottom:0pt;margin-top:11.85pt;mso-position-vertical-relative:text;margin-left:9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ำไปปรับแผนปฏิบัติการปีถัด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525</wp:posOffset>
                </wp:positionH>
                <wp:positionV relativeFrom="paragraph">
                  <wp:posOffset>172085</wp:posOffset>
                </wp:positionV>
                <wp:extent cx="1270" cy="36766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3.55pt;width:0.1pt;height:28.9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525</wp:posOffset>
                </wp:positionH>
                <wp:positionV relativeFrom="paragraph">
                  <wp:posOffset>172085</wp:posOffset>
                </wp:positionV>
                <wp:extent cx="4062730" cy="127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3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3.55pt;width:319.9pt;height:0.1pt" type="_x0000_t32">
                <v:stroke color="#1c1a1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6190</wp:posOffset>
                </wp:positionH>
                <wp:positionV relativeFrom="paragraph">
                  <wp:posOffset>59690</wp:posOffset>
                </wp:positionV>
                <wp:extent cx="2182495" cy="7753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7753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จัดทำข้อตกลงร่วม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(IPA)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ระหว่างบุคลากรกับผู้บริหารตามตัวชี้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171.85pt;height:61.05pt;mso-wrap-distance-left:9.05pt;mso-wrap-distance-right:9.05pt;mso-wrap-distance-top:0pt;mso-wrap-distance-bottom:0pt;margin-top:4.7pt;mso-position-vertical-relative:text;margin-left:29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จัดทำข้อตกลงร่วม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(IPA)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ระหว่างบุคลากรกับผู้บริหารตาม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5105</wp:posOffset>
                </wp:positionH>
                <wp:positionV relativeFrom="paragraph">
                  <wp:posOffset>-14605</wp:posOffset>
                </wp:positionV>
                <wp:extent cx="2174875" cy="5861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5861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ับแผนพัฒนาบุคลากร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71.25pt;height:46.15pt;mso-wrap-distance-left:9.05pt;mso-wrap-distance-right:9.05pt;mso-wrap-distance-top:0pt;mso-wrap-distance-bottom:0pt;margin-top:-1.15pt;mso-position-vertical-relative:text;margin-left:116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ับแผนพัฒนาบุคลาก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9270</wp:posOffset>
                </wp:positionH>
                <wp:positionV relativeFrom="paragraph">
                  <wp:posOffset>132715</wp:posOffset>
                </wp:positionV>
                <wp:extent cx="1626235" cy="11131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1131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ิดตามและปรับปรุงการดำเนินงานตามรายงานการควบคุม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28.05pt;height:87.65pt;mso-wrap-distance-left:9.05pt;mso-wrap-distance-right:9.05pt;mso-wrap-distance-top:0pt;mso-wrap-distance-bottom:0pt;margin-top:10.4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ิดตามและปรับปรุงการดำเนินงานตามรายงานการควบคุม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05685</wp:posOffset>
                </wp:positionH>
                <wp:positionV relativeFrom="paragraph">
                  <wp:posOffset>194310</wp:posOffset>
                </wp:positionV>
                <wp:extent cx="220345" cy="389890"/>
                <wp:effectExtent l="13335" t="6350" r="127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389880"/>
                        </a:xfrm>
                        <a:prstGeom prst="upArrow">
                          <a:avLst>
                            <a:gd name="adj1" fmla="val 50000"/>
                            <a:gd name="adj2" fmla="val 4424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181.55pt;margin-top:15.3pt;width:17.3pt;height:30.6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4530</wp:posOffset>
                </wp:positionH>
                <wp:positionV relativeFrom="paragraph">
                  <wp:posOffset>36830</wp:posOffset>
                </wp:positionV>
                <wp:extent cx="228600" cy="536575"/>
                <wp:effectExtent l="10795" t="5715" r="1143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6400"/>
                        </a:xfrm>
                        <a:prstGeom prst="downArrow">
                          <a:avLst>
                            <a:gd name="adj1" fmla="val 50000"/>
                            <a:gd name="adj2" fmla="val 5866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3.9pt;margin-top:2.9pt;width:17.95pt;height:42.2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5905</wp:posOffset>
                </wp:positionH>
                <wp:positionV relativeFrom="paragraph">
                  <wp:posOffset>205740</wp:posOffset>
                </wp:positionV>
                <wp:extent cx="2120900" cy="5848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848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ไม่เป็นไปตามตัวชี้วัด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67pt;height:46.05pt;mso-wrap-distance-left:9.05pt;mso-wrap-distance-right:9.05pt;mso-wrap-distance-top:0pt;mso-wrap-distance-bottom:0pt;margin-top:16.2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ไม่เป็นไปตามตัวชี้วัด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9050</wp:posOffset>
                </wp:positionH>
                <wp:positionV relativeFrom="paragraph">
                  <wp:posOffset>57150</wp:posOffset>
                </wp:positionV>
                <wp:extent cx="226695" cy="624205"/>
                <wp:effectExtent l="10160" t="8890" r="952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624240"/>
                        </a:xfrm>
                        <a:prstGeom prst="upArrow">
                          <a:avLst>
                            <a:gd name="adj1" fmla="val 50000"/>
                            <a:gd name="adj2" fmla="val 6881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.5pt;margin-top:4.5pt;width:17.8pt;height:49.1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55085</wp:posOffset>
                </wp:positionH>
                <wp:positionV relativeFrom="paragraph">
                  <wp:posOffset>170180</wp:posOffset>
                </wp:positionV>
                <wp:extent cx="2017395" cy="71564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7156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ฏิบัติตามแผนและตัวชี้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158.85pt;height:56.35pt;mso-wrap-distance-left:9.05pt;mso-wrap-distance-right:9.05pt;mso-wrap-distance-top:0pt;mso-wrap-distance-bottom:0pt;margin-top:13.4pt;mso-position-vertical-relative:text;margin-left:30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ฏิบัติตามแผนและ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5685</wp:posOffset>
                </wp:positionH>
                <wp:positionV relativeFrom="paragraph">
                  <wp:posOffset>-6350</wp:posOffset>
                </wp:positionV>
                <wp:extent cx="220345" cy="624840"/>
                <wp:effectExtent l="10160" t="8255" r="952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624960"/>
                        </a:xfrm>
                        <a:prstGeom prst="upArrow">
                          <a:avLst>
                            <a:gd name="adj1" fmla="val 50000"/>
                            <a:gd name="adj2" fmla="val 7091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1.55pt;margin-top:-0.5pt;width:17.3pt;height:49.1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12140</wp:posOffset>
                </wp:positionH>
                <wp:positionV relativeFrom="paragraph">
                  <wp:posOffset>274320</wp:posOffset>
                </wp:positionV>
                <wp:extent cx="1890395" cy="210375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103755"/>
                        </a:xfrm>
                        <a:prstGeom prst="rect"/>
                        <a:solidFill>
                          <a:srgbClr val="FABF8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เมินผลระบบควบคุมภายใ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ุคลากรวิเคราะห์ความเสี่ยงงานระดับกิจกรร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ละองค์ก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ตามคำสั่งงานที่รับผิดช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 xml:space="preserve">ประเมินตามมาตรฐา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อ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4BACC6" strokeweight="2pt" style="position:absolute;rotation:-0;width:148.85pt;height:165.65pt;mso-wrap-distance-left:9.05pt;mso-wrap-distance-right:9.05pt;mso-wrap-distance-top:0pt;mso-wrap-distance-bottom:0pt;margin-top:21.6pt;mso-position-vertical-relative:text;margin-left:-4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เมินผลระบบควบคุมภายใน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ุคลากรวิเคราะห์ความเสี่ยงงานระดับกิจกรร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ละองค์ก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ตามคำสั่งงานที่รับผิดชอบ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2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-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</w:rPr>
                        <w:t xml:space="preserve">ประเมินตามมาตรฐา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-10"/>
                          <w:sz w:val="32"/>
                          <w:sz w:val="32"/>
                          <w:szCs w:val="32"/>
                        </w:rPr>
                        <w:t>อ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25265</wp:posOffset>
                </wp:positionH>
                <wp:positionV relativeFrom="paragraph">
                  <wp:posOffset>87630</wp:posOffset>
                </wp:positionV>
                <wp:extent cx="697230" cy="1024255"/>
                <wp:effectExtent l="8890" t="5080" r="5080" b="88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320" cy="1024200"/>
                          <a:chOff x="0" y="0"/>
                          <a:chExt cx="697320" cy="1024200"/>
                        </a:xfrm>
                      </wpg:grpSpPr>
                      <wps:wsp>
                        <wps:cNvSpPr/>
                        <wps:spPr>
                          <a:xfrm>
                            <a:off x="0" y="805320"/>
                            <a:ext cx="665640" cy="219240"/>
                          </a:xfrm>
                          <a:prstGeom prst="leftArrow">
                            <a:avLst>
                              <a:gd name="adj1" fmla="val 50000"/>
                              <a:gd name="adj2" fmla="val 75903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0"/>
                            <a:ext cx="99000" cy="9511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6.9pt;width:54.9pt;height:80.65pt" coordorigin="6339,138" coordsize="1098,1613">
                <v:shape id="shape_0" fillcolor="red" stroked="t" o:allowincell="f" style="position:absolute;left:6339;top:1406;width:1047;height:344;mso-wrap-style:none;v-text-anchor:middle" type="_x0000_t66">
                  <v:fill o:detectmouseclick="t" type="solid" color2="aqua"/>
                  <v:stroke color="red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7281;top:138;width:155;height:14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5105</wp:posOffset>
                </wp:positionH>
                <wp:positionV relativeFrom="paragraph">
                  <wp:posOffset>208280</wp:posOffset>
                </wp:positionV>
                <wp:extent cx="2524760" cy="12420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24206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44450">
                          <a:solidFill>
                            <a:srgbClr val="FF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งานผลโครง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รายงานผลการปฏิบัติงานของแต่ละบุคค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งานการประเมินตนเ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SAR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3399" strokeweight="3pt" fillcolor="#FEFEFE" style="position:absolute;rotation:-0;width:198.8pt;height:97.8pt;mso-wrap-distance-left:9.05pt;mso-wrap-distance-right:9.05pt;mso-wrap-distance-top:0pt;mso-wrap-distance-bottom:0pt;margin-top:16.4pt;mso-position-vertical-relative:text;margin-left:116.15pt;mso-position-horizontal-relative:text">
                <v:fill type="gradient" angle="135" color2="#FFFFF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งานผลโครงการ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-8"/>
                          <w:sz w:val="32"/>
                          <w:sz w:val="32"/>
                          <w:szCs w:val="32"/>
                        </w:rPr>
                        <w:t>รายงานผลการปฏิบัติงานของแต่ละบุคคล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งานการประเมินตนเ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S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1080</wp:posOffset>
                </wp:positionH>
                <wp:positionV relativeFrom="paragraph">
                  <wp:posOffset>281940</wp:posOffset>
                </wp:positionV>
                <wp:extent cx="234950" cy="723900"/>
                <wp:effectExtent l="8890" t="5080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3960"/>
                        </a:xfrm>
                        <a:prstGeom prst="downArrow">
                          <a:avLst>
                            <a:gd name="adj1" fmla="val 50000"/>
                            <a:gd name="adj2" fmla="val 7699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.4pt;margin-top:22.2pt;width:18.45pt;height:56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1765</wp:posOffset>
                </wp:positionH>
                <wp:positionV relativeFrom="paragraph">
                  <wp:posOffset>143510</wp:posOffset>
                </wp:positionV>
                <wp:extent cx="2024380" cy="176847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7684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กิดกระบวนกา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K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ิดนวัตกรร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ผลงานเด่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Best Practi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กิจกรรมสร้างขวัญและกำลังใ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บนัส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ดีความชอ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59.4pt;height:139.25pt;mso-wrap-distance-left:9.05pt;mso-wrap-distance-right:9.05pt;mso-wrap-distance-top:0pt;mso-wrap-distance-bottom:0pt;margin-top:11.3pt;mso-position-vertical-relative:text;margin-left:3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กิดกระบวนกา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KM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กิดนวัตกรรม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ผลงานเด่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Best Practice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-6"/>
                          <w:sz w:val="32"/>
                          <w:sz w:val="32"/>
                          <w:szCs w:val="32"/>
                        </w:rPr>
                        <w:t>กิจกรรมสร้างขวัญและกำลังใ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-6"/>
                          <w:sz w:val="32"/>
                          <w:sz w:val="32"/>
                          <w:szCs w:val="32"/>
                        </w:rPr>
                        <w:t>จ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บนัส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วามดีความ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9465</wp:posOffset>
                </wp:positionH>
                <wp:positionV relativeFrom="paragraph">
                  <wp:posOffset>331470</wp:posOffset>
                </wp:positionV>
                <wp:extent cx="641350" cy="278765"/>
                <wp:effectExtent l="5080" t="11430" r="825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78640"/>
                        </a:xfrm>
                        <a:prstGeom prst="rightArrow">
                          <a:avLst>
                            <a:gd name="adj1" fmla="val 50000"/>
                            <a:gd name="adj2" fmla="val 575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62.95pt;margin-top:26.1pt;width:50.45pt;height:21.9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5730</wp:posOffset>
                </wp:positionH>
                <wp:positionV relativeFrom="paragraph">
                  <wp:posOffset>208280</wp:posOffset>
                </wp:positionV>
                <wp:extent cx="1959610" cy="66484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6648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เป็นไปตามตัวชี้วั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ที่กำหน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54.3pt;height:52.35pt;mso-wrap-distance-left:9.05pt;mso-wrap-distance-right:9.05pt;mso-wrap-distance-top:0pt;mso-wrap-distance-bottom:0pt;margin-top:16.4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เป็นไปตามตัวชี้วั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ที่กำหน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แผนภูมิโครงสร้าง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ภายใ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ควบคุมภายในจะแทรกหรือแฝงอยู่ในทุกกระบวนการทำงานตามปกติที่ผู้บริหารและบุคลากรของหน่วยงานต้องให้ความสำคัญร่วมกันกำหนดขึ้นเพื่อให้บรรลุวัตถุประสงค์และเป้าหมายของการดำเนินงานของสถานศึกษา ส่วนการออกแบบการควบคุมกระบวนการของกิจกรรมที่ย่อยลงมาซึ่งเชื่อมโยงจากโครงสร้างดังกล่าวเรียกว่าระบบการควบคุมภายในด้านต่าง ๆเช่นระบบควบคุมด้านการเบิกจ่าย ด้านการรับส่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ราชการ ด้านการพัฒนาบุคลากร ด้านการพัฒนากระบวนการเรียนรู้ ฯลฯ  โดยจากแผนภูมิจะเริ่มจากการนำข้อมูลสารสนเทศและผลการปฏิบัติงานในรอบปีงบประมาณที่ผ่านมา สภาพแวดล้อมภายในและภายนอกสถานศึกษา นำมาวิเคราะห์ผลและนำข้อมูลไปจัดทำแผนพัฒนาคุณภาพการศึกษาหรือแผนกลยุทธ์  วางแผนกลยุทธ์พัฒนาบุคลากร แล้วนำแผนกลยุทธ์สู่การปฏิบัติโดยการจัดทำแผนปฏิบัติการประจำปี จัดทำข้อตกลงในการปฏิบัติงานตามแผนงานและโครงการที่กำหนดไว้ และมอบหมายภารกิจให้แก่บุคลากรปฏิบัติให้เหมาะสมกับงานความถนัด  หลังจากนั้นก็ร่วมกันดำเนินการตามแผ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ในระหว่างการดำเนินการผู้บริหารต้องกำกับติดตามทั้งรายบุคคลและรายกลุ่ม  เพื่อกระตุ้นและส่งเสริมให้มีการดำเนินการตามแผน  เมื่อดำเนินการแล้วก็ต้องมีการรายงานผลการปฏิบัติงาน รายงานผลโครงการ และนำผลมาร่วมกันจัดทำรายงานการประเมินตนเองตามมาตรฐานของสถานศึกษา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AR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เมินว่าหน่วยงานมีการดำเนินงานได้มาตรฐานหรือไม่ กรณีที่ผลการปฏิบัติงานบรรลุตามมาตรฐานและตัวชี้วัด จะทำให้เกิดกระบวนงานอื่น ๆ ตามมาเช่น กระบวนการจัดการความรู้  เกิดนวัตกรรม เกิดผลงานเด่น นำไปสู่การสร้างขวัญและกำลังใจให้แก่ผู้ปฏิบัติงาน ในกรณีที่การปฏิบัติงานไม่บรรลุตามวัตถุประสงค์และเป้าหมายที่กำหนด ต้องมีการวิเคราะห์สภาพปัจจุบัน ปัญหาเพื่อหาสาเหตุ และกำหนดแนวทางในการแก้ปัญหาเรียกว่ากระบวนการประเมินผลการควบคุมภายใน ซึ่งจะต้องมีการสอบทานโครงสร้างการควบคุมภายใน และประเมินผลระบบควบคุมภายในกระบวนการของกิจกรรมย่อยต่างๆ ในกลุ่มงาน แล้วนำมาจัดทำโครงการ และกิจกรรมในการปรับปรุงพัฒนาต่อไป การดำเนินการดังกล่าวจะต้องดำเนินการอย่างต่อเนื่อง โดยผู้บริหารสถานศึกษาต้องดำเนินการควบคุม กำกับ ติดตาม นิเทศ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บุคลากรที่มีส่วนเกี่ยวข้องในสถานศึกษาปฏิบัติงานให้บรรลุวัตถุประสงค์ เพื่อให้เกิดความมั่นใจว่าการดำเนินงานมีประสิทธิภาพ ประสิทธิผล ตลอดจนการใช้ทรัพยากร และการปฏิบัติตามระเบียบ ข้อบังคับ ที่กำหนด โดยสำนักงานการตรวจเงินแผ่นดินได้กำหนดให้สถานศึกษาดำเนินการจัดวางและประเมินผลระบบควบคุมภายใน ซึ่งมีขั้นตอนการดำเนินการดังนี้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ชุมบุคลากรในสังกัดเพื่อสร้างความรู้ความเข้าใจ ให้เห็นความสำคัญ และมีความตระหนัก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จัดวางและประเมินผลระบบการควบคุมภายใน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2"/>
          <w:sz w:val="32"/>
          <w:sz w:val="32"/>
          <w:szCs w:val="32"/>
        </w:rPr>
        <w:t>แต่งตั้งคณะทำงาน</w:t>
      </w:r>
      <w:r>
        <w:rPr>
          <w:rFonts w:cs="TH SarabunPSK" w:ascii="TH SarabunPSK" w:hAnsi="TH SarabunPSK"/>
          <w:spacing w:val="12"/>
          <w:sz w:val="32"/>
          <w:szCs w:val="32"/>
        </w:rPr>
        <w:t>/</w:t>
      </w:r>
      <w:r>
        <w:rPr>
          <w:rFonts w:ascii="TH SarabunPSK" w:hAnsi="TH SarabunPSK" w:cs="TH SarabunPSK"/>
          <w:spacing w:val="12"/>
          <w:sz w:val="32"/>
          <w:sz w:val="32"/>
          <w:szCs w:val="32"/>
        </w:rPr>
        <w:t>กรรมการ รับผิดชอบ ดูแลการควบคุมภายในของสถานศึกษา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คณะทำงานมี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นวยการและประสานการประเมินผลการควบคุมภายใน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านงานกับกลุ่มต่าง ๆ เพื่อติดตามการประเมินผลและปรับปรุงแก้ไขวิธีการควบคุม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วบรวมผลการประเมินของกลุ่มงาน และสรุปเป็นภาพรวมของสถานศึกษา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พิจารณาความเสี่ยงที่กลุ่มงานไม่สามารถควบคุมได้ หรือความเสี่ยงที่เกิดขึ้นในภาพรวมของ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 และเลือกหรือค้นหาวิธีการควบคุมที่เหมาะสมเพื่อนำเสนอฝ่ายบริหารพิจารณาสั่งการ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ายงานสรุปผลการประเมินการศึกษาระดับสถานศึกษาเสนอฝ่ายบริหาร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รายงานให้สำนักงานเขตพื้นที่และสำนักงานตรวจเงินแผ่นดิน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ตามแผนปรับปรุงการควบคุมภายในที่ได้จัดวางระบบ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ารไปกำหนดลงใ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ประจำปีถัดไป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เทศ ควบคุม กำกับ และติดตามการดำเนินงาน ตาม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ที่กำหนด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และในบางสาเหตุที่ไม่ได้กำหนดโครงการ</w:t>
      </w:r>
      <w:r>
        <w:rPr>
          <w:rFonts w:cs="TH SarabunPSK" w:ascii="TH SarabunPSK" w:hAnsi="TH SarabunPSK"/>
          <w:spacing w:val="8"/>
          <w:sz w:val="32"/>
          <w:szCs w:val="32"/>
        </w:rPr>
        <w:t>/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ิจกรรมรองรับ แต่มีกิจกรรมควบคุม ก็ให้มีการติด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ามรายงานการควบคุมภายใน 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ละ 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ผู้รับผิดชอบตามแผนการปรับปรุงการควบคุมภายในต้องจัดทำรายงานผลการดำเนินงาน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ผู้บริห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8690</wp:posOffset>
                </wp:positionH>
                <wp:positionV relativeFrom="paragraph">
                  <wp:posOffset>-355600</wp:posOffset>
                </wp:positionV>
                <wp:extent cx="3742055" cy="4870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4870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ผนภูมิแสดง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ผลการควบคุมภายในของ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4.65pt;height:38.35pt;mso-wrap-distance-left:9.05pt;mso-wrap-distance-right:9.05pt;mso-wrap-distance-top:0pt;mso-wrap-distance-bottom:0pt;margin-top:-28pt;mso-position-vertical-relative:text;margin-left:7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ผนภูมิแสดงการประเมิ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ผลการควบคุมภายใน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8200</wp:posOffset>
                </wp:positionH>
                <wp:positionV relativeFrom="paragraph">
                  <wp:posOffset>161290</wp:posOffset>
                </wp:positionV>
                <wp:extent cx="3602355" cy="617220"/>
                <wp:effectExtent l="32385" t="31750" r="31750" b="2133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520" cy="61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ascii="Wingdings" w:hAnsi="Wingdings" w:eastAsia="Wingdings" w:cs="Wingdings"/>
                                <w:color w:val="auto"/>
                                <w:lang w:val="en-US" w:bidi="th-TH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eastAsia="Wingdings" w:ascii="TH SarabunPSK" w:hAnsi="TH SarabunPSK" w:cs="TH SarabunPSK"/>
                                <w:color w:val="auto"/>
                                <w:lang w:val="en-US" w:bidi="th-TH"/>
                              </w:rPr>
                              <w:t>ระดับกลุ่มงานภายในสถานศึกษ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th-TH"/>
                              </w:rPr>
                              <w:t>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12.7pt;width:283.6pt;height:4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ascii="Wingdings" w:hAnsi="Wingdings" w:eastAsia="Wingdings" w:cs="Wingdings"/>
                          <w:color w:val="auto"/>
                          <w:lang w:val="en-US" w:bidi="th-TH"/>
                        </w:rPr>
                        <w:t></w:t>
                      </w: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eastAsia="Wingdings" w:ascii="TH SarabunPSK" w:hAnsi="TH SarabunPSK" w:cs="TH SarabunPSK"/>
                          <w:color w:val="auto"/>
                          <w:lang w:val="en-US" w:bidi="th-TH"/>
                        </w:rPr>
                        <w:t>ระดับกลุ่มงานภายในสถานศึกษา</w:t>
                      </w: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eastAsia="Wingdings" w:ascii="Wingdings" w:hAnsi="Wingdings" w:cs="Wingdings"/>
                          <w:color w:val="auto"/>
                          <w:lang w:val="en-US" w:bidi="th-TH"/>
                        </w:rPr>
                        <w:t>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3065</wp:posOffset>
                </wp:positionH>
                <wp:positionV relativeFrom="paragraph">
                  <wp:posOffset>240030</wp:posOffset>
                </wp:positionV>
                <wp:extent cx="2550160" cy="62674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626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บบสอบถามภาคผนวก ก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(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องค์ประกอบ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จากคู่มือแนวทางการประเมินระบบควบคุม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1pt" style="position:absolute;rotation:-0;width:200.8pt;height:49.35pt;mso-wrap-distance-left:9.05pt;mso-wrap-distance-right:9.05pt;mso-wrap-distance-top:0pt;mso-wrap-distance-bottom:0pt;margin-top:18.9pt;mso-position-vertical-relative:text;margin-left:-30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แบบสอบถามภาคผนวก ก</w:t>
                      </w:r>
                      <w:r>
                        <w:rPr>
                          <w:rFonts w:cs="TH SarabunPSK" w:ascii="TH SarabunPSK" w:hAnsi="TH SarabunPSK"/>
                        </w:rPr>
                        <w:t>. (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36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องค์ประกอบ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  <w:br/>
                      </w:r>
                      <w:r>
                        <w:rPr>
                          <w:rFonts w:ascii="TH SarabunPSK" w:hAnsi="TH SarabunPSK" w:cs="TH SarabunPSK"/>
                        </w:rPr>
                        <w:t>จากคู่มือแนวทางการประเมินระบบควบคุม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0295</wp:posOffset>
                </wp:positionH>
                <wp:positionV relativeFrom="paragraph">
                  <wp:posOffset>233045</wp:posOffset>
                </wp:positionV>
                <wp:extent cx="2550160" cy="6267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626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บบสอบถามภาคผนวก ข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ตามภารกิจงา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จากคู่มือแนวทางการประเมินระบบควบคุม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1pt" style="position:absolute;rotation:-0;width:200.8pt;height:49.35pt;mso-wrap-distance-left:9.05pt;mso-wrap-distance-right:9.05pt;mso-wrap-distance-top:0pt;mso-wrap-distance-bottom:0pt;margin-top:18.35pt;mso-position-vertical-relative:text;margin-left:285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บบสอบถามภาคผนวก ข</w:t>
                      </w:r>
                      <w:r>
                        <w:rPr>
                          <w:rFonts w:cs="TH SarabunPSK" w:ascii="TH SarabunPSK" w:hAnsi="TH SarabunPSK"/>
                        </w:rPr>
                        <w:t>. (</w:t>
                      </w:r>
                      <w:r>
                        <w:rPr>
                          <w:rFonts w:ascii="TH SarabunPSK" w:hAnsi="TH SarabunPSK" w:cs="TH SarabunPSK"/>
                        </w:rPr>
                        <w:t>ตามภารกิจงาน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  <w:br/>
                      </w:r>
                      <w:r>
                        <w:rPr>
                          <w:rFonts w:ascii="TH SarabunPSK" w:hAnsi="TH SarabunPSK" w:cs="TH SarabunPSK"/>
                        </w:rPr>
                        <w:t>จากคู่มือแนวทางการประเมินระบบควบคุม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645</wp:posOffset>
                </wp:positionH>
                <wp:positionV relativeFrom="paragraph">
                  <wp:posOffset>287655</wp:posOffset>
                </wp:positionV>
                <wp:extent cx="241300" cy="257810"/>
                <wp:effectExtent l="19050" t="5080" r="196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57760"/>
                        </a:xfrm>
                        <a:prstGeom prst="downArrow">
                          <a:avLst>
                            <a:gd name="adj1" fmla="val 50000"/>
                            <a:gd name="adj2" fmla="val 267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.35pt;margin-top:22.65pt;width:18.95pt;height:20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21885</wp:posOffset>
                </wp:positionH>
                <wp:positionV relativeFrom="paragraph">
                  <wp:posOffset>286385</wp:posOffset>
                </wp:positionV>
                <wp:extent cx="241300" cy="257810"/>
                <wp:effectExtent l="19050" t="5080" r="1968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57760"/>
                        </a:xfrm>
                        <a:prstGeom prst="downArrow">
                          <a:avLst>
                            <a:gd name="adj1" fmla="val 50000"/>
                            <a:gd name="adj2" fmla="val 267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.55pt;margin-top:22.55pt;width:18.95pt;height:20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34975</wp:posOffset>
                </wp:positionH>
                <wp:positionV relativeFrom="paragraph">
                  <wp:posOffset>266065</wp:posOffset>
                </wp:positionV>
                <wp:extent cx="2115185" cy="93154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9315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บุคลากรในกลุ่มประเมินตามมาตรฐาน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36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องค์ประกอบ ลงในแบบ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ปย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166.55pt;height:73.35pt;mso-wrap-distance-left:9.05pt;mso-wrap-distance-right:9.05pt;mso-wrap-distance-top:0pt;mso-wrap-distance-bottom:0pt;margin-top:20.9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บุคลากรในกลุ่มประเมินตามมาตรฐาน  </w:t>
                      </w:r>
                      <w:r>
                        <w:rPr>
                          <w:rFonts w:cs="TH SarabunPSK" w:ascii="TH SarabunPSK" w:hAnsi="TH SarabunPSK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36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องค์ประกอบ ลงในแบบ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ปย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4870</wp:posOffset>
                </wp:positionH>
                <wp:positionV relativeFrom="paragraph">
                  <wp:posOffset>220980</wp:posOffset>
                </wp:positionV>
                <wp:extent cx="1939290" cy="93154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9315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ดำเนินการติดตามแบบ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ปย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วิเคราะห์แบบ ปย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2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ีที่ผ่านม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152.7pt;height:73.35pt;mso-wrap-distance-left:9.05pt;mso-wrap-distance-right:9.05pt;mso-wrap-distance-top:0pt;mso-wrap-distance-bottom:0pt;margin-top:17.4pt;mso-position-vertical-relative:text;margin-left:16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ดำเนินการติดตามแบบ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ปย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 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br/>
                      </w:r>
                      <w:r>
                        <w:rPr>
                          <w:rFonts w:ascii="TH SarabunPSK" w:hAnsi="TH SarabunPSK" w:cs="TH SarabunPSK"/>
                        </w:rPr>
                        <w:t>วิเคราะห์แบบ ปย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2 </w:t>
                      </w:r>
                      <w:r>
                        <w:rPr>
                          <w:rFonts w:ascii="TH SarabunPSK" w:hAnsi="TH SarabunPSK" w:cs="TH SarabunPSK"/>
                        </w:rPr>
                        <w:t>ปีที่ผ่านม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9255</wp:posOffset>
                </wp:positionH>
                <wp:positionV relativeFrom="paragraph">
                  <wp:posOffset>220980</wp:posOffset>
                </wp:positionV>
                <wp:extent cx="1990725" cy="93154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9315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ดำเนินการประเมินตนเอง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CSA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ให้บุคลากรทุกคนประเมินความเสี่ยงของงานตนเอง ตามภารกิจง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กลุ่ม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156.75pt;height:73.35pt;mso-wrap-distance-left:9.05pt;mso-wrap-distance-right:9.05pt;mso-wrap-distance-top:0pt;mso-wrap-distance-bottom:0pt;margin-top:17.4pt;mso-position-vertical-relative:text;margin-left:3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ดำเนินการประเมินตนเอง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</w:rPr>
                        <w:t>CSA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)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ให้บุคลากรทุกคนประเมินความเสี่ยงของงานตนเอง ตามภารกิจงาน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</w:rPr>
                        <w:t>กลุ่ม</w:t>
                      </w:r>
                      <w:r>
                        <w:rPr>
                          <w:rFonts w:cs="TH SarabunPSK" w:ascii="TH SarabunPSK" w:hAnsi="TH SarabunPSK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7180</wp:posOffset>
                </wp:positionH>
                <wp:positionV relativeFrom="paragraph">
                  <wp:posOffset>219075</wp:posOffset>
                </wp:positionV>
                <wp:extent cx="241300" cy="381635"/>
                <wp:effectExtent l="13970" t="5715" r="1460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81600"/>
                        </a:xfrm>
                        <a:prstGeom prst="downArrow">
                          <a:avLst>
                            <a:gd name="adj1" fmla="val 50000"/>
                            <a:gd name="adj2" fmla="val 3955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3.4pt;margin-top:17.25pt;width:18.95pt;height:30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46990" simplePos="0" locked="0" layoutInCell="0" allowOverlap="1" relativeHeight="43">
                <wp:simplePos x="0" y="0"/>
                <wp:positionH relativeFrom="column">
                  <wp:posOffset>537845</wp:posOffset>
                </wp:positionH>
                <wp:positionV relativeFrom="paragraph">
                  <wp:posOffset>256540</wp:posOffset>
                </wp:positionV>
                <wp:extent cx="817245" cy="237490"/>
                <wp:effectExtent l="0" t="174625" r="0" b="1244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600">
                          <a:off x="0" y="0"/>
                          <a:ext cx="817200" cy="237600"/>
                        </a:xfrm>
                        <a:prstGeom prst="rightArrow">
                          <a:avLst>
                            <a:gd name="adj1" fmla="val 50000"/>
                            <a:gd name="adj2" fmla="val 8598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.35pt;margin-top:20.15pt;width:64.3pt;height:18.65pt;mso-wrap-style:none;v-text-anchor:middle;rotation:3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67225</wp:posOffset>
                </wp:positionH>
                <wp:positionV relativeFrom="paragraph">
                  <wp:posOffset>260350</wp:posOffset>
                </wp:positionV>
                <wp:extent cx="663575" cy="245110"/>
                <wp:effectExtent l="117475" t="0" r="1619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2200">
                          <a:off x="0" y="0"/>
                          <a:ext cx="663480" cy="245160"/>
                        </a:xfrm>
                        <a:prstGeom prst="rightArrow">
                          <a:avLst>
                            <a:gd name="adj1" fmla="val 50000"/>
                            <a:gd name="adj2" fmla="val 67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1.75pt;margin-top:20.5pt;width:52.2pt;height:19.25pt;mso-wrap-style:none;v-text-anchor:middle;rotation:135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1730</wp:posOffset>
                </wp:positionH>
                <wp:positionV relativeFrom="paragraph">
                  <wp:posOffset>254000</wp:posOffset>
                </wp:positionV>
                <wp:extent cx="3438525" cy="6286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628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จัดทำแบบ ป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ีปัจจุบ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CC" strokeweight="2pt" style="position:absolute;rotation:-0;width:270.75pt;height:49.5pt;mso-wrap-distance-left:9.05pt;mso-wrap-distance-right:9.05pt;mso-wrap-distance-top:0pt;mso-wrap-distance-bottom:0pt;margin-top:20pt;mso-position-vertical-relative:text;margin-left:8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จัดทำแบบ ป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 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ีปัจจุบ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2155</wp:posOffset>
                </wp:positionH>
                <wp:positionV relativeFrom="paragraph">
                  <wp:posOffset>201930</wp:posOffset>
                </wp:positionV>
                <wp:extent cx="1028065" cy="17145"/>
                <wp:effectExtent l="635" t="19050" r="63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8520" cy="17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65pt;margin-top:15.9pt;width:80.95pt;height:1.3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69585</wp:posOffset>
                </wp:positionH>
                <wp:positionV relativeFrom="paragraph">
                  <wp:posOffset>201930</wp:posOffset>
                </wp:positionV>
                <wp:extent cx="1270" cy="1233170"/>
                <wp:effectExtent l="56515" t="635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3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55pt;margin-top:15.9pt;width:0.1pt;height:97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6585</wp:posOffset>
                </wp:positionH>
                <wp:positionV relativeFrom="paragraph">
                  <wp:posOffset>325120</wp:posOffset>
                </wp:positionV>
                <wp:extent cx="2513965" cy="637540"/>
                <wp:effectExtent l="32385" t="31750" r="31750" b="1962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63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ascii="Wingdings" w:hAnsi="Wingdings" w:eastAsia="Wingdings" w:cs="Wingdings"/>
                                <w:color w:val="auto"/>
                                <w:lang w:val="en-US" w:bidi="th-TH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eastAsia="Wingdings" w:ascii="TH SarabunPSK" w:hAnsi="TH SarabunPSK" w:cs="TH SarabunPSK"/>
                                <w:color w:val="auto"/>
                                <w:lang w:val="en-US" w:bidi="th-TH"/>
                              </w:rPr>
                              <w:t xml:space="preserve"> ระดับสถานศึกษา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th-TH"/>
                              </w:rPr>
                              <w:t>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55pt;margin-top:25.6pt;width:197.9pt;height:5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ascii="Wingdings" w:hAnsi="Wingdings" w:eastAsia="Wingdings" w:cs="Wingdings"/>
                          <w:color w:val="auto"/>
                          <w:lang w:val="en-US" w:bidi="th-TH"/>
                        </w:rPr>
                        <w:t></w:t>
                      </w: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eastAsia="Wingdings" w:ascii="TH SarabunPSK" w:hAnsi="TH SarabunPSK" w:cs="TH SarabunPSK"/>
                          <w:color w:val="auto"/>
                          <w:lang w:val="en-US" w:bidi="th-TH"/>
                        </w:rPr>
                        <w:t xml:space="preserve"> ระดับสถานศึกษา </w:t>
                      </w: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eastAsia="Wingdings" w:ascii="Wingdings" w:hAnsi="Wingdings" w:cs="Wingdings"/>
                          <w:color w:val="auto"/>
                          <w:lang w:val="en-US" w:bidi="th-TH"/>
                        </w:rPr>
                        <w:t>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80" w:firstLine="720"/>
        <w:rPr>
          <w:rFonts w:ascii="TH SarabunPSK" w:hAnsi="TH SarabunPSK" w:cs="TH SarabunPSK"/>
          <w:b/>
          <w:b/>
          <w:bCs/>
          <w:sz w:val="28"/>
          <w:szCs w:val="36"/>
        </w:rPr>
      </w:pPr>
      <w:r>
        <w:rPr>
          <w:rFonts w:cs="TH SarabunPSK" w:ascii="TH SarabunPSK" w:hAnsi="TH SarabunPSK"/>
          <w:b/>
          <w:bCs/>
          <w:sz w:val="28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8915</wp:posOffset>
                </wp:positionH>
                <wp:positionV relativeFrom="paragraph">
                  <wp:posOffset>154940</wp:posOffset>
                </wp:positionV>
                <wp:extent cx="2180590" cy="47752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775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9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คณะทำงานประเมินมาตรฐาน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องค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CC" strokeweight="3pt" style="position:absolute;rotation:-0;width:171.7pt;height:37.6pt;mso-wrap-distance-left:9.05pt;mso-wrap-distance-right:9.05pt;mso-wrap-distance-top:0pt;mso-wrap-distance-bottom:0pt;margin-top:12.2pt;mso-position-vertical-relative:text;margin-left:-16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คณะทำงานประเมินมาตรฐาน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40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อ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9680</wp:posOffset>
                </wp:positionH>
                <wp:positionV relativeFrom="paragraph">
                  <wp:posOffset>68580</wp:posOffset>
                </wp:positionV>
                <wp:extent cx="1114425" cy="6508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65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4pt;margin-top:5.4pt;width:87.7pt;height:5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7280</wp:posOffset>
                </wp:positionH>
                <wp:positionV relativeFrom="paragraph">
                  <wp:posOffset>182880</wp:posOffset>
                </wp:positionV>
                <wp:extent cx="1131570" cy="65087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65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4pt;margin-top:14.4pt;width:89.05pt;height:5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304800</wp:posOffset>
                </wp:positionV>
                <wp:extent cx="1155700" cy="65087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65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2pt;margin-top:24pt;width:90.95pt;height:5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-3175</wp:posOffset>
                </wp:positionV>
                <wp:extent cx="264795" cy="257810"/>
                <wp:effectExtent l="21590" t="5080" r="2095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57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.35pt;margin-top:-0.25pt;width:20.8pt;height:20.2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5740</wp:posOffset>
                </wp:positionH>
                <wp:positionV relativeFrom="paragraph">
                  <wp:posOffset>265430</wp:posOffset>
                </wp:positionV>
                <wp:extent cx="2174240" cy="74612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746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สรุปลงในแบบ ป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71.2pt;height:58.75pt;mso-wrap-distance-left:9.05pt;mso-wrap-distance-right:9.05pt;mso-wrap-distance-top:0pt;mso-wrap-distance-bottom:0pt;margin-top:20.9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สรุปลงในแบบ ป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6620</wp:posOffset>
                </wp:positionH>
                <wp:positionV relativeFrom="paragraph">
                  <wp:posOffset>98425</wp:posOffset>
                </wp:positionV>
                <wp:extent cx="2249805" cy="74612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746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ิเคราะห์แบ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ป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ีที่ผ่านมา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77.15pt;height:58.75pt;mso-wrap-distance-left:9.05pt;mso-wrap-distance-right:9.05pt;mso-wrap-distance-top:0pt;mso-wrap-distance-bottom:0pt;margin-top:7.75pt;mso-position-vertical-relative:text;margin-left:17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วิเคราะห์แบบ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ป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3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ปีที่ผ่านมา</w:t>
                      </w:r>
                      <w:r>
                        <w:rPr>
                          <w:rFonts w:cs="TH SarabunPSK" w:ascii="TH SarabunPSK" w:hAnsi="TH SarabunPSK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0900</wp:posOffset>
                </wp:positionH>
                <wp:positionV relativeFrom="paragraph">
                  <wp:posOffset>98425</wp:posOffset>
                </wp:positionV>
                <wp:extent cx="1203325" cy="74612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746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บบ ป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ของกลุ่ม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94.75pt;height:58.75pt;mso-wrap-distance-left:9.05pt;mso-wrap-distance-right:9.05pt;mso-wrap-distance-top:0pt;mso-wrap-distance-bottom:0pt;margin-top:7.75pt;mso-position-vertical-relative:text;margin-left:36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แบบ ป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ของกลุ่ม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83255</wp:posOffset>
                </wp:positionH>
                <wp:positionV relativeFrom="paragraph">
                  <wp:posOffset>210820</wp:posOffset>
                </wp:positionV>
                <wp:extent cx="264795" cy="386715"/>
                <wp:effectExtent l="15240" t="5715" r="1460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86640"/>
                        </a:xfrm>
                        <a:prstGeom prst="downArrow">
                          <a:avLst>
                            <a:gd name="adj1" fmla="val 50000"/>
                            <a:gd name="adj2" fmla="val 3648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0.65pt;margin-top:16.6pt;width:20.8pt;height:30.4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78740" simplePos="0" locked="0" layoutInCell="0" allowOverlap="1" relativeHeight="46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264795" cy="416560"/>
                <wp:effectExtent l="0" t="6350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7800">
                          <a:off x="0" y="0"/>
                          <a:ext cx="264960" cy="416520"/>
                        </a:xfrm>
                        <a:prstGeom prst="downArrow">
                          <a:avLst>
                            <a:gd name="adj1" fmla="val 50000"/>
                            <a:gd name="adj2" fmla="val 393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1.9pt;margin-top:15.4pt;width:20.8pt;height:32.75pt;mso-wrap-style:none;v-text-anchor:middle;rotation:31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114935" simplePos="0" locked="0" layoutInCell="0" allowOverlap="1" relativeHeight="47">
                <wp:simplePos x="0" y="0"/>
                <wp:positionH relativeFrom="column">
                  <wp:posOffset>4436745</wp:posOffset>
                </wp:positionH>
                <wp:positionV relativeFrom="paragraph">
                  <wp:posOffset>196215</wp:posOffset>
                </wp:positionV>
                <wp:extent cx="264795" cy="416560"/>
                <wp:effectExtent l="0" t="55880" r="3175" b="444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17600">
                          <a:off x="0" y="0"/>
                          <a:ext cx="264960" cy="416520"/>
                        </a:xfrm>
                        <a:prstGeom prst="downArrow">
                          <a:avLst>
                            <a:gd name="adj1" fmla="val 50000"/>
                            <a:gd name="adj2" fmla="val 393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9.35pt;margin-top:15.45pt;width:20.8pt;height:32.75pt;mso-wrap-style:none;v-text-anchor:middle;rotation:52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2930</wp:posOffset>
                </wp:positionH>
                <wp:positionV relativeFrom="paragraph">
                  <wp:posOffset>273050</wp:posOffset>
                </wp:positionV>
                <wp:extent cx="2946400" cy="48768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4876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จัดทำแบบ ป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ีปัจจุบ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32pt;height:38.4pt;mso-wrap-distance-left:9.05pt;mso-wrap-distance-right:9.05pt;mso-wrap-distance-top:0pt;mso-wrap-distance-bottom:0pt;margin-top:21.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จัดทำแบบ ปอ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 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ีปัจจุบ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27635</wp:posOffset>
                </wp:positionV>
                <wp:extent cx="247650" cy="455930"/>
                <wp:effectExtent l="12700" t="5080" r="13335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5760"/>
                        </a:xfrm>
                        <a:prstGeom prst="downArrow">
                          <a:avLst>
                            <a:gd name="adj1" fmla="val 50000"/>
                            <a:gd name="adj2" fmla="val 4600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2pt;margin-top:10.05pt;width:19.45pt;height:35.8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4065</wp:posOffset>
                </wp:positionH>
                <wp:positionV relativeFrom="paragraph">
                  <wp:posOffset>545465</wp:posOffset>
                </wp:positionV>
                <wp:extent cx="2485390" cy="63881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638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รุปลงแบบ ป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2pt" style="position:absolute;rotation:-0;width:195.7pt;height:50.3pt;mso-wrap-distance-left:9.05pt;mso-wrap-distance-right:9.05pt;mso-wrap-distance-top:0pt;mso-wrap-distance-bottom:0pt;margin-top:42.95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รุปลงแบบ ปอ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440" w:gutter="0" w:header="706" w:top="1872" w:footer="706" w:bottom="1152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4170</wp:posOffset>
                </wp:positionH>
                <wp:positionV relativeFrom="paragraph">
                  <wp:posOffset>694055</wp:posOffset>
                </wp:positionV>
                <wp:extent cx="4808855" cy="80200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85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>
                                <w:rFonts w:cs="Cordia New"/>
                              </w:rPr>
                              <w:t>-</w:t>
                            </w:r>
                            <w:r>
                              <w:rPr>
                                <w:rFonts w:cs="Cordia New"/>
                              </w:rPr>
                              <w:t>แบบ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</w:rPr>
                              <w:t>ปย</w:t>
                            </w:r>
                            <w:r>
                              <w:rPr>
                                <w:rFonts w:cs="Cordia New"/>
                              </w:rPr>
                              <w:t xml:space="preserve">. </w:t>
                            </w:r>
                            <w:r>
                              <w:rPr>
                                <w:rFonts w:cs="Cordia New"/>
                              </w:rPr>
                              <w:t>หมายถึงรายงานผลการประเมินการควบคุมภายในของกลุ่ม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>
                                <w:rFonts w:cs="Cordia New"/>
                              </w:rPr>
                              <w:t>-</w:t>
                            </w:r>
                            <w:r>
                              <w:rPr>
                                <w:rFonts w:cs="Cordia New"/>
                              </w:rPr>
                              <w:t>แบบ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</w:rPr>
                              <w:t>ปอ</w:t>
                            </w:r>
                            <w:r>
                              <w:rPr>
                                <w:rFonts w:cs="Cordia New"/>
                              </w:rPr>
                              <w:t xml:space="preserve">. </w:t>
                            </w:r>
                            <w:r>
                              <w:rPr>
                                <w:rFonts w:cs="Cordia New"/>
                              </w:rPr>
                              <w:t>หมายถึงรายงานผลการประเมินการควบคุมภายในของสถานศึกษ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65pt;height:63.15pt;mso-wrap-distance-left:9.05pt;mso-wrap-distance-right:9.05pt;mso-wrap-distance-top:0pt;mso-wrap-distance-bottom:0pt;margin-top:54.6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  <w:t>หมายเหต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>
                          <w:rFonts w:cs="Cordia New"/>
                        </w:rPr>
                        <w:t>-</w:t>
                      </w:r>
                      <w:r>
                        <w:rPr>
                          <w:rFonts w:cs="Cordia New"/>
                        </w:rPr>
                        <w:t>แบบ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Cordia New"/>
                        </w:rPr>
                        <w:t>ปย</w:t>
                      </w:r>
                      <w:r>
                        <w:rPr>
                          <w:rFonts w:cs="Cordia New"/>
                        </w:rPr>
                        <w:t xml:space="preserve">. </w:t>
                      </w:r>
                      <w:r>
                        <w:rPr>
                          <w:rFonts w:cs="Cordia New"/>
                        </w:rPr>
                        <w:t>หมายถึงรายงานผลการประเมินการควบคุมภายในของกลุ่มงา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>
                          <w:rFonts w:cs="Cordia New"/>
                        </w:rPr>
                        <w:t>-</w:t>
                      </w:r>
                      <w:r>
                        <w:rPr>
                          <w:rFonts w:cs="Cordia New"/>
                        </w:rPr>
                        <w:t>แบบ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Cordia New"/>
                        </w:rPr>
                        <w:t>ปอ</w:t>
                      </w:r>
                      <w:r>
                        <w:rPr>
                          <w:rFonts w:cs="Cordia New"/>
                        </w:rPr>
                        <w:t xml:space="preserve">. </w:t>
                      </w:r>
                      <w:r>
                        <w:rPr>
                          <w:rFonts w:cs="Cordia New"/>
                        </w:rPr>
                        <w:t>หมายถึงรายงานผลการประเมินการควบคุมภายในของสถานศึกษ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ั้นตอน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ดำเนินการควบคุมภายใ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องกลุ่ม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จัดทำแบบ ป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ปีปัจจุบันจะได้ข้อมูลมาจา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 คือ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 แบบ ป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ก่อน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  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ตนเอ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CSA)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403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1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ิดตามแบบ ปย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2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ก่อน วิเคราะห์สรุปลงในแบบ ปย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2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ปัจจุบ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235</wp:posOffset>
                </wp:positionH>
                <wp:positionV relativeFrom="paragraph">
                  <wp:posOffset>277495</wp:posOffset>
                </wp:positionV>
                <wp:extent cx="198755" cy="504825"/>
                <wp:effectExtent l="0" t="0" r="0" b="0"/>
                <wp:wrapSquare wrapText="bothSides"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9.75pt;mso-wrap-distance-left:9.05pt;mso-wrap-distance-right:9.05pt;mso-wrap-distance-top:0pt;mso-wrap-distance-bottom:0pt;margin-top:21.85pt;mso-position-vertical-relative:text;margin-left: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ลุ่ม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ประเมินผลและการปรับปรุงการควบคุมภายใ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ปีสิ้นสุด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..……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………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tbl>
      <w:tblPr>
        <w:tblW w:w="15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11"/>
        <w:gridCol w:w="2308"/>
        <w:gridCol w:w="1803"/>
        <w:gridCol w:w="2126"/>
        <w:gridCol w:w="1843"/>
        <w:gridCol w:w="197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ของงานที่ประเมินแ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ของ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ที่มีอย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ับปรุ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7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4320" w:hanging="0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ชื่อผู้รายงาน</w:t>
      </w:r>
      <w:r>
        <w:rPr>
          <w:rFonts w:cs="TH SarabunPSK" w:ascii="TH SarabunPSK" w:hAnsi="TH SarabunPSK"/>
          <w:sz w:val="36"/>
          <w:szCs w:val="36"/>
        </w:rPr>
        <w:t>........................................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 xml:space="preserve">      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ตำแหน่งหัวหน้ากลุ่ม</w:t>
      </w:r>
      <w:r>
        <w:rPr>
          <w:rFonts w:cs="TH SarabunPSK" w:ascii="TH SarabunPSK" w:hAnsi="TH SarabunPSK"/>
          <w:sz w:val="36"/>
          <w:szCs w:val="36"/>
        </w:rPr>
        <w:t>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sz w:val="36"/>
          <w:szCs w:val="36"/>
        </w:rPr>
        <w:t>.........</w:t>
      </w:r>
      <w:r>
        <w:rPr>
          <w:rFonts w:ascii="TH SarabunPSK" w:hAnsi="TH SarabunPSK" w:cs="TH SarabunPSK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sz w:val="36"/>
          <w:szCs w:val="36"/>
        </w:rPr>
        <w:t>...................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..........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95" w:right="1138" w:gutter="0" w:header="706" w:top="115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อธิบายรายงาน แบบ ปย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Style18"/>
        <w:spacing w:lineRule="auto" w:line="240" w:before="0" w:after="0"/>
        <w:ind w:left="75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กลุ่มงาน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รายงาน รายงานการประเมินผลและการปรับปรุงการควบคุมภายใน</w:t>
      </w:r>
    </w:p>
    <w:p>
      <w:pPr>
        <w:pStyle w:val="Normal"/>
        <w:spacing w:lineRule="auto" w:line="240" w:before="0" w:after="0"/>
        <w:ind w:left="720" w:firstLine="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งวดรายงาน</w:t>
      </w:r>
    </w:p>
    <w:p>
      <w:pPr>
        <w:pStyle w:val="Normal"/>
        <w:spacing w:lineRule="auto" w:line="240" w:before="0" w:after="0"/>
        <w:ind w:left="720" w:firstLine="3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สำหรับงวดสิ้นสุด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xx </w:t>
      </w:r>
      <w:r>
        <w:rPr>
          <w:rFonts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>ของปีงบประมาณ</w:t>
      </w:r>
    </w:p>
    <w:p>
      <w:pPr>
        <w:pStyle w:val="Normal"/>
        <w:spacing w:lineRule="auto" w:line="240" w:before="0" w:after="0"/>
        <w:ind w:left="720" w:firstLine="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ปฏิบัติ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และวัตถุประสงค์ของการควบคุ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ระบุชื่องานที่รับผิดชอบตามคำสั่ง ซึ่งสอดคล้องกับภารกิจในคู่มือโรงเรียนนิติ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หรือด้านของการประเมิน และวัตถุประสงค์</w:t>
      </w:r>
    </w:p>
    <w:p>
      <w:pPr>
        <w:pStyle w:val="Normal"/>
        <w:spacing w:lineRule="auto" w:line="240" w:before="0" w:after="0"/>
        <w:ind w:left="720" w:firstLine="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ที่มีอยู่</w:t>
      </w:r>
    </w:p>
    <w:p>
      <w:pPr>
        <w:pStyle w:val="Normal"/>
        <w:spacing w:lineRule="auto" w:line="240" w:before="0" w:after="0"/>
        <w:ind w:left="720" w:firstLine="3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ขั้นต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ปฏิบัติ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ฎเกณฑ์ที่ใช้อยู่สำหรับกิจกรรมต่าง ๆ</w:t>
      </w:r>
    </w:p>
    <w:p>
      <w:pPr>
        <w:pStyle w:val="Normal"/>
        <w:spacing w:lineRule="auto" w:line="240" w:before="0" w:after="0"/>
        <w:ind w:left="720" w:firstLine="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ควบคุ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ว่าการควบคุมที่มีอยู่ใน คอลัมน์ </w:t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ียงพอและมีประสิทธิผลหรือไม่ โดยตอบคำถามต่อไปนี้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กำหน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่งอย่างเป็นทางการให้ปฏิบัติตามการควบคุมหรือไม่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ปฏิบัติจริงตามการควบคุมหรือไม่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ascii="TH SarabunPSK" w:hAnsi="TH SarabunPSK" w:cs="TH SarabunPSK"/>
          <w:spacing w:val="-14"/>
          <w:sz w:val="32"/>
          <w:sz w:val="32"/>
          <w:szCs w:val="32"/>
        </w:rPr>
        <w:t>ถ้ามีการปฏิบัติจริง การควบคุมช่วยให้งานสำเร็จตามวัตถุประสงค์ที่กำหนดหรือไม่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 คุ้มค่ากับต้นทุนของการควบคุมหรือไม่</w:t>
      </w:r>
    </w:p>
    <w:p>
      <w:pPr>
        <w:pStyle w:val="Style18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4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ที่ยังมีอยู่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ระบุความเสี่ยงที่ยังมีอยู่ที่มีผลกระทบต่อความสำเร็จตามวัตถุประสงค์ของการควบคุ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้านใดด้านหนึ่งหรือหลายด้านคือ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1380" w:hanging="21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ดำเนิน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peration) = O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1380" w:hanging="21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วามถูกต้องเชื่อถือได้ของรายงานทางการเง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inancial Reporting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= F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1380" w:hanging="21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ปฏิบัติตามกฎหมาย ระเบียบ ข้อบังคับ ฯลฯ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mpliance) = C</w:t>
      </w:r>
    </w:p>
    <w:p>
      <w:pPr>
        <w:pStyle w:val="Normal"/>
        <w:spacing w:lineRule="auto" w:line="240" w:before="0" w:after="0"/>
        <w:ind w:left="720" w:firstLine="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5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การควบคุม</w:t>
      </w:r>
    </w:p>
    <w:p>
      <w:pPr>
        <w:pStyle w:val="Style18"/>
        <w:spacing w:lineRule="auto" w:line="240" w:before="0" w:after="0"/>
        <w:ind w:left="720" w:firstLine="30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แนะการปรับปรุงการควบคุมเพื่อป้องกันหรือลดความเสี่ยงตามคอลัมน์ </w:t>
      </w:r>
      <w:r>
        <w:rPr>
          <w:rFonts w:cs="TH SarabunPSK" w:ascii="TH SarabunPSK" w:hAnsi="TH SarabunPSK"/>
          <w:sz w:val="32"/>
          <w:szCs w:val="32"/>
        </w:rPr>
        <w:t>(4)</w:t>
      </w:r>
    </w:p>
    <w:p>
      <w:pPr>
        <w:pStyle w:val="Normal"/>
        <w:spacing w:lineRule="auto" w:line="240" w:before="0" w:after="0"/>
        <w:ind w:left="720" w:firstLine="3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6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เสร็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</w:t>
      </w:r>
    </w:p>
    <w:p>
      <w:pPr>
        <w:pStyle w:val="Normal"/>
        <w:spacing w:lineRule="auto" w:line="240" w:before="0" w:after="0"/>
        <w:ind w:left="720" w:firstLine="3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ผู้รับผิดชอบในการแก้ไขปรับปรุง และวันที่ดำเนินการปรับปรุงแล้วเสร็จ ทุก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7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ind w:left="720" w:firstLine="3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ข้อมูลอื่นที่ต้องการแจ้งให้ทราบ เช่น วิธีดำเนินการและเอกสารหลักฐานที่เกี่ยวข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 ตำแหน่งและวันที่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หัวหน้ากลุ่มงาน พร้อมระบุตำแหน่ง และวัน เดือน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ี่จัดทำเสร็จสิ้น</w:t>
      </w:r>
    </w:p>
    <w:p>
      <w:pPr>
        <w:pStyle w:val="Style18"/>
        <w:autoSpaceDE w:val="false"/>
        <w:spacing w:lineRule="auto" w:line="240" w:before="0" w:after="0"/>
        <w:ind w:left="2025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72" w:right="1440" w:gutter="0" w:header="706" w:top="1872" w:footer="706" w:bottom="1152"/>
          <w:pgNumType w:fmt="decimal"/>
          <w:formProt w:val="false"/>
          <w:textDirection w:val="lrTb"/>
          <w:docGrid w:type="default" w:linePitch="360" w:charSpace="0"/>
        </w:sectPr>
        <w:pStyle w:val="Style18"/>
        <w:autoSpaceDE w:val="false"/>
        <w:spacing w:lineRule="auto" w:line="240" w:before="0" w:after="0"/>
        <w:ind w:left="2025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autoSpaceDE w:val="false"/>
        <w:spacing w:lineRule="auto" w:line="240" w:before="0" w:after="0"/>
        <w:ind w:left="2025" w:hanging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งานบริหาร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ติดตาม  ปย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</w:r>
    </w:p>
    <w:p>
      <w:pPr>
        <w:pStyle w:val="Style18"/>
        <w:autoSpaceDE w:val="false"/>
        <w:spacing w:lineRule="auto" w:line="240" w:before="0" w:after="0"/>
        <w:ind w:left="2025" w:hanging="0"/>
        <w:contextualSpacing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ติดตามการปฏิบัติตามแผนการปรับปรุงการควบคุมภายใน</w:t>
      </w:r>
    </w:p>
    <w:p>
      <w:pPr>
        <w:pStyle w:val="Style18"/>
        <w:autoSpaceDE w:val="false"/>
        <w:spacing w:lineRule="auto" w:line="240" w:before="0" w:after="0"/>
        <w:ind w:left="2025" w:hanging="0"/>
        <w:contextualSpacing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วันที่………เดือน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/>
        <w:t>……….</w:t>
      </w:r>
    </w:p>
    <w:tbl>
      <w:tblPr>
        <w:tblW w:w="15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11"/>
        <w:gridCol w:w="2308"/>
        <w:gridCol w:w="1945"/>
        <w:gridCol w:w="1984"/>
        <w:gridCol w:w="1560"/>
        <w:gridCol w:w="2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ของงานที่ประเมินแ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ของ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ที่มีอย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ับปรุ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การติดตามและสรุปผลการประเมิ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คิดเห็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7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81330</wp:posOffset>
                      </wp:positionV>
                      <wp:extent cx="5870575" cy="351790"/>
                      <wp:effectExtent l="0" t="0" r="0" b="0"/>
                      <wp:wrapNone/>
                      <wp:docPr id="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057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เหมือนแบบ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ปย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 xml:space="preserve">2  </w:t>
                                  </w:r>
                                  <w:r>
                                    <w:rPr/>
                                    <w:t>เปลี่ยนเฉพาะชื่อแบบ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และ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ช่องหมายเหตุ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เป็นวิธีการติดตามและสรุปผลการประเมินข้อคิดเห็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2.25pt;height:27.7pt;mso-wrap-distance-left:9.05pt;mso-wrap-distance-right:9.05pt;mso-wrap-distance-top:0pt;mso-wrap-distance-bottom:0pt;margin-top:37.9pt;mso-position-vertical-relative:text;margin-left:18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เหมือนแบบ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ปย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 xml:space="preserve">2  </w:t>
                            </w:r>
                            <w:r>
                              <w:rPr/>
                              <w:t>เปลี่ยนเฉพาะชื่อแบบ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แล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ช่องหมายเหต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เป็นวิธีการติดตามและสรุปผลการประเมินข้อคิดเห็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หัวหน้ากลุ่ม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95" w:right="1138" w:gutter="0" w:header="706" w:top="1152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50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การทำแบบติดตาม  ปย</w:t>
      </w:r>
      <w:r>
        <w:rPr>
          <w:rFonts w:cs="TH SarabunPSK" w:ascii="TH SarabunPSK" w:hAnsi="TH SarabunPSK"/>
          <w:b/>
          <w:bCs/>
          <w:sz w:val="36"/>
          <w:szCs w:val="36"/>
        </w:rPr>
        <w:t>. 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แบบ ปย</w:t>
      </w:r>
      <w:r>
        <w:rPr>
          <w:rFonts w:cs="TH SarabunPSK" w:ascii="TH SarabunPSK" w:hAnsi="TH SarabunPSK"/>
          <w:b/>
          <w:bCs/>
          <w:sz w:val="36"/>
          <w:szCs w:val="36"/>
        </w:rPr>
        <w:t>.2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ที่  </w:t>
      </w:r>
      <w:r>
        <w:rPr>
          <w:rFonts w:cs="TH SarabunPSK" w:ascii="TH SarabunPSK" w:hAnsi="TH SarabunPSK"/>
          <w:sz w:val="32"/>
          <w:szCs w:val="32"/>
        </w:rPr>
        <w:t>(1) - (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ยกมาจาก ปย</w:t>
      </w:r>
      <w:r>
        <w:rPr>
          <w:rFonts w:cs="TH SarabunPSK" w:ascii="TH SarabunPSK" w:hAnsi="TH SarabunPSK"/>
          <w:sz w:val="32"/>
          <w:szCs w:val="32"/>
        </w:rPr>
        <w:t xml:space="preserve">. 2 </w:t>
      </w:r>
      <w:r>
        <w:rPr>
          <w:rFonts w:ascii="TH SarabunPSK" w:hAnsi="TH SarabunPSK" w:cs="TH SarabunPSK"/>
          <w:sz w:val="32"/>
          <w:sz w:val="32"/>
          <w:szCs w:val="32"/>
        </w:rPr>
        <w:t>ปีก่อน</w:t>
      </w:r>
      <w:bookmarkStart w:id="0" w:name="_GoBack"/>
      <w:bookmarkEnd w:id="0"/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ในกลุ่มงานร่วมประชุมเพื่อวิเคราะห์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ย</w:t>
      </w:r>
      <w:r>
        <w:rPr>
          <w:rFonts w:cs="TH SarabunPSK" w:ascii="TH SarabunPSK" w:hAnsi="TH SarabunPSK"/>
          <w:sz w:val="32"/>
          <w:szCs w:val="32"/>
        </w:rPr>
        <w:t xml:space="preserve">. 2 </w:t>
      </w:r>
      <w:r>
        <w:rPr>
          <w:rFonts w:ascii="TH SarabunPSK" w:hAnsi="TH SarabunPSK" w:cs="TH SarabunPSK"/>
          <w:sz w:val="32"/>
          <w:sz w:val="32"/>
          <w:szCs w:val="32"/>
        </w:rPr>
        <w:t>ปีก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ิเคราะห์กิจกรรมควบคุมที่กำหนดไว้ ว่ามีการดำเนินการหรือไม่ และสามารถลดความเสี่ยงลงได้หรือไม่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ให้ครอบคลุมใน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ดังนี้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ติดตามเช่น สอบถาม สัมภาษณ์ สรุปโครงการ ฯลฯ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ผลการติดตามเป็นอย่างไร ควบคุมได้หรือไม่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ความเห็นว่าควรควบคุมต่อหรือไม่อย่างไร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จากการวิเคราะห์ใน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ปสรุป</w:t>
      </w:r>
      <w:r>
        <w:rPr>
          <w:rFonts w:ascii="TH SarabunPSK" w:hAnsi="TH SarabunPSK" w:cs="TH SarabunPSK"/>
          <w:sz w:val="32"/>
          <w:sz w:val="32"/>
          <w:szCs w:val="32"/>
        </w:rPr>
        <w:t>ลงในแบบติดตาม ปย</w:t>
      </w:r>
      <w:r>
        <w:rPr>
          <w:rFonts w:cs="TH SarabunPSK" w:ascii="TH SarabunPSK" w:hAnsi="TH SarabunPSK"/>
          <w:sz w:val="32"/>
          <w:szCs w:val="32"/>
        </w:rPr>
        <w:t xml:space="preserve">. 2 </w:t>
      </w:r>
      <w:r>
        <w:rPr>
          <w:rFonts w:ascii="TH SarabunPSK" w:hAnsi="TH SarabunPSK" w:cs="TH SarabunPSK"/>
          <w:sz w:val="32"/>
          <w:sz w:val="32"/>
          <w:szCs w:val="32"/>
        </w:rPr>
        <w:t>ปี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ตัวอย่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นำความเสี่ยงที่หลงเหลืออยู่ในแบบติดตาม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สรุปลงใ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ปัจจุ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ตัวอย่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ควบคุมที่ได้ดำเนินการไปแล้วซึ่งระบุอยู่ใน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ในแบบ ติดตาม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ทำ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ปัจจุบัน โดยนำมาเขียนลงในคอลัม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ที่มีอยู่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ควบคุมที่กำหนดไว้เดิมหากต้องการทำต่อเนื่องไม่เปลี่ยนกิจกรรมควบคุมก็นำม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ขียนลงในแบบ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ภ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กิจกรรมควบคุมอื่น ๆ ที่คิดเพิ่มเติ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72" w:right="1440" w:gutter="0" w:header="706" w:top="1872" w:footer="288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>. 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บริหารวิชากา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การประเมินผลและการปรับปรุงการควบคุมภายใน</w:t>
      </w:r>
    </w:p>
    <w:p>
      <w:pPr>
        <w:pStyle w:val="Normal"/>
        <w:spacing w:before="0" w:after="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ีสิ้นสุดวันที่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เดือน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/>
        <w:t xml:space="preserve"> 2554</w:t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966"/>
        <w:gridCol w:w="1980"/>
        <w:gridCol w:w="1980"/>
        <w:gridCol w:w="1980"/>
        <w:gridCol w:w="1620"/>
        <w:gridCol w:w="1710"/>
      </w:tblGrid>
      <w:tr>
        <w:trPr>
          <w:trHeight w:val="157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ของงานที่ประเมินและวัตถุประสงค์ของการควบคุม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วบคุมที่มีอยู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การควบคุม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สี่ยงที่ยังมีอยู่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ับปรุงการควบคุม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หนดเสร็จ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นิเทศภายใน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การเรียน</w:t>
            </w:r>
            <w:r>
              <w:rPr>
                <w:rFonts w:ascii="TH SarabunPSK" w:hAnsi="TH SarabunPSK" w:cs="TH SarabunPSK"/>
                <w:spacing w:val="10"/>
                <w:sz w:val="28"/>
                <w:sz w:val="28"/>
              </w:rPr>
              <w:t>การสอนของครูและ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ชาชีพครู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18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pacing w:val="18"/>
                <w:sz w:val="28"/>
                <w:sz w:val="28"/>
              </w:rPr>
              <w:t>จัดวางระบบการนิเทศภาย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ศึกษ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pacing w:val="16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pacing w:val="16"/>
                <w:sz w:val="28"/>
                <w:sz w:val="28"/>
              </w:rPr>
              <w:t>จัดทำแผนการนิเทศช่วยเหลือ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จัดการเรียนรู้ร่วมกั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20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สร้างสื่อนิเทศและเครื่องมือ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ตรวจสอบความสำเร็จในการนิเทศ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เกตการสอนร่วมกันและให้ข้อมูลสะท้อนคิด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งแผนปรับปรุงการเรียนการสอนร่วมกั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16"/>
                <w:sz w:val="28"/>
                <w:sz w:val="28"/>
              </w:rPr>
              <w:t>กิจกรรมการควบคุม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ที่กำหนดได้รับการปฏิบัติ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โดยสามารถลดความเสี่ย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ลงได้ในระดับหนึ่งแต่ยังไม่เพียงพอต่อการบรรลุวัตถุประสงค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pacing w:val="12"/>
                <w:sz w:val="28"/>
                <w:sz w:val="28"/>
              </w:rPr>
              <w:t>การช่วยเหลือส่งเสริ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ิจกรรมการสอนของครูมีจุดควรพัฒนา สาเหตุ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ดความต่อเนื่อง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ส่งเสริมให้ครูร่วมมือ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สื่อและ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ครื่องมือนิเทศ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ได้มาตร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10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การนิเทศโดยการสังเกต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การสอนยังไม่เป็นที่ยอมรับ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ูทุก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ูผู้นิเทศขาดทักษะในการสังเกตการสอ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6"/>
                <w:sz w:val="28"/>
              </w:rPr>
              <w:t>1.</w:t>
            </w:r>
            <w:r>
              <w:rPr>
                <w:rFonts w:cs="TH SarabunPSK" w:ascii="TH SarabunPSK" w:hAnsi="TH SarabunPSK"/>
                <w:spacing w:val="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</w:rPr>
              <w:t>ดำเนินงานให้เป็นไป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ตาม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แผนโดยการประเมิ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ุก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>2.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ใช้การมีส่วนร่วมระดม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36"/>
                <w:sz w:val="28"/>
                <w:sz w:val="28"/>
              </w:rPr>
              <w:t>ความคิดในการทำ</w:t>
            </w: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เครื่องมือนิเทศให้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ตร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  <w:t>3.</w:t>
            </w:r>
            <w:r>
              <w:rPr>
                <w:rFonts w:cs="TH SarabunPSK" w:ascii="TH SarabunPSK" w:hAnsi="TH SarabunPSK"/>
                <w:spacing w:val="-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ฝึกทักษะในการสังเกต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การสอนและการ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มูลย้อนกลับแก่คร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ประชุมแลกเปลี่ยน</w:t>
            </w: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ประสบการณ์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เกตการส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จินด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พาณ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</w:t>
            </w:r>
            <w:r>
              <w:rPr>
                <w:rFonts w:cs="TH SarabunPSK" w:ascii="TH SarabunPSK" w:hAnsi="TH SarabunPSK"/>
                <w:sz w:val="28"/>
              </w:rPr>
              <w:t>255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พาณ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28"/>
              </w:rPr>
              <w:t>255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จินด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 xml:space="preserve">ทุกวันที่ </w:t>
            </w:r>
            <w:r>
              <w:rPr>
                <w:rFonts w:cs="TH SarabunPSK" w:ascii="TH SarabunPSK" w:hAnsi="TH SarabunPSK"/>
                <w:spacing w:val="-8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ของเดือ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autoSpaceDE w:val="false"/>
        <w:ind w:left="79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46140</wp:posOffset>
                </wp:positionH>
                <wp:positionV relativeFrom="paragraph">
                  <wp:posOffset>43815</wp:posOffset>
                </wp:positionV>
                <wp:extent cx="2910205" cy="978535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  <w:t>ชื่อผู้รายงาน</w:t>
                            </w:r>
                            <w:r>
                              <w:rPr>
                                <w:rFonts w:cs="Cordia New"/>
                              </w:rPr>
                              <w:t>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  <w:t>ตำแหน่ง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</w:rPr>
                              <w:t>หัวหน้ากลุ่มบริหารวิชา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>วัน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</w:rPr>
                              <w:t xml:space="preserve">30  </w:t>
                            </w:r>
                            <w:r>
                              <w:rPr>
                                <w:rFonts w:cs="Cordia New"/>
                              </w:rPr>
                              <w:t>เดือนตุลาคม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</w:rPr>
                              <w:t>พ</w:t>
                            </w:r>
                            <w:r>
                              <w:rPr>
                                <w:rFonts w:cs="Cordia New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</w:rPr>
                              <w:t>ศ</w:t>
                            </w:r>
                            <w:r>
                              <w:rPr>
                                <w:rFonts w:cs="Cordia New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</w:rPr>
                              <w:t>2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77.05pt;mso-wrap-distance-left:9.05pt;mso-wrap-distance-right:9.05pt;mso-wrap-distance-top:0pt;mso-wrap-distance-bottom:0pt;margin-top:3.45pt;mso-position-vertical-relative:text;margin-left:4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  <w:t>ชื่อผู้รายงาน</w:t>
                      </w:r>
                      <w:r>
                        <w:rPr>
                          <w:rFonts w:cs="Cordia New"/>
                        </w:rPr>
                        <w:t>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  <w:t>ตำแหน่ง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Cordia New"/>
                        </w:rPr>
                        <w:t>หัวหน้ากลุ่มบริหารวิชา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rdia New"/>
                        </w:rPr>
                        <w:t>วันที่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Cordia New"/>
                        </w:rPr>
                        <w:t xml:space="preserve">30  </w:t>
                      </w:r>
                      <w:r>
                        <w:rPr>
                          <w:rFonts w:cs="Cordia New"/>
                        </w:rPr>
                        <w:t>เดือนตุลาคม</w:t>
                      </w: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>
                          <w:rFonts w:cs="Cordia New"/>
                        </w:rPr>
                        <w:t>พ</w:t>
                      </w:r>
                      <w:r>
                        <w:rPr>
                          <w:rFonts w:cs="Cordia New"/>
                        </w:rPr>
                        <w:t>.</w:t>
                      </w:r>
                      <w:r>
                        <w:rPr>
                          <w:rFonts w:cs="Cordia New"/>
                        </w:rPr>
                        <w:t>ศ</w:t>
                      </w:r>
                      <w:r>
                        <w:rPr>
                          <w:rFonts w:cs="Cordia New"/>
                        </w:rPr>
                        <w:t>.</w:t>
                      </w:r>
                      <w:r>
                        <w:rPr>
                          <w:rFonts w:cs="Cordia New"/>
                        </w:rPr>
                        <w:t>2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180" w:firstLine="1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180" w:firstLine="180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ิหารวิชา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                             แบบติดตาม  ปย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ติดตามการปฏิบัติตามแผนการปรับปรุงการควบคุมภายใน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/>
        <w:t>2555</w:t>
      </w:r>
    </w:p>
    <w:tbl>
      <w:tblPr>
        <w:tblW w:w="15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11"/>
        <w:gridCol w:w="2308"/>
        <w:gridCol w:w="1803"/>
        <w:gridCol w:w="1985"/>
        <w:gridCol w:w="1559"/>
        <w:gridCol w:w="2402"/>
      </w:tblGrid>
      <w:tr>
        <w:trPr>
          <w:trHeight w:val="1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ของงานที่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ที่มีอยู่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การควบคุม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ที่มีอยู่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ับปรุงการควบคุม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093" w:leader="none"/>
              </w:tabs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การติดตามและสรุปผลการประเมิ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คิดเห็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นิเทศภายใน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การเรียนการสอนของครูและพัฒนาวิชาชีพครู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ัดวางระบบการนิเทศภายใ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ศึกษ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ัดทำแผนการนิเทศช่วยเหลือ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จัดการเรียนรู้ร่วมกั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4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สร้างสื่อนิเทศและเครื่องมือ</w:t>
            </w:r>
            <w:r>
              <w:rPr>
                <w:rFonts w:ascii="TH SarabunPSK" w:hAnsi="TH SarabunPSK" w:cs="TH SarabunPSK"/>
                <w:spacing w:val="10"/>
                <w:sz w:val="28"/>
                <w:sz w:val="28"/>
              </w:rPr>
              <w:t>ตรวจสอบความสำเร็จ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ิเทศภายใ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สังเกตการสอนร่วมกันและให้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อมูลสะท้อนคิด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8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วางแผนปรับปรุงการเร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อนร่วมกัน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ิจกรรมการควบคุมที่กำหนด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ปฏิบัติโดยสามารถ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ลดความเสี่ยงลงได้ในระดับหนึ่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แต่ยังไม่เพียงพอต่อการบรรลุ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ช่วยเหลือส่งเสริม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การจัดกิจกรรมการสอ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ของครูมีจุดควร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สาเหตุ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4"/>
                <w:sz w:val="28"/>
              </w:rPr>
              <w:t>1.</w:t>
            </w:r>
            <w:r>
              <w:rPr>
                <w:rFonts w:cs="TH SarabunPSK" w:ascii="TH SarabunPSK" w:hAnsi="TH SarabunPSK"/>
                <w:spacing w:val="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ขาดความต่อเนื่อง</w:t>
            </w: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ในการ</w:t>
            </w: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จัดกิจกรรม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ส่งเสริมให้ครูร่วมม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cs="TH SarabunPSK" w:ascii="TH SarabunPSK" w:hAnsi="TH SarabunPSK"/>
                <w:spacing w:val="12"/>
                <w:sz w:val="28"/>
              </w:rPr>
              <w:t>2.</w:t>
            </w:r>
            <w:r>
              <w:rPr>
                <w:rFonts w:cs="TH SarabunPSK" w:ascii="TH SarabunPSK" w:hAnsi="TH SarabunPSK"/>
                <w:spacing w:val="12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12"/>
                <w:sz w:val="28"/>
                <w:sz w:val="28"/>
              </w:rPr>
              <w:t>สื่อและ</w:t>
            </w:r>
            <w:r>
              <w:rPr>
                <w:rFonts w:ascii="TH SarabunPSK" w:hAnsi="TH SarabunPSK" w:cs="TH SarabunPSK"/>
                <w:spacing w:val="12"/>
                <w:sz w:val="28"/>
                <w:sz w:val="28"/>
              </w:rPr>
              <w:t>เครื่องมือ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นิเทศยังไม่ได้มาตร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6"/>
                <w:sz w:val="28"/>
              </w:rPr>
              <w:t>3.</w:t>
            </w:r>
            <w:r>
              <w:rPr>
                <w:rFonts w:cs="TH SarabunPSK" w:ascii="TH SarabunPSK" w:hAnsi="TH SarabunPSK"/>
                <w:spacing w:val="6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28"/>
                <w:sz w:val="28"/>
              </w:rPr>
              <w:t>การนิเทศโดยการ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สังเกตการสอนยัง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ที่ยอมรับของครูทุก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ครูผู้นิเทศขาดทักษ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สังเกตการสอ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งานให้เป็นไป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ตาม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แผนโดยการประเมิ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ุก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>2.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ใช้การมีส่วนร่วมระดม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34"/>
                <w:sz w:val="28"/>
                <w:sz w:val="28"/>
              </w:rPr>
              <w:t>ความคิดในการทำ</w:t>
            </w:r>
            <w:r>
              <w:rPr>
                <w:rFonts w:ascii="TH SarabunPSK" w:hAnsi="TH SarabunPSK" w:cs="TH SarabunPSK"/>
                <w:spacing w:val="18"/>
                <w:sz w:val="28"/>
                <w:sz w:val="28"/>
              </w:rPr>
              <w:t>เครื่องมือนิเทศให้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ตร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>3.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ฝึกทักษะในการสังเกต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การสอนและการ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มูลย้อนกลับแก่คร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pacing w:val="-2"/>
                <w:sz w:val="28"/>
              </w:rPr>
              <w:t>4.</w:t>
            </w:r>
            <w:r>
              <w:rPr>
                <w:rFonts w:cs="TH SarabunPSK" w:ascii="TH SarabunPSK" w:hAnsi="TH SarabunPSK"/>
                <w:spacing w:val="-2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จัดประชุมแลกเปลี่ยน</w:t>
            </w: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ประสบการณ์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งเกตการส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จินด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พาณ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</w:t>
            </w:r>
            <w:r>
              <w:rPr>
                <w:rFonts w:cs="TH SarabunPSK" w:ascii="TH SarabunPSK" w:hAnsi="TH SarabunPSK"/>
                <w:sz w:val="28"/>
              </w:rPr>
              <w:t>255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พาณ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28"/>
              </w:rPr>
              <w:t>255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จินด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 xml:space="preserve">ทุกวันที่ </w:t>
            </w:r>
            <w:r>
              <w:rPr>
                <w:rFonts w:cs="TH SarabunPSK" w:ascii="TH SarabunPSK" w:hAnsi="TH SarabunPSK"/>
                <w:spacing w:val="-12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ของเดือน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การติดตามโดยการสังเกต </w:t>
            </w:r>
            <w:r>
              <w:rPr>
                <w:rFonts w:ascii="TH SarabunPSK" w:hAnsi="TH SarabunPSK" w:cs="TH SarabunPSK"/>
                <w:spacing w:val="16"/>
                <w:sz w:val="28"/>
                <w:sz w:val="28"/>
              </w:rPr>
              <w:t>ได้มีการจัดทำสื่อเครื่องม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ิเทศใหม่โดยใช้การมีส่วนร่วม 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และมีการประเมินการนิเทศ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 xml:space="preserve">ทุก </w:t>
            </w:r>
            <w:r>
              <w:rPr>
                <w:rFonts w:cs="TH SarabunPSK" w:ascii="TH SarabunPSK" w:hAnsi="TH SarabunPSK"/>
                <w:spacing w:val="-8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เดือน ครูเริ่มมีการยอมรับ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นิเทศแบบสังเกตการสอนมากขึ้น ลดความเสี่ยงลงได้ในระดับหนึ่ง แต่เห็นควรควบคุม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ต่อไปโดยการปรับปรุงเครื่องมื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มีมาตรฐานยิ่งขึ้นเพิ่มทักษะในการสังเกตการสอนและจัด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ประชุมแลกเปลี่ยนประสบการณ์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ต่อเนื่อง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9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9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860" w:firstLine="90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านบริหารวิชาการ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                          แบบ  ปย</w:t>
      </w:r>
      <w:r>
        <w:rPr>
          <w:rFonts w:cs="TH SarabunPSK" w:ascii="TH SarabunPSK" w:hAnsi="TH SarabunPSK"/>
          <w:b/>
          <w:bCs/>
          <w:sz w:val="32"/>
          <w:szCs w:val="32"/>
        </w:rPr>
        <w:t>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การควบคุมภายใน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ก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/>
        <w:t>2555</w:t>
      </w:r>
    </w:p>
    <w:tbl>
      <w:tblPr>
        <w:tblW w:w="158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511"/>
        <w:gridCol w:w="2308"/>
        <w:gridCol w:w="1803"/>
        <w:gridCol w:w="2324"/>
        <w:gridCol w:w="1710"/>
        <w:gridCol w:w="1912"/>
      </w:tblGrid>
      <w:tr>
        <w:trPr>
          <w:trHeight w:val="170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ของงานที่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ที่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ที่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ับปรุง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นิเทศภายในสถ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การเรียนการสอนของครูและพัฒนาวิชาชีพครู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จัดวางระบบการนิเทศภายใ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ศึกษ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ัดทำแผนการนิเทศช่วยเหลือ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จัดการเรียนรู้ร่วมกั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4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pacing w:val="4"/>
                <w:sz w:val="28"/>
                <w:sz w:val="28"/>
              </w:rPr>
              <w:t>สร้างสื่อนิเทศและเครื่องมือ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ตรวจสอบความสำเร็จ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ิเทศภายใ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สังเกตการสอนร่วมกันและให้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มูลสะท้อนคิด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8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วางแผนปรับปรุงการเร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อนร่วมกัน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กิจกรรมการควบคุมที่กำหนด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2"/>
                <w:sz w:val="28"/>
                <w:sz w:val="28"/>
              </w:rPr>
              <w:t>ได้รับการปฏิบัติโดยสามารถ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ลดความเสี่ยงลงได้ในระดับหนึ่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แต่ยังไม่เพียงพอต่อการบรรลุ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ช่วยเหลือส่งเสริม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การจัดกิจกรรมการสอ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ของครูมีจุดควรพัฒนา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สาเหตุ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  <w:t>1.</w:t>
            </w:r>
            <w:r>
              <w:rPr>
                <w:rFonts w:cs="TH SarabunPSK" w:ascii="TH SarabunPSK" w:hAnsi="TH SarabunPSK"/>
                <w:spacing w:val="-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ครูผู้นิเทศขาดทักษ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สังเกตการสอน</w:t>
            </w:r>
            <w:r>
              <w:rPr>
                <w:rFonts w:cs="TH SarabunPSK" w:ascii="TH SarabunPSK" w:hAnsi="TH SarabunPSK"/>
                <w:spacing w:val="20"/>
                <w:sz w:val="28"/>
              </w:rPr>
              <w:t>2.</w:t>
            </w: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การจัดประชุม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แลกเปลี่ยนประสบการณ์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ต่อเนื่อ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มความคิด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เ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ครื่องมือนิเทศให้ได้มาตรฐา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ยิ่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14"/>
                <w:sz w:val="28"/>
              </w:rPr>
              <w:t>2</w:t>
            </w:r>
            <w:r>
              <w:rPr>
                <w:rFonts w:cs="TH SarabunPSK" w:ascii="TH SarabunPSK" w:hAnsi="TH SarabunPSK"/>
                <w:spacing w:val="14"/>
                <w:sz w:val="28"/>
              </w:rPr>
              <w:t>.</w:t>
            </w:r>
            <w:r>
              <w:rPr>
                <w:rFonts w:cs="TH SarabunPSK" w:ascii="TH SarabunPSK" w:hAnsi="TH SarabunPSK"/>
                <w:spacing w:val="1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14"/>
                <w:sz w:val="28"/>
                <w:sz w:val="28"/>
              </w:rPr>
              <w:t>ฝึกทักษะในการสังเกต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14"/>
                <w:sz w:val="28"/>
                <w:sz w:val="28"/>
              </w:rPr>
              <w:t>การสอนและการให้ข้อ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ย้อนกลับแก่ครูให้ต่อเน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16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pacing w:val="16"/>
                <w:sz w:val="28"/>
                <w:sz w:val="28"/>
              </w:rPr>
              <w:t>จัดประชุมแลกเปลี่ยน</w:t>
            </w:r>
            <w:r>
              <w:rPr>
                <w:rFonts w:ascii="TH SarabunPSK" w:hAnsi="TH SarabunPSK" w:cs="TH SarabunPSK"/>
                <w:spacing w:val="8"/>
                <w:sz w:val="28"/>
                <w:sz w:val="28"/>
              </w:rPr>
              <w:t>ประสบการณ์ในการสังเก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อนให้ต่อเนื่อ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จินด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พาณ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2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</w:t>
            </w:r>
            <w:r>
              <w:rPr>
                <w:rFonts w:cs="TH SarabunPSK" w:ascii="TH SarabunPSK" w:hAnsi="TH SarabunPSK"/>
                <w:sz w:val="28"/>
              </w:rPr>
              <w:t>255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จินด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ุกวัน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ดือน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71415</wp:posOffset>
                </wp:positionH>
                <wp:positionV relativeFrom="paragraph">
                  <wp:posOffset>4058285</wp:posOffset>
                </wp:positionV>
                <wp:extent cx="3066415" cy="898525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89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  <w:t>ชื่อผู้รายงาน</w:t>
                            </w:r>
                            <w:r>
                              <w:rPr>
                                <w:rFonts w:cs="Cordia New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  <w:t>ตำแหน่ง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</w:rPr>
                              <w:t>หัวหน้ากลุ่มบริหารวิชา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>วันที่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</w:rPr>
                              <w:t xml:space="preserve">13  </w:t>
                            </w:r>
                            <w:r>
                              <w:rPr>
                                <w:rFonts w:cs="Cordia New"/>
                              </w:rPr>
                              <w:t>เดือนตุลาคม</w:t>
                            </w: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</w:rPr>
                              <w:t>พ</w:t>
                            </w:r>
                            <w:r>
                              <w:rPr>
                                <w:rFonts w:cs="Cordia New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</w:rPr>
                              <w:t>ศ</w:t>
                            </w:r>
                            <w:r>
                              <w:rPr>
                                <w:rFonts w:cs="Cordia New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</w:rPr>
                              <w:t>25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70.75pt;mso-wrap-distance-left:9.05pt;mso-wrap-distance-right:9.05pt;mso-wrap-distance-top:0pt;mso-wrap-distance-bottom:0pt;margin-top:319.55pt;mso-position-vertical-relative:text;margin-left:3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  <w:t>ชื่อผู้รายงาน</w:t>
                      </w:r>
                      <w:r>
                        <w:rPr>
                          <w:rFonts w:cs="Cordia New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  <w:t>ตำแหน่ง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Cordia New"/>
                        </w:rPr>
                        <w:t>หัวหน้ากลุ่มบริหารวิชา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rFonts w:cs="Cordia New"/>
                        </w:rPr>
                        <w:t>วันที่</w:t>
                      </w: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>
                          <w:rFonts w:cs="Cordia New"/>
                        </w:rPr>
                        <w:t xml:space="preserve">13  </w:t>
                      </w:r>
                      <w:r>
                        <w:rPr>
                          <w:rFonts w:cs="Cordia New"/>
                        </w:rPr>
                        <w:t>เดือนตุลาคม</w:t>
                      </w: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>
                          <w:rFonts w:cs="Cordia New"/>
                        </w:rPr>
                        <w:t>พ</w:t>
                      </w:r>
                      <w:r>
                        <w:rPr>
                          <w:rFonts w:cs="Cordia New"/>
                        </w:rPr>
                        <w:t>.</w:t>
                      </w:r>
                      <w:r>
                        <w:rPr>
                          <w:rFonts w:cs="Cordia New"/>
                        </w:rPr>
                        <w:t>ศ</w:t>
                      </w:r>
                      <w:r>
                        <w:rPr>
                          <w:rFonts w:cs="Cordia New"/>
                        </w:rPr>
                        <w:t>.</w:t>
                      </w:r>
                      <w:r>
                        <w:rPr>
                          <w:rFonts w:cs="Cordia New"/>
                        </w:rPr>
                        <w:t>255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95" w:right="1138" w:gutter="0" w:header="706" w:top="1152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color w:val="00B050"/>
          <w:sz w:val="24"/>
          <w:szCs w:val="24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         </w:t>
      </w: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ประเมินมาตรฐาน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ประก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มาตรฐ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โดยใช้แบบสอบถามภาคผนวก ก  สามารถทำ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วิธี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ิธี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่งแบบสอบถามให้บุคลากรในกลุ่มตอบแบบสอบถาม  หรือวิธี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ุมเพื่อหาค่าคะแนนฐานนิย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แบบสอบถามให้บุคลากรในกลุ่มตอบแบบสอบถาม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บุคลากรใน</w:t>
      </w:r>
      <w:r>
        <w:rPr>
          <w:rFonts w:ascii="TH SarabunPSK" w:hAnsi="TH SarabunPSK" w:cs="TH SarabunPSK"/>
          <w:sz w:val="32"/>
          <w:sz w:val="32"/>
          <w:szCs w:val="32"/>
        </w:rPr>
        <w:t>แต่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ทำแบบสอบถาม ภาคผนว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บบสอบถามการประเมินผลระบบการควบคุมภายใ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ละเอียดในแบบสอบถา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สถานศึกษาสามารถปรับใช้ได้ตามความเหมาะส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เมินองค์ประกอบของการควบคุมตามมาตรฐ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คณะกรรมการตรวจเงินแผ่นดินกำหนด  โดยให้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งานในกลุ่มและ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งาน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ในกลุ่ม นำแบบสอบถามมาสรุปวิเคราะห์ หาค่าเฉลี่ยระดับคะแนน แล้วสรุปลงในแบบ ปย</w:t>
      </w:r>
      <w:r>
        <w:rPr>
          <w:rFonts w:cs="TH SarabunPSK" w:ascii="TH SarabunPSK" w:hAnsi="TH SarabunPSK"/>
          <w:sz w:val="32"/>
          <w:szCs w:val="32"/>
        </w:rPr>
        <w:t>. 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วิเคราะห์และประมวลผลข้อมูลตามขั้นตอน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บรวมข้อมูลที่ได้จากการตอบคำถามแต่ละข้อในแบบสอบถา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อย่าง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30"/>
        <w:gridCol w:w="990"/>
        <w:gridCol w:w="900"/>
        <w:gridCol w:w="1260"/>
      </w:tblGrid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สอบถามการประเมินผลระบบการควบคุมภายใ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"/>
                <w:szCs w:val="2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ราช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โรงเร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หารทั่วไ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องค์ประกอบการควบคุมภายใน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color w:val="632423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  <w:sz w:val="28"/>
              </w:rPr>
              <w:t>ด้านสภาพแวดล้อมการควบคุม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ุดที่ประเมิน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ต้องปรับปรุ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ัชญาและลักษณะการทำงานของผู้บริหาร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นโยบายและกำหนดกลยุทธ์ การดำเนินงา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ทั้งแนวทางการปฏิบัติงา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จ้งให้เจ้าหน้าที่ทุกคนรับทราบ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ความสำคัญและสนับสนุนให้มีระบบการควบคุม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ยใน ครอบคลุมทุกภารกิจของหน่วยงา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หลักเกณฑ์การวัดผลการดำเนินงา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ที่ยอมรับ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ระจายอำนาจการปฏิบัติงานสู่ระดับล่าง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มุ่งมั่นในการบริหารงานแบบมุ่งผลสัมฤทธิ์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ารนำหลักการบริหารจัดการความเสี่ยงมาใช้ใน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ความสำคัญกับการรายงาน และการติดตามผล</w:t>
            </w:r>
          </w:p>
          <w:p>
            <w:pPr>
              <w:pStyle w:val="Normal"/>
              <w:spacing w:lineRule="auto" w:line="240" w:before="0" w:after="0"/>
              <w:ind w:left="315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ดำเนินงานอย่างสม่ำเสม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ับผิดชอบต่อผลลัพธ์ที่เกิดขึ้นจากการดำเนินงาน</w:t>
            </w:r>
          </w:p>
          <w:p>
            <w:pPr>
              <w:pStyle w:val="Normal"/>
              <w:spacing w:lineRule="auto" w:line="240" w:before="240" w:after="0"/>
              <w:ind w:left="360" w:hanging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28"/>
                <w:sz w:val="28"/>
              </w:rPr>
              <w:t>ความซื่อสัตย์และจริยธรรมในการบริหารและการปฏิบัติงาน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จริยธรรมการปฏิบัติงาน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spacing w:lineRule="auto" w:line="240" w:before="0" w:after="0"/>
              <w:ind w:left="765" w:hanging="765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จ้งให้เจ้าหน้าที่ทุกคนรับทราบและถือปฏิบัติ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มีการปฏิบัติให้เป็นแบบอย่างที่ดี   ทั้งในด้านความซื่อสัตย์ และจริยธรรม ในการบริหาร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การให้สิ่งจูงใจอย่างสมเหตุสมผลในการ ส่งเสริมให้เจ้าหน้าที่</w:t>
            </w:r>
            <w:r>
              <w:rPr>
                <w:rFonts w:cs="TH SarabunPSK" w:ascii="TH SarabunPSK" w:hAnsi="TH SarabunPSK"/>
                <w:sz w:val="28"/>
              </w:rPr>
              <w:br/>
              <w:t xml:space="preserve">          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มีการยึดมั่นความซื่อสัตย์และ จริยธรรมในการปฏิบัติ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</w:rPr>
              <w:t xml:space="preserve">12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ลงโทษเมื่อมีการกระทำฝ่าฝืนระเบียบ  ข้อปฏิบัติมี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มาะส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ฯล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240" w:after="0"/>
        <w:ind w:firstLine="720"/>
        <w:jc w:val="center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อย่าง </w:t>
      </w:r>
      <w:r>
        <w:rPr/>
        <w:t>2)</w:t>
      </w:r>
    </w:p>
    <w:tbl>
      <w:tblPr>
        <w:tblW w:w="85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832"/>
        <w:gridCol w:w="2070"/>
        <w:gridCol w:w="1980"/>
      </w:tblGrid>
      <w:tr>
        <w:trPr/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ัวอย่าง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ระดาษทำ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ารแสดงข้อมูลที่รวบรวมได้จากการตอบคำถามแต่ละข้อตามระดับของการประเมิน</w:t>
            </w:r>
          </w:p>
        </w:tc>
      </w:tr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คำถาม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ะดับของการประเมิน</w:t>
            </w:r>
            <w:r>
              <w:rPr>
                <w:rFonts w:cs="TH SarabunPSK" w:ascii="TH SarabunPSK" w:hAnsi="TH SarabunPSK"/>
                <w:sz w:val="36"/>
                <w:szCs w:val="36"/>
              </w:rPr>
              <w:t>/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ะดับคะแนน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ี</w:t>
            </w:r>
            <w:r>
              <w:rPr>
                <w:rFonts w:cs="TH SarabunPSK" w:ascii="TH SarabunPSK" w:hAnsi="TH SarabunPSK"/>
                <w:sz w:val="36"/>
                <w:szCs w:val="36"/>
              </w:rPr>
              <w:t>/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ด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มีแต่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ไม่มี</w:t>
            </w:r>
            <w:r>
              <w:rPr>
                <w:rFonts w:cs="TH SarabunPSK" w:ascii="TH SarabunPSK" w:hAnsi="TH SarabunPSK"/>
                <w:sz w:val="36"/>
                <w:szCs w:val="36"/>
              </w:rPr>
              <w:t>/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ไม่ดี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trike/>
                <w:sz w:val="36"/>
                <w:szCs w:val="36"/>
              </w:rPr>
              <w:t>////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  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 xml:space="preserve"> 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trike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trike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 xml:space="preserve">  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 xml:space="preserve">  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 xml:space="preserve">  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 xml:space="preserve">  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 xml:space="preserve">  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color w:val="0D0D0D"/>
                <w:sz w:val="36"/>
                <w:szCs w:val="36"/>
              </w:rPr>
              <w:t>/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trike/>
                <w:sz w:val="36"/>
                <w:szCs w:val="36"/>
              </w:rPr>
              <w:t>////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   /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trike/>
                <w:sz w:val="36"/>
                <w:szCs w:val="36"/>
              </w:rPr>
              <w:t>////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   //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D0D0D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6"/>
                <w:szCs w:val="36"/>
              </w:rPr>
              <w:t>//</w:t>
            </w:r>
          </w:p>
        </w:tc>
      </w:tr>
    </w:tbl>
    <w:p>
      <w:pPr>
        <w:pStyle w:val="Normal"/>
        <w:spacing w:lineRule="auto" w:line="240"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ระดับคะแนน โดยแบ่งออก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 คือ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ดับคะแนนเท่ากั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มีระบบการควบคุมภายในที่ดี สำหรับกรณีที่เลือกคำตอบว่า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ดี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ระดับคะแนนเท่ากับ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มีระบบการควบคุมภายในแต่ต้องปรับปรุง</w:t>
      </w:r>
      <w:r>
        <w:rPr>
          <w:rFonts w:cs="TH SarabunPSK" w:ascii="TH SarabunPSK" w:hAnsi="TH SarabunPSK"/>
          <w:spacing w:val="8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ำหรับกรณีที่เลือกคำตอบว่า  ม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ต่ต้องปรับปรุ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ะดับคะแนนเท่ากั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บบควบคุมไม่ดีหรือไม่มีระบบการควบคุมภาย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ำหรับกรณีที่เลือกคำตอบว่า ไม่ม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ด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เคราะห์และประมวลผลข้อมูลที่รวบรวมได้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ข้อมูลที่เก็บรวบรวมจากกระดาษทำการที่แสดงไว้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ดยแยกตามระดับคะแ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ในตัวอย่า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ตารางจำแนกจำนวนการตอบคำถามที่ได้ในแต่ละข้อตามระดับคะแน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อย่าง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รางจำแนกจำนวนการตอบคำถามที่ได้ในแต่ละข้อตามระดับคะแน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879"/>
        <w:gridCol w:w="1964"/>
        <w:gridCol w:w="1980"/>
      </w:tblGrid>
      <w:tr>
        <w:trPr>
          <w:tblHeader w:val="true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คำถาม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จำนวนคำตอบที่ได้ในแต่ละระดับคะแนน</w:t>
            </w:r>
          </w:p>
        </w:tc>
      </w:tr>
      <w:tr>
        <w:trPr>
          <w:tblHeader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ระดับ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คะแนน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ระดับ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2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คะแน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ระดับ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1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คะแนน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ข้อ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>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ำนวนรวมแต่ละระดั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1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ำนวนรวมทั้งสิ้น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ประมวลผลข้อมูลจาก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ัวอย่าง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โดยนำมา</w:t>
      </w:r>
      <w:r>
        <w:rPr>
          <w:rFonts w:ascii="TH SarabunPSK" w:hAnsi="TH SarabunPSK" w:cs="TH SarabunPSK"/>
          <w:sz w:val="32"/>
          <w:sz w:val="32"/>
          <w:szCs w:val="32"/>
        </w:rPr>
        <w:t>ประมวลผล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2.1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นำจำนวนรวมแต่ละระดับ คูณด้วย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น้ำหนัก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ะแนน ดังนี้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>(106×3)+(65×2) + (29×1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ำนวนคะแนนสะสม คือ </w:t>
      </w:r>
      <w:r>
        <w:rPr>
          <w:rFonts w:cs="TH SarabunPSK" w:ascii="TH SarabunPSK" w:hAnsi="TH SarabunPSK"/>
          <w:sz w:val="32"/>
          <w:szCs w:val="32"/>
        </w:rPr>
        <w:t>477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2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นำจำนวนข้อคำถามคูณด้วยจำนวนชุดด้วยจำนวนชุดแบบสอบถาม ดังนี้ </w:t>
      </w:r>
      <w:r>
        <w:rPr>
          <w:rFonts w:cs="TH SarabunPSK" w:ascii="TH SarabunPSK" w:hAnsi="TH SarabunPSK"/>
          <w:spacing w:val="-4"/>
          <w:sz w:val="32"/>
          <w:szCs w:val="32"/>
        </w:rPr>
        <w:t>(20×10)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ังนั้น จำนวนรวมทั้งส</w:t>
      </w:r>
      <w:r>
        <w:rPr>
          <w:rFonts w:ascii="TH SarabunPSK" w:hAnsi="TH SarabunPSK" w:cs="TH SarabunPSK"/>
          <w:sz w:val="32"/>
          <w:sz w:val="32"/>
          <w:szCs w:val="32"/>
        </w:rPr>
        <w:t>ิ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คือ </w:t>
      </w:r>
      <w:r>
        <w:rPr>
          <w:rFonts w:cs="TH SarabunPSK" w:ascii="TH SarabunPSK" w:hAnsi="TH SarabunPSK"/>
          <w:sz w:val="32"/>
          <w:szCs w:val="32"/>
        </w:rPr>
        <w:t>200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3.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ผลที่ได้ในข้อ </w:t>
      </w:r>
      <w:r>
        <w:rPr>
          <w:rFonts w:cs="TH SarabunPSK" w:ascii="TH SarabunPSK" w:hAnsi="TH SarabunPSK"/>
          <w:sz w:val="32"/>
          <w:szCs w:val="32"/>
        </w:rPr>
        <w:t>3.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หารด้วยผลที่ได้ใน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.2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 xml:space="preserve">477/200 </w:t>
      </w:r>
      <w:r>
        <w:rPr>
          <w:rFonts w:ascii="TH SarabunPSK" w:hAnsi="TH SarabunPSK" w:cs="TH SarabunPSK"/>
          <w:sz w:val="32"/>
          <w:sz w:val="32"/>
          <w:szCs w:val="32"/>
        </w:rPr>
        <w:t>ผลลัพธ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 </w:t>
      </w:r>
      <w:r>
        <w:rPr>
          <w:rFonts w:cs="TH SarabunPSK" w:ascii="TH SarabunPSK" w:hAnsi="TH SarabunPSK"/>
          <w:sz w:val="32"/>
          <w:szCs w:val="32"/>
        </w:rPr>
        <w:t>2.385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ดังนั้น ผลคะแน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ที่ได้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2.385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เป็นค่าเฉลี่ยรวมผลการประเมินทั้ง 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5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องค์ประกอ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ากต้องการทราบผลการการประเมินในแต่ละองค์ประกอบ  เช่น  ด้านสภาพแวดล้อมการควบคุ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้านการประเมินความเสี่ยง ด้านกิจกรรมการควบคุม ด้านสารสนเทศและการสื่อสาร  ด้านการติดตามประเมินผล  กลุ่มงานสามารถประเมินผลได้โดยการนำจำนวนข้อคำถามในแต่ละองค์ประกอบมาเป็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คูณ ในข้อ </w:t>
      </w:r>
      <w:r>
        <w:rPr>
          <w:rFonts w:cs="TH SarabunPSK" w:ascii="TH SarabunPSK" w:hAnsi="TH SarabunPSK"/>
          <w:sz w:val="32"/>
          <w:szCs w:val="32"/>
        </w:rPr>
        <w:t>3.2.1</w:t>
      </w:r>
    </w:p>
    <w:p>
      <w:pPr>
        <w:pStyle w:val="Normal"/>
        <w:spacing w:lineRule="auto" w:line="240"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ุปผลการประเมิ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ถ้าผล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ะแนนสู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มีระดับคะแนนโดยเฉลี่ยมา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ดงว่า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การควบคุมภายในที่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สิ่งที่สะท้อนให้เห็นถึง การจัดการและกำกับดูแลกิจการที่ดี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ถ้าผลการประเมินมีคะแนนที่ต่ำ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มีระดับคะแนนโดยเฉลี่ยน้อ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สดงว่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การควบคุมภายในที่ไม่ด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ถ้าได้คะแนนยิ่งต่ำหรือน้อยมากเท่า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จะสะท้อนให้เห็นว่า ระบบการควบคุมภายในไม่ดีมากเท่านั้นและสมควรที่จะได้รับการปรับปรุ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แก้ไขระบบการควบคุมภายในที่มีอยู่ให้มีประสิทธิผล ประสิทธิภาพ และรัดกุมเพิ่มมาก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วิเคราะห์ และประมวลข้อมูลตามตัวอย่างที่กล่าวมานั้น ปรากฏว่า ผลการประเมินอยู่ในระดับคะแนน </w:t>
      </w:r>
      <w:r>
        <w:rPr>
          <w:rFonts w:cs="TH SarabunPSK" w:ascii="TH SarabunPSK" w:hAnsi="TH SarabunPSK"/>
          <w:sz w:val="32"/>
          <w:szCs w:val="32"/>
        </w:rPr>
        <w:t xml:space="preserve">2.3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 มีระบบการควบคุมภายในอยู่ในระดับปานกล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จต้องมีการปรับปรุงในบางเรื่องหรือบางกิจกรรมเพื่อให้มีประสิทธิผลและประสิทธิภาพมากยิ่งขึ้น โดยผู้ประเมิน จะต้องนำข้อมูลได้รับในส่วนที่ไม่สามารถ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นำมาคำนวณได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เช่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การแสดงความเห็นหรือข้อเสนอแนะเพิ่มเติ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มาประกอบในการพิจารณาเพื่อสรุปผลการประเมิน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370</wp:posOffset>
                </wp:positionH>
                <wp:positionV relativeFrom="paragraph">
                  <wp:posOffset>83185</wp:posOffset>
                </wp:positionV>
                <wp:extent cx="4979670" cy="95758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กณฑ์ระดับคะแนนที่ใช้ในการประเมินสถานศึกษาสามารถกำหนดได้เองตามความเหมาะส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เช่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ะแนนเฉลี่ย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.51 - 3.00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หมายถึง มีระบบควบคุมภายในที่ด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ะแนนเฉลี่ย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2.00 – 2.50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หมายถึง มีระบบควบคุมภายในอยู่ในระดับปานกลา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ะแนนเฉลี่ย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.00 – 1.99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หมายถึง มีระบบควบคุมภายในไม่ดีหรือไม่ม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1pt;height:75.4pt;mso-wrap-distance-left:9.05pt;mso-wrap-distance-right:9.05pt;mso-wrap-distance-top:0pt;mso-wrap-distance-bottom:0pt;margin-top:6.55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กณฑ์ระดับคะแนนที่ใช้ในการประเมินสถานศึกษาสามารถกำหนดได้เองตามความเหมาะส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เช่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ะแนนเฉลี่ย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2.51 - 3.00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หมายถึง มีระบบควบคุมภายในที่ด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ะแนนเฉลี่ย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2.00 – 2.50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หมายถึง มีระบบควบคุมภายในอยู่ในระดับปานกลา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ะแนนเฉลี่ย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.00 – 1.99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หมายถึง มีระบบควบคุมภายในไม่ดีหรือไม่ม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ผลลงในแบบ ป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ในช่องผลการประเม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สรุป วิธีการ ดังนี้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่วน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แวดล้อมการควบคุ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โดยรว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 (…………………………………………..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รายงาน แบบ ปย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</w:p>
    <w:p>
      <w:pPr>
        <w:pStyle w:val="Style18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ื่อกลุ่มงาน</w:t>
      </w:r>
    </w:p>
    <w:p>
      <w:pPr>
        <w:pStyle w:val="Style18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ชื่อรายงาน รายงานผลการประเมินองค์ประกอบของการควบคุมภายใ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งวดสิ้นสุด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xxx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ปีงบประมาณ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ของการควบคุมภายใน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ข้อมูลสรุปการควบคุมภายในของแต่ละองค์ประกอบ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อลัม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2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สรุป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ะบุผลการประเมิน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้อสรุปของแต่ละองค์ประกอบของการควบคุมภายใน พร้อมจุดอ่อ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รือความเสี่ยงที่ยังมีอยู่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เมินโดยรวมขององค์ประกอบของการควบคุมภายใ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  ได้แก่  หัวหน้ากลุ่มงานพร้อมระบุตำแหน่ง และวันที่ราย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หาค่าคะแนนเฉลี่ยราย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คำถามข้อที่ 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นำจำนวนรวมคูณด้วยระดับคะแนน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10"/>
          <w:sz w:val="32"/>
          <w:szCs w:val="32"/>
        </w:rPr>
        <w:t>(7×3) + (2×2) + (1×1) = 2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ด้วย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คือ </w:t>
      </w:r>
      <w:r>
        <w:rPr>
          <w:rFonts w:cs="TH SarabunPSK" w:ascii="TH SarabunPSK" w:hAnsi="TH SarabunPSK"/>
          <w:sz w:val="32"/>
          <w:szCs w:val="32"/>
        </w:rPr>
        <w:t xml:space="preserve">2.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ว่าผล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ะบบควบคุมภายในดีมีความเหมาะสม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ถามข้อที่ </w:t>
      </w:r>
      <w:r>
        <w:rPr>
          <w:rFonts w:cs="TH SarabunPSK" w:ascii="TH SarabunPSK" w:hAnsi="TH SarabunPSK"/>
          <w:sz w:val="32"/>
          <w:szCs w:val="32"/>
        </w:rPr>
        <w:t xml:space="preserve">2 (4×3) + (3×2) + (3×1) = 2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รด้วย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คือ </w:t>
      </w:r>
      <w:r>
        <w:rPr>
          <w:rFonts w:cs="TH SarabunPSK" w:ascii="TH SarabunPSK" w:hAnsi="TH SarabunPSK"/>
          <w:sz w:val="32"/>
          <w:szCs w:val="32"/>
        </w:rPr>
        <w:t xml:space="preserve">2.1   </w:t>
      </w:r>
      <w:r>
        <w:rPr>
          <w:rFonts w:ascii="TH SarabunPSK" w:hAnsi="TH SarabunPSK" w:cs="TH SarabunPSK"/>
          <w:sz w:val="32"/>
          <w:sz w:val="32"/>
          <w:szCs w:val="32"/>
        </w:rPr>
        <w:t>แสดงว่าผ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ระบ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ควบคุมภายในอยู่ในระดับปานกลางคือมีแต่ต้องปรับปรุง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มื่อได้ค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นรายข้อ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ที่อยู่ในระดับดี นำไปเขียนสรุปในแบบ ป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่าการควบคุมมีความเหมาะสมเนื่องจาก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ถ้าผลการประเมินอยู่ในระดับปานกลาง และปรับปรุง ให้เขียนสรุปลงในส่วนท้ายว่า อย่างไรก็ตาม</w:t>
      </w:r>
      <w:r>
        <w:rPr>
          <w:rFonts w:ascii="TH SarabunPSK" w:hAnsi="TH SarabunPSK" w:cs="TH SarabunPSK"/>
          <w:sz w:val="32"/>
          <w:sz w:val="32"/>
          <w:szCs w:val="32"/>
        </w:rPr>
        <w:t>ยังมีความเสี่ยงดังนี้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ดำเนินการสรุปผลการประเมินเรียบร้อยแล้ว ให้หัวหน้ากลุ่มงานลงลายมือชื่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รับรอง ดังตัวอย่าง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ุมบุคลากรในกลุ่มเพื่อหาค่าคะแนนฐานนิย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บุคลากรในกลุ่มงานเข้าร่วมประชุม  เพื่อประเมินแบบสอบถาม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หน้าที่ให้มีผู้อ่านคำถามและผู้สรุป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่านคำถามและหาค่าสรุปผลคะแนน  เช่น  ด้านสภาพแวดล้อมการควบคุม  </w:t>
      </w:r>
      <w:r>
        <w:rPr>
          <w:rFonts w:ascii="TH SarabunPSK" w:hAnsi="TH SarabunPSK" w:cs="TH SarabunPSK"/>
          <w:sz w:val="32"/>
          <w:sz w:val="32"/>
          <w:szCs w:val="32"/>
        </w:rPr>
        <w:t>การให้นโยบายและกำหนดกลยุทธ์ 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แนวทางการปฏิบัติงานมีความชัดเ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ให้เจ้าหน้าที่ทุกคนรับทรา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ความเห็นบุคลากรในกลุ่มเลือกค่าคะแน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มากที่สุด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สรุปว่าความเสี่ยงอยู่ในระดับดี   จากนั้นก็เขียนเครื่องหมายถูกลงไปในแบบสอบถาม ในค่าคะแน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ดำเนินการจนหมดข้อคำถามในแต่ละด้าน  ตัวอย่าง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990"/>
        <w:gridCol w:w="900"/>
        <w:gridCol w:w="1170"/>
      </w:tblGrid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บบสอบถามการประเมินผลระบบการควบคุมภายใ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"/>
                <w:szCs w:val="2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่วนราชการ</w:t>
            </w:r>
            <w:r>
              <w:rPr>
                <w:rFonts w:cs="TH SarabunPSK" w:ascii="TH SarabunPSK" w:hAnsi="TH SarabunPSK"/>
                <w:sz w:val="28"/>
              </w:rPr>
              <w:t>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เรียนวัดตาหลวง</w:t>
            </w:r>
            <w:r>
              <w:rPr>
                <w:rFonts w:cs="TH SarabunPSK" w:ascii="TH SarabunPSK" w:hAnsi="TH SarabunPSK"/>
                <w:sz w:val="28"/>
              </w:rPr>
              <w:t>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งาน</w:t>
            </w:r>
            <w:r>
              <w:rPr>
                <w:rFonts w:cs="TH SarabunPSK" w:ascii="TH SarabunPSK" w:hAnsi="TH SarabunPSK"/>
                <w:sz w:val="28"/>
              </w:rPr>
              <w:t>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หารทั่วไป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องค์ประกอบการควบคุมภายใน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color w:val="632423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632423"/>
                <w:sz w:val="28"/>
                <w:sz w:val="28"/>
              </w:rPr>
              <w:t>ด้านสภาพแวดล้อมการควบคุม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ุดที่ประเมิน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การประเมิน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ห็นเพิ่มเติม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ต่ต้องปรับปรุ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ด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ัชญาและลักษณะการทำงานของผู้บริหาร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นโยบายและกำหนดกลยุทธ์ การดำเนินงา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ทั้งแนวทางการปฏิบัติงา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จ้งให้เจ้าหน้าที่ทุกคนรับทราบ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ห้ความสำคัญและสนับสนุนให้มีระบบการควบคุม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ยใน ครอบคลุมทุกภารกิจของหน่วยงา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หลักเกณฑ์การวัดผลการดำเนินงา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ที่ยอมรับ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ระจายอำนาจการปฏิบัติงานสู่ระดับล่าง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มุ่งมั่นในการบริหารงานแบบมุ่งผลสัมฤทธิ์</w:t>
            </w:r>
          </w:p>
          <w:p>
            <w:pPr>
              <w:pStyle w:val="Normal"/>
              <w:spacing w:lineRule="auto" w:line="240" w:before="0" w:after="0"/>
              <w:ind w:left="540" w:hanging="540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การนำหลักการบริหารจัดการความเสี่ยงมาใช้ใน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ให้ความสำคัญกับการรายงาน และการติดตาม </w:t>
            </w:r>
            <w:r>
              <w:rPr>
                <w:rFonts w:cs="TH SarabunPSK" w:ascii="TH SarabunPSK" w:hAnsi="TH SarabunPSK"/>
                <w:sz w:val="28"/>
              </w:rPr>
              <w:br/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การดำเนินงานอย่างสม่ำเสม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ับผิดชอบต่อผลลัพธ์ที่เกิดขึ้นจากการดำเนินงาน</w:t>
            </w:r>
          </w:p>
          <w:p>
            <w:pPr>
              <w:pStyle w:val="Normal"/>
              <w:spacing w:lineRule="auto" w:line="240" w:before="240" w:after="0"/>
              <w:ind w:left="360" w:hanging="36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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ซื่อสัตย์และจริยธรรมในการบริหารและการปฏิบัติงาน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ำหนดจริยธรรมการปฏิบัติงาน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ชัดเจน</w:t>
            </w:r>
          </w:p>
          <w:p>
            <w:pPr>
              <w:pStyle w:val="Normal"/>
              <w:spacing w:lineRule="auto" w:line="240" w:before="0" w:after="0"/>
              <w:ind w:left="765" w:hanging="765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จ้งให้เจ้าหน้าที่ทุกคนรับทราบและถือปฏิบัติ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10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มีการปฏิบัติให้เป็นแบบอย่างที่ดี   ทั้งในด้านความซื่อสัตย์ และจริยธรรม ในการบริหาร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ให้สิ่งจูงใจอย่างสมเหตุสมผลในการ ส่งเสริมให้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จ้าหน้าที่มีการยึดมั่นความซื่อสัตย์และ จริยธรรมใน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ฏิบัติ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12.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ลงโทษเมื่อมีการกระทำฝ่าฝืนระเบียบ  ข้อปฏิบัติมี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ประเมินได้เลยว่าค่าคะแนนฐานนิยม คือ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มีผู้ยกมือเลือกมากที่สุด </w:t>
      </w:r>
      <w:r>
        <w:rPr>
          <w:rFonts w:cs="TH SarabunPSK" w:ascii="TH SarabunPSK" w:hAnsi="TH SarabunPSK"/>
          <w:sz w:val="32"/>
          <w:szCs w:val="32"/>
        </w:rPr>
        <w:br/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ะแนน  เพราะฉะนั้นสามารถสรุปผลการประเมินของกลุ่มบริหารทั่วไปรายข้อและในแต่ละด้านของการประเมินได้ตามตัวอย่างผลการประเมินผลด้านสภาพแวดล้อมการควบคุม อยู่ในระดั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ทำในภาพรวมของทั้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ด้าน โดยนำผลคะแนนทุกด้านมารวมก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ผลคะแนนไปสรุปลงใน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่องผลการประเมินข้อสรุป ค่าคะแนนข้อใ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ท่ากับ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นำไปสรุปลงวรรค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ตัวอย่างผลการประเมินด้านสภาพแวดล้อมการควบคุมดี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มาจากค่าคะแนนเท่ากับ </w:t>
      </w: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่าคะแนนในระดับ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ให้สรุปลงในวรรคท้ายว่าอย่างไรก็ตามยังมีความเสี่ยงดังนี้</w:t>
      </w:r>
      <w:r>
        <w:rPr>
          <w:rFonts w:cs="TH SarabunPSK" w:ascii="TH SarabunPSK" w:hAnsi="TH SarabunPSK"/>
          <w:sz w:val="32"/>
          <w:szCs w:val="32"/>
        </w:rPr>
        <w:t xml:space="preserve">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จนครบทั้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สรุปคะแนนโดยรวมทั้ง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ให้สรุปลงไปในท้ายตารา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ว่าผลการประเมินโดยรวมอยู่ในระดับใด และรับรองแผนการปรับปรุ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b/>
          <w:bCs/>
          <w:sz w:val="32"/>
          <w:szCs w:val="32"/>
        </w:rPr>
        <w:t>. 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บริหารทั่วไป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30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2555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tbl>
      <w:tblPr>
        <w:tblW w:w="865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500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พแวดล้อม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หน้ากลุ่มได้สร้างบรรยากาศของการควบคุมเพื่อให้เกิดทัศนคติที่ดีต่อการควบคุม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ให้ความสำคัญกับความซื่อสัตย์ จริยธรรมและความโปร่งใสในการดำเนิน มีการบริหารจัดการที่สอดคล้องกับหลักธรรมาภิบาล มีการกำหนดโครงสร้างการบริหารงานชัดเจน บุคลากรเข้าใจบทบาทหน้าที่และปฏิบัติ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ด้รับหมอบหมายอย่างมีประสิทธิภาพ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วัตถุประสงค์และเป้าหมายของสถานศึกษาและวัตถุประสงค์ระดับกิจ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ชัดเจนและสอดคล้องกัน มีการ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และการกำหนดวิธีการควบคุม หรือจัดการกับความเสี่ย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แวดล้อมการควบคุมของกลุ่มบริหาร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อยู่ในระดั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นื่อง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ฝ่ายมีส่วนร่วมในการกำหนดพันธกิ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เป้าหมาย ลักษณะการทำงาน เน้นความซื่อสัตย์ และคุณธรรมในการจัดการ  มีการกำหนดโครงสร้างในการจัดการที่ชัดเจ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ำหนดบทบาทหน้าที่ของบุคลากรให้เหมาะสมกับความสามารถ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ีการกำหนดนโยบายและการพัฒนา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อย่างไรก็ตามยังมีความเสี่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ดังนี้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ความสำคัญในการระบบควบค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ครอบคลุมภารกิจ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หลักเกณฑ์การวัดผลงานยังไม่เป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ยอมรับของบุคลากรบางส่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ของโรงเรียนยังไม่บรรลุเป้าหม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ข้าใจในหลักบริหารงานแบบมุ่งผลสัมฤทธิ์มีน้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บริหารทั่วไปการประเมินความเสี่ยงผลการประเมินอยู่ในระดั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วัตถุประสงค์ระดับองค์กร วัตถุประสงค์ระดับกิจกรรม การระบุความเสี่ยง การวิเคราะห์ความเสี่ยง การกำหนดวิธีควบคุมความเสี่ยง อย่างไรก็ตามยังมีความเสี่ยง 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ความเสี่ยงไม่ครอบคลุมตามกรอบภารกิ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โยบายและวิธีการปฏิบัติงานที่ชัดเจน มั่นใจว่าเมื่อนำไปปฏิบัติแล้วจะเกิดผลสำเร็จ  กิจกรรมการควบคุมชี้ให้ผู้ปฏิบัติงานเห็นความเสี่ยงที่จะเกิด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บบข้อมูลสารสนเทศที่เกี่ยวเนื่อง และเหมาะสมกับการปฏิบัติงาน สามารถนำมาใช้ในการปฏิบัติงานตามหน้าที่ความรับผิดชอบให้บรรลุวัตถุประสงค์อย่างมีประสิทธิภาพ และประสิทธิผล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งานมีการติดตามประเมินผลการควบคุมภายใน และประเมินคุณภาพการปฏิบัติงานอย่างต่อเนื่อง และเป็นส่วนหนึ่งของการปฏิบัติงานปก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บริหารทั่วไปกิจกรรมการควบคุมผลการประเมิน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ออกแบบหรือกำหนดวิธีการต่าง ๆ นำมาใช้ในการปฏิบัติงาน เพื่อให้วัตถุประสงค์ของกิจกรรมตามขอบข่ายงานบรรลุเป้าหมายอย่างสมเหตุสมผล โดยมอบหมายงานให้ผู้รับผิดชอบตามความรู้ความสามารถ ความถนัดของแต่ละบุคคล และมีการติดตามอย่างสม่ำเสมอ อย่างไรก็ตามยังมีความเสี่ยง 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การการป้องกันดูแลทรัพย์สินไม่เพียงพ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บริหารทั่วไปด้านการจัดเก็บข้อมูลสารสนเทศและการสื่อสาร ผลการประเมิน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ข้อมูลสารสนเทศเชื่อถือได้และมีวิธีการสื่อสารทั้งภายในและภายนอกที่มีประสิทธิภาพ อย่างไรก็ตามยังมีความเสี่ยง 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บริหารทั่วไปผลการประเมินการติดตามประเมินผล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ติดตามประเมินผลอย่างต่อเนื่องสม่ำเสมอ และดำเนินการแก้ไขกรณีผลการดำเนินงานไม่เป็นไปตามแผน มีการรายงานการประเมิน อย่างไรก็ตามยังมีความเสี่ยง 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ุ่มบริหารทั่วไปมีโครงสร้างการควบคุมภายในคร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  ผลการประเมินอยู่ในระดับ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color w:val="FF0000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ผลและเพียงพอเป็นไปตามมาตรฐานการควบคุมภายในของคณะกรรมการตรวจเงินแผ่นดิน ที่จะทำให้การปฏิบัติงานประสบผลสำเร็จตามวัตถุประสงค์ อย่างไรก็ตามมีบางกิจกรรมที่ต้องปรับปรุงกระบวนการควบคุม  เพื่อให้การปฏิบัติงานมีประสิทธิภาพและประสิทธิผลยิ่งขึ้น จึงได้กำหนดวิธีการและแผนการปรับปรุงการควบคุมภายในที่เหมาะสมไว้แล้ว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ดใส  โพธิ์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บริหารทั่วไป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color w:val="984806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984806"/>
          <w:sz w:val="36"/>
          <w:szCs w:val="36"/>
        </w:rPr>
        <w:t xml:space="preserve"> 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72" w:right="1440" w:gutter="0" w:header="720" w:top="1872" w:footer="288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color w:val="984806"/>
          <w:sz w:val="36"/>
          <w:szCs w:val="36"/>
        </w:rPr>
      </w:pPr>
      <w:r>
        <w:rPr>
          <w:rFonts w:cs="TH SarabunPSK" w:ascii="TH SarabunPSK" w:hAnsi="TH SarabunPSK"/>
          <w:b/>
          <w:bCs/>
          <w:color w:val="984806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ำค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ามเสี่ยงจาก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ปย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เคราะห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ลงในแบบ ปย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สี่ยงในระดับปานกลางและปรับปรุงจากการประเมินมาตรฐ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 ซึ่งถูกระบุอยู่ใน 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ให้นำมากำหนดลงใน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อลัมน์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ด้านของการประเมินตามองค์ประกอบ  และวัตถุประสงค์ของการควบคุม คอลัมภ์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เสี่ยงจากแบบสอบถามเป็นข้อ ๆ ตามตัวอย่าง  ดังนี้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กลุ่มบริหารทั่วไป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ประเมินผลและการปรับปรุงการควบคุมภายใ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ปีสิ้นสุดวันที่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เดือนกันย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/>
        <w:t>2555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639"/>
        <w:gridCol w:w="3315"/>
        <w:gridCol w:w="2268"/>
        <w:gridCol w:w="1559"/>
        <w:gridCol w:w="1134"/>
      </w:tblGrid>
      <w:tr>
        <w:trPr>
          <w:tblHeader w:val="true"/>
          <w:trHeight w:val="11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ของงานที่ประเมินแล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ของ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ควบคุมที่มีอย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ะเมินผล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3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ปรับปรุง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7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ด้านสภาพแวดล้อ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10"/>
                <w:sz w:val="28"/>
              </w:rPr>
            </w:pPr>
            <w:r>
              <w:rPr>
                <w:rFonts w:ascii="TH SarabunPSK" w:hAnsi="TH SarabunPSK" w:cs="TH SarabunPSK"/>
                <w:spacing w:val="10"/>
                <w:sz w:val="28"/>
                <w:sz w:val="28"/>
              </w:rPr>
              <w:t>ความมุ่งมั่นในการบริหาร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บบมุ่งผลสัมฤทธิ์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โรงเรียนมีการจัดทำ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12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pacing w:val="12"/>
                <w:sz w:val="28"/>
                <w:sz w:val="28"/>
              </w:rPr>
              <w:t>กำหนด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วัตถุประสงค์ของงา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22"/>
                <w:sz w:val="28"/>
                <w:sz w:val="28"/>
              </w:rPr>
              <w:t>กำหนดผลผลิต</w:t>
            </w:r>
            <w:r>
              <w:rPr>
                <w:rFonts w:ascii="TH SarabunPSK" w:hAnsi="TH SarabunPSK" w:cs="TH SarabunPSK"/>
                <w:spacing w:val="-18"/>
                <w:sz w:val="28"/>
                <w:sz w:val="28"/>
              </w:rPr>
              <w:t>ผลลัพธ์เพื่อวัดผลงาน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ควบคุมที่กำหนดได้รับการปฏิบัติโดยสามารถลดความเสี่ยงลงได้ในระดับหนึ่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ยังไม่เพียงพอต่อการบรรลุวัตถุประสงค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กำหนดตัวชี้วัดผลลัพธ์การปฏิบัติงานยังไม่ชัดเจ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สามารถวัดความคุ้มค่าของเงิน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าเหตุ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ข้าใจในหลักการบริหารมุ่งผลสัมฤทธิ์มีน้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pacing w:val="12"/>
                <w:sz w:val="28"/>
                <w:sz w:val="28"/>
              </w:rPr>
              <w:t>ให้ความรู้แก่บุคลากรใน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หลักการบริหารมุ่งผลสัมฤทธิ์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ตัวชี้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สอดคล้อง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กับมาตรฐาน</w:t>
            </w:r>
            <w:r>
              <w:rPr>
                <w:rFonts w:cs="TH SarabunPSK" w:ascii="TH SarabunPSK" w:hAnsi="TH SarabunPSK"/>
                <w:spacing w:val="-12"/>
                <w:sz w:val="28"/>
              </w:rPr>
              <w:br/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ตัวบ่งชี้ และกำช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ให้สอดคล้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ปิ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พฤศจิกายน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ด้านการประเมินความเสี่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การวิเคราะห์ความเสี่ยงครอบคลุ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งานและมีการติดต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20"/>
                <w:sz w:val="28"/>
                <w:sz w:val="28"/>
              </w:rPr>
              <w:t>มีการวิเคราะห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ควบคุมที่กำหนดได้รับการปฏิบัติโดยสามารถลดความเสี่ยงลงได้ในระดับหนึ่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ยังไม่เพียงพอต่อการบรรลุวัตถุประสงค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ความเสี่ยงไม่ครอบคลุมงานตามกรอบภารกิ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าเหต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ไม่เป็นไปตามกรอบภารกิจ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ดความเข้าใจในหลักการวิเคราะห์ความเสี่ย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ความเข้าใจแก่ครู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ในการวิเคราะห์ความเสี่ยงให้ครอบคลุมตามกรอบภารกิ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ธิด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พฤศจิกายน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ด้านกิจกรรมควบคุ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ตรการป้องกันและดูแลรักษาทรัพย์สินรัดกุมและเพียงพ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มีการมอบหม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ทะเบียนคุมทรัพย์ส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ควบคุมที่กำหนดได้รับการปฏิบัติโดยสามารถลดความเสี่ยงลงได้ในระดับหนึ่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ยังไม่เพียงพอต่อการบรรลุวัตถุประสงค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หยิบใช้ไม่สะดวกและชำรุดบ่อยค่าใช้จ่ายในการซ่อมจำนวนมา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าเหต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ปฏิทินกำหนดเวลาดูแลรั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่นกำหนดการล้างแอร์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วลาตรวจเช็คล้างเครื่องคอม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ทะเบียนกำหนดสถานที่จัดเก็บทรัพย์สินและผู้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ปฏิทินการบำรุงดูแลรักษาทรัพย์สินทุกชิ้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ในโรงเรีย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ทะเบียนกำหนดสถานที่จัดเก็บทรัพย์สิ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ผู้รับผิดชอบให้ชัดเ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จินตน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พฤศจิกายน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cs="TH SarabunPSK" w:ascii="TH SarabunPSK" w:hAnsi="TH SarabunPSK"/>
                <w:spacing w:val="-8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ด้านสารสนเทศและการสื่อสาร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ข้อมูลสารสนเทศเพียงพอเชื่อถือ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ื่อสารเพียงพอเหมาะส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จัดทำข้อมูลด้านต่าง ๆ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แจ้งเวียนหนังสือให้ทุกคนรับ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ควบคุมที่กำหนดได้รับการปฏิบัติโดยสามารถลดความเสี่ยงลงได้ในระดับหนึ่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ยังไม่เพียงพอต่อการบรรลุวัตถุประสงค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ควบคุมที่กำหนดได้รับการปฏิบัติโดยสามารถลดความเสี่ยงลงได้ในระดับหนึ่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ยังไม่เพียงพอต่อการบรรลุวัตถุประสงค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จัดเก็บข้อมูลเป็นสารสนเทศไม่เป็นระบบ ผู้บริหารไม่สามารถนำมาใช้ในการตัดสินใจ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าเหต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รับผิดชอบงานข้อมูล ไม่ได้วิเคราะห์การจัดเก็บข้อมูลที่จำเป็นต้อง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สื่อสารไม่เพียงพอมีแต่เป็นทา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าเหต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พูดคุย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ศึกษ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น้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ุคลากรไม่สามารถเสนอแนะ หรือให้ข้อคิดเห็นในการปรับปรุงการดำเนินงาน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่วมกันวิเคราะห์ข้อมูลจัดเก็บเป็นสารสนเทศ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นิ่งทอร์คทุกวันอังค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ลินจ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พฤศจิกายน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กลุ่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เริ่ม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ธันวาคม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32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ด้านการติดตามประเมิน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ติดตามประเมินผลการควบคุมภายในเหมาะสมต่อเน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หัวหน้างานติดตาม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เมื่อมองเห็นปัญห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ควบคุมที่กำหนดได้รับการปฏิบัติโดยสามารถลดความเสี่ยงลงได้ในระดับหนึ่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ยังไม่เพียงพอต่อการบรรลุวัตถุประสงค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าดการติดตามประเมินผ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หว่างปฏิบัติ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รายงานควบคุมภายใ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าเหตุ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กลุ่มไม่ได้ใช้รายงานควบคุมภายในในการติดตามงานในกลุ่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กลุ่มติดตาม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หว่างปฏิบั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ปฏิทิ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ในรายงาน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กลุ่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เริ่ม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 xml:space="preserve">ธันวาคม </w:t>
            </w:r>
            <w:r>
              <w:rPr>
                <w:rFonts w:cs="TH SarabunPSK" w:ascii="TH SarabunPSK" w:hAnsi="TH SarabunPSK"/>
                <w:spacing w:val="-4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865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br/>
        <w:tab/>
        <w:t xml:space="preserve">    (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บริหารวิชาการ</w:t>
      </w:r>
    </w:p>
    <w:p>
      <w:pPr>
        <w:pStyle w:val="Normal"/>
        <w:autoSpaceDE w:val="false"/>
        <w:spacing w:lineRule="auto" w:line="240" w:before="0" w:after="0"/>
        <w:ind w:left="8640" w:firstLine="15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ด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ตุลาคม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55          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B050"/>
          <w:sz w:val="32"/>
          <w:szCs w:val="32"/>
        </w:rPr>
      </w:pPr>
      <w:r>
        <w:rPr>
          <w:rFonts w:cs="TH SarabunPSK" w:ascii="TH SarabunPSK" w:hAnsi="TH SarabunPSK"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B050"/>
          <w:sz w:val="24"/>
          <w:szCs w:val="24"/>
        </w:rPr>
      </w:pPr>
      <w:r>
        <w:rPr>
          <w:rFonts w:cs="TH SarabunPSK" w:ascii="TH SarabunPSK" w:hAnsi="TH SarabunPSK"/>
          <w:b/>
          <w:bCs/>
          <w:color w:val="00B050"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95" w:right="1138" w:gutter="0" w:header="706" w:top="115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B05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b/>
          <w:bCs/>
          <w:color w:val="984806"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color w:val="984806"/>
          <w:sz w:val="36"/>
          <w:szCs w:val="36"/>
        </w:rPr>
        <w:t>3</w:t>
      </w:r>
      <w:r>
        <w:rPr>
          <w:rFonts w:cs="TH SarabunPSK" w:ascii="TH SarabunPSK" w:hAnsi="TH SarabunPSK"/>
          <w:b/>
          <w:bCs/>
          <w:color w:val="984806"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color w:val="98480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98480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984806"/>
          <w:sz w:val="36"/>
          <w:sz w:val="36"/>
          <w:szCs w:val="36"/>
        </w:rPr>
        <w:t>ประเมินตนเอง</w:t>
      </w:r>
      <w:r>
        <w:rPr>
          <w:rFonts w:cs="TH SarabunPSK" w:ascii="TH SarabunPSK" w:hAnsi="TH SarabunPSK"/>
          <w:b/>
          <w:bCs/>
          <w:color w:val="984806"/>
          <w:sz w:val="36"/>
          <w:szCs w:val="36"/>
        </w:rPr>
        <w:t>(</w:t>
      </w:r>
      <w:r>
        <w:rPr>
          <w:rFonts w:cs="TH SarabunPSK" w:ascii="TH SarabunPSK" w:hAnsi="TH SarabunPSK"/>
          <w:b/>
          <w:bCs/>
          <w:color w:val="984806"/>
          <w:sz w:val="36"/>
          <w:szCs w:val="36"/>
        </w:rPr>
        <w:t>CSA)</w:t>
      </w:r>
      <w:r>
        <w:rPr>
          <w:rFonts w:ascii="TH SarabunPSK" w:hAnsi="TH SarabunPSK" w:cs="TH SarabunPSK"/>
          <w:b/>
          <w:b/>
          <w:bCs/>
          <w:color w:val="984806"/>
          <w:sz w:val="36"/>
          <w:sz w:val="36"/>
          <w:szCs w:val="36"/>
        </w:rPr>
        <w:t>โดยวิเคราะห์ความเสี่ยงงานที่รับผิดชอบ และประเมินจากแบบสอบถามภาคผนวก ข ประกอบ ลงในแบบ ปย</w:t>
      </w:r>
      <w:r>
        <w:rPr>
          <w:rFonts w:cs="TH SarabunPSK" w:ascii="TH SarabunPSK" w:hAnsi="TH SarabunPSK"/>
          <w:b/>
          <w:bCs/>
          <w:color w:val="984806"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color w:val="984806"/>
          <w:sz w:val="36"/>
          <w:szCs w:val="36"/>
        </w:rPr>
        <w:t xml:space="preserve">2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อบถามภาคผนวก ข สถานศึกษาสามารถกำหนดขึ้นเอง หรือปรับปรุงให้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หมาะสม จากเอกสารตัวอย่างใน แนวท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วางระบบการควบคุมภายในและการประเมินผลการควบคุมภายใน ของสำนักงานตรวจเงินแผ่นดิน หรือเอกสารตัวอย่างในภาคผนวกของเอกสารเล่มนี้ ซึ่งเป็นแบบสอบถามภาคผนว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 ของกลุ่มงานบริหารงบประมาณ จะให้รายละเอียดการประเมินผลระบบควบคุมภายในในแต่ละด้านของงานเช่นด้านการเบิกจ่าย ด้านการบัญชี  ด้านการจัดหาพัสดุ  ด้านการควบคุมทรัพย์สิน ฯลฯ  ที่จะวิเคราะห์ได้ว่าการปฏิบัติงานมีความเสี่ยงต่อการบรรลุวัตถุประสงค์ของกลุ่มงานหรือไม่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ลงในตารางวิเคราะห์ความเสี่ยง ช่องสาเหตุ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งานวิชาการซึ่งไม่มีตัวอย่าง สถานศึกษาสามารถนำมาตรฐานประกันคุณภาพภายใน และภายนอก มากำหนดเป็นแบบสอบถาม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วิธีการประเมินตนเอง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 xml:space="preserve">CSA)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ของกลุ่ม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ากรในกลุ่ม</w:t>
      </w:r>
      <w:r>
        <w:rPr>
          <w:rFonts w:ascii="TH SarabunPSK" w:hAnsi="TH SarabunPSK" w:cs="TH SarabunPSK"/>
          <w:sz w:val="32"/>
          <w:sz w:val="32"/>
          <w:szCs w:val="32"/>
        </w:rPr>
        <w:t>งานประเมินการควบคุมภายในด้วยตนเอง  โดยใช้หลักการประเมินความเสี่ยงวิเคราะห์งานที่รับผิดชอบตามคำสั่ง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ใช้การมีส่วนร่วมในการวิเคราะห์ </w:t>
      </w:r>
      <w:r>
        <w:rPr>
          <w:rFonts w:ascii="TH SarabunPSK" w:hAnsi="TH SarabunPSK" w:cs="TH SarabunPSK"/>
          <w:sz w:val="32"/>
          <w:sz w:val="32"/>
          <w:szCs w:val="32"/>
        </w:rPr>
        <w:t>ประชุมบุคลากรในกลุ่ม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ความเสี่ยง </w:t>
      </w:r>
      <w:r>
        <w:rPr>
          <w:rFonts w:cs="TH SarabunPSK" w:ascii="TH SarabunPSK" w:hAnsi="TH SarabunPSK"/>
          <w:sz w:val="32"/>
          <w:szCs w:val="32"/>
        </w:rPr>
        <w:t xml:space="preserve">(Risk Analysi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ตาราง </w:t>
      </w:r>
      <w:r>
        <w:rPr>
          <w:rFonts w:cs="TH SarabunPSK" w:ascii="TH SarabunPSK" w:hAnsi="TH SarabunPSK"/>
          <w:sz w:val="32"/>
          <w:szCs w:val="32"/>
        </w:rPr>
        <w:t xml:space="preserve">Matrix </w:t>
      </w:r>
      <w:r>
        <w:rPr>
          <w:rFonts w:ascii="TH SarabunPSK" w:hAnsi="TH SarabunPSK" w:cs="TH SarabunPSK"/>
          <w:sz w:val="32"/>
          <w:sz w:val="32"/>
          <w:szCs w:val="32"/>
        </w:rPr>
        <w:t>โดยประมาณโอกาสและความถ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ความเสี่ยงอาจเกิดขึ้นว่ามีมากน้อยเพียงใด เพื่อพิจารณาผลกระทบจากความเสี่ยงและจัดลำดับความสำคัญของความเสี่ยง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 </w:t>
      </w:r>
      <w:r>
        <w:rPr>
          <w:rFonts w:cs="TH SarabunPSK" w:ascii="TH SarabunPSK" w:hAnsi="TH SarabunPSK"/>
          <w:b/>
          <w:bCs/>
          <w:sz w:val="32"/>
          <w:szCs w:val="32"/>
        </w:rPr>
        <w:t>Matrix</w:t>
      </w:r>
    </w:p>
    <w:tbl>
      <w:tblPr>
        <w:tblW w:w="54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5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-737870</wp:posOffset>
                      </wp:positionV>
                      <wp:extent cx="1921510" cy="457835"/>
                      <wp:effectExtent l="0" t="0" r="30162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216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H SarabunPSK" w:hAnsi="TH SarabunPSK" w:eastAsia="Calibri" w:cs="TH SarabunPSK"/>
                                      <w:color w:val="FF0000"/>
                                      <w:lang w:val="en-US" w:bidi="th-TH"/>
                                    </w:rPr>
                                    <w:t xml:space="preserve">  ผลกระทบหรือความรุนแรง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20.6pt;margin-top:-58.15pt;width:151.2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 xml:space="preserve">  ผลกระทบหรือความรุนแร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50800</wp:posOffset>
                      </wp:positionV>
                      <wp:extent cx="676275" cy="400685"/>
                      <wp:effectExtent l="0" t="0" r="0" b="0"/>
                      <wp:wrapNone/>
                      <wp:docPr id="7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31.55pt;mso-wrap-distance-left:9.05pt;mso-wrap-distance-right:9.05pt;mso-wrap-distance-top:0pt;mso-wrap-distance-bottom:0pt;margin-top:4pt;mso-position-vertical-relative:text;margin-left:-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374650</wp:posOffset>
                      </wp:positionV>
                      <wp:extent cx="1146175" cy="342900"/>
                      <wp:effectExtent l="0" t="0" r="0" b="0"/>
                      <wp:wrapNone/>
                      <wp:docPr id="7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1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เสี่ยงสูงมา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25pt;height:27pt;mso-wrap-distance-left:9.05pt;mso-wrap-distance-right:9.05pt;mso-wrap-distance-top:0pt;mso-wrap-distance-bottom:0pt;margin-top:29.5pt;mso-position-vertical-relative:text;margin-left:7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เสี่ยงสูงมา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33020</wp:posOffset>
                      </wp:positionV>
                      <wp:extent cx="205740" cy="317500"/>
                      <wp:effectExtent l="0" t="0" r="0" b="0"/>
                      <wp:wrapNone/>
                      <wp:docPr id="7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25pt;mso-wrap-distance-left:9.05pt;mso-wrap-distance-right:9.05pt;mso-wrap-distance-top:0pt;mso-wrap-distance-bottom:0pt;margin-top:2.6pt;mso-position-vertical-relative:text;margin-left:-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49530</wp:posOffset>
                      </wp:positionV>
                      <wp:extent cx="225425" cy="22860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>
                                  <a:alpha val="7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3.25pt;margin-top:3.9pt;width:17.7pt;height:17.95pt;mso-wrap-style:none;v-text-anchor:middle">
                      <v:fill o:detectmouseclick="t" type="solid" color2="white" opacity="0.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68935</wp:posOffset>
                      </wp:positionV>
                      <wp:extent cx="1146175" cy="342900"/>
                      <wp:effectExtent l="0" t="0" r="0" b="0"/>
                      <wp:wrapNone/>
                      <wp:docPr id="7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1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เสี่ยงสู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25pt;height:27pt;mso-wrap-distance-left:9.05pt;mso-wrap-distance-right:9.05pt;mso-wrap-distance-top:0pt;mso-wrap-distance-bottom:0pt;margin-top:29.05pt;mso-position-vertical-relative:text;margin-left:7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เสี่ยงสู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FFFF"/>
                <w:sz w:val="32"/>
                <w:szCs w:val="32"/>
                <w:highlight w:val="darkGreen"/>
                <w:lang w:val="en-US" w:eastAsia="en-US"/>
              </w:rPr>
            </w:pPr>
            <w:r>
              <w:rPr>
                <w:rFonts w:cs="TH SarabunPSK" w:ascii="TH SarabunPSK" w:hAnsi="TH SarabunPSK"/>
                <w:color w:val="00FFFF"/>
                <w:sz w:val="32"/>
                <w:szCs w:val="32"/>
                <w:highlight w:val="darkGree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52705</wp:posOffset>
                      </wp:positionV>
                      <wp:extent cx="205740" cy="324485"/>
                      <wp:effectExtent l="0" t="0" r="0" b="0"/>
                      <wp:wrapNone/>
                      <wp:docPr id="7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25.55pt;mso-wrap-distance-left:9.05pt;mso-wrap-distance-right:9.05pt;mso-wrap-distance-top:0pt;mso-wrap-distance-bottom:0pt;margin-top:4.15pt;mso-position-vertical-relative:text;margin-left:-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FFFF"/>
                <w:sz w:val="32"/>
                <w:szCs w:val="32"/>
                <w:highlight w:val="darkGreen"/>
              </w:rPr>
            </w:pPr>
            <w:r>
              <w:rPr>
                <w:rFonts w:cs="TH SarabunPSK" w:ascii="TH SarabunPSK" w:hAnsi="TH SarabunPSK"/>
                <w:color w:val="00FFFF"/>
                <w:sz w:val="32"/>
                <w:szCs w:val="32"/>
                <w:highlight w:val="dark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FFFF"/>
                <w:sz w:val="32"/>
                <w:szCs w:val="32"/>
                <w:highlight w:val="darkGreen"/>
              </w:rPr>
            </w:pPr>
            <w:r>
              <w:rPr>
                <w:rFonts w:cs="TH SarabunPSK" w:ascii="TH SarabunPSK" w:hAnsi="TH SarabunPSK"/>
                <w:color w:val="00FFFF"/>
                <w:sz w:val="32"/>
                <w:szCs w:val="32"/>
                <w:highlight w:val="dark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56515</wp:posOffset>
                      </wp:positionV>
                      <wp:extent cx="231775" cy="221615"/>
                      <wp:effectExtent l="635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63.6pt;margin-top:4.45pt;width:18.2pt;height:17.4pt;mso-wrap-style:none;v-text-anchor:middle">
                      <v:fill o:detectmouseclick="t" type="solid" color2="white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365125</wp:posOffset>
                      </wp:positionV>
                      <wp:extent cx="986155" cy="317500"/>
                      <wp:effectExtent l="0" t="0" r="0" b="0"/>
                      <wp:wrapNone/>
                      <wp:docPr id="7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155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เสี่ยงปานกลา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5pt;height:25pt;mso-wrap-distance-left:9.05pt;mso-wrap-distance-right:9.05pt;mso-wrap-distance-top:0pt;mso-wrap-distance-bottom:0pt;margin-top:28.75pt;mso-position-vertical-relative:text;margin-left:7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เสี่ยงปาน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FFFF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color w:val="00FFFF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46355</wp:posOffset>
                      </wp:positionV>
                      <wp:extent cx="342900" cy="342900"/>
                      <wp:effectExtent l="0" t="0" r="0" b="0"/>
                      <wp:wrapNone/>
                      <wp:docPr id="8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65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6990</wp:posOffset>
                      </wp:positionV>
                      <wp:extent cx="225425" cy="22860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>
                                  <a:alpha val="2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4.45pt;margin-top:3.7pt;width:17.7pt;height:17.95pt;mso-wrap-style:none;v-text-anchor:middle">
                      <v:fill o:detectmouseclick="t" type="solid" color2="white" opacity="0.1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5240</wp:posOffset>
                      </wp:positionV>
                      <wp:extent cx="457200" cy="342900"/>
                      <wp:effectExtent l="0" t="0" r="0" b="0"/>
                      <wp:wrapNone/>
                      <wp:docPr id="8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.2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4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83820</wp:posOffset>
                      </wp:positionV>
                      <wp:extent cx="225425" cy="22860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05pt;margin-top:6.6pt;width:17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3335</wp:posOffset>
                      </wp:positionV>
                      <wp:extent cx="871855" cy="324485"/>
                      <wp:effectExtent l="0" t="0" r="0" b="0"/>
                      <wp:wrapNone/>
                      <wp:docPr id="8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85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เสี่ยงต่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65pt;height:25.55pt;mso-wrap-distance-left:9.05pt;mso-wrap-distance-right:9.05pt;mso-wrap-distance-top:0pt;mso-wrap-distance-bottom:0pt;margin-top:1.05pt;mso-position-vertical-relative:text;margin-left:7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เสี่ยงต่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             2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              4            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paragraph">
                  <wp:posOffset>285115</wp:posOffset>
                </wp:positionV>
                <wp:extent cx="1799590" cy="340360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4"/>
                              </w:rPr>
                              <w:t>โอกาสหรือความถี่ที่เกิ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6.8pt;mso-wrap-distance-left:9.05pt;mso-wrap-distance-right:9.05pt;mso-wrap-distance-top:0pt;mso-wrap-distance-bottom:0pt;margin-top:22.45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0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4"/>
                        </w:rPr>
                        <w:t>โอกาสหรือความถี่ที่เกิ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อธิบายการให้ค่าคะแนนความเสี่ยง</w:t>
      </w:r>
    </w:p>
    <w:tbl>
      <w:tblPr>
        <w:tblW w:w="8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47"/>
        <w:gridCol w:w="846"/>
        <w:gridCol w:w="352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อกาสหรือความถี่ที่เกิด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ระทบหรือความรุนแรง</w:t>
            </w:r>
          </w:p>
        </w:tc>
      </w:tr>
      <w:tr>
        <w:trPr>
          <w:trHeight w:val="220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อย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คยเก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กิดบ่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ปาน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งครั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สูงบ่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สูง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่อยมา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ไม่สำคั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อย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กถอน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ปานกล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่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สูง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่อยมาก</w:t>
            </w:r>
          </w:p>
        </w:tc>
      </w:tr>
    </w:tbl>
    <w:p>
      <w:pPr>
        <w:pStyle w:val="Normal"/>
        <w:spacing w:lineRule="auto" w:line="240" w:before="24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ลงใน</w:t>
      </w:r>
      <w:r>
        <w:rPr>
          <w:rFonts w:ascii="TH SarabunPSK" w:hAnsi="TH SarabunPSK" w:cs="TH SarabunPSK"/>
          <w:sz w:val="32"/>
          <w:sz w:val="32"/>
          <w:szCs w:val="32"/>
        </w:rPr>
        <w:t>ตารางวิเคราะห์ความเสี่ย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3</w:t>
      </w:r>
      <w:r>
        <w:rPr>
          <w:rFonts w:cs="TH SarabunPSK" w:ascii="TH SarabunPSK" w:hAnsi="TH SarabunPSK"/>
          <w:sz w:val="32"/>
          <w:szCs w:val="32"/>
        </w:rPr>
        <w:t>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กิจที่รับผิดชอบ ดูตามคำสั่งมอบหมา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อบเขตภารกิจง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ู่มือโรงเรียนนิติบุคคล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คอลัมน์ที่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วัตถุประสงค์ให้ร่วมกันวิเคราะห์หรือบาง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คัดลอกจากคู่มือปฏิบัติงานของสำนักงานเขตพื้นที่การศึกษา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3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ให้วิเคราะห์จากสิ่งที่ตรงข้ามกับวัตถุประสงค์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br/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และสาเหตุให้วิเคราะห์จากกระบวนการปฏิบัติงาน ศึกษาได้จากคู่มือโรงเรียนนิติบุคคล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ซึ่งถือเป็นปัจจัย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ไม่เป็นไปตามกระบวน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ปัจจัยภายนอกให้วิเคราะห์เพิ่มเติมด้วยตัวเองซึ่งส่วนใหญ่จะเป็นสาเหตุซึ่งไม่สามารถควบคุมได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3.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การให้ค่าคะแนน โอกาสหรือความถี่ที่เกิด และคอลัมน์ที่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ผลกระ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ความรุนแรง ให้วิเคราะห์โดยใช้ตาราง </w:t>
      </w:r>
      <w:r>
        <w:rPr>
          <w:rFonts w:cs="TH SarabunPSK" w:ascii="TH SarabunPSK" w:hAnsi="TH SarabunPSK"/>
          <w:sz w:val="32"/>
          <w:szCs w:val="32"/>
        </w:rPr>
        <w:t xml:space="preserve">Matrix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 กรณีตัวอย่างจากงานพัฒนาอาคารสถานที่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รางวิเคราะห์ความเสี่ยง 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  <w:r>
        <w:rPr>
          <w:rFonts w:ascii="TH SarabunPSK" w:hAnsi="TH SarabunPSK" w:cs="TH SarabunPSK"/>
          <w:color w:val="C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1)</w:t>
      </w:r>
    </w:p>
    <w:p>
      <w:pPr>
        <w:pStyle w:val="Normal"/>
        <w:spacing w:lineRule="auto" w:line="240" w:before="0" w:after="0"/>
        <w:ind w:left="1980" w:hanging="0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3.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สาเหตุ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ขาดการสำรวจรับฟังความคิดเห็นความต้องการในการปร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ภูมิ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คะแนนโอกาสหรือความถี่ที่เกิดเท่ากับ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ี่ยงสูงมา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รงเรียนไม่ได้มีการสำรวจรับฟังความคิดเห็น</w:t>
      </w:r>
    </w:p>
    <w:p>
      <w:pPr>
        <w:pStyle w:val="Normal"/>
        <w:spacing w:lineRule="auto" w:line="240" w:before="0" w:after="0"/>
        <w:ind w:left="1980" w:hanging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.3.2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ผลกระทบหรือความรุนแรง ที่ส่งผลต่อวัตถุประสงค์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โรงเรียนเป็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12"/>
          <w:sz w:val="32"/>
          <w:sz w:val="32"/>
          <w:szCs w:val="32"/>
        </w:rPr>
        <w:t>สถานที่ที่มี</w:t>
      </w:r>
      <w:r>
        <w:rPr>
          <w:rFonts w:ascii="TH SarabunPSK" w:hAnsi="TH SarabunPSK" w:cs="TH SarabunPSK"/>
          <w:sz w:val="32"/>
          <w:sz w:val="32"/>
          <w:szCs w:val="32"/>
        </w:rPr>
        <w:t>สภาพแวดล้อมน่าอยู่น่า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หากไม่มีการสำรวจรับฟังความคิดเห็น ค่าคะแนนผลกระทบหรือความรุนแร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ค่าเท่ากั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สี่ยงระดับปานกลาง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มายถึง ผู้รับผิดชอบประเมินว่าถึงแม้จะ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ม่สอบถาม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คนอื่น ๆ ก็สามารถปฏิบัติด้วยตนเองเพื่อบรรลุวัตถุประสงค์ได้  จึงให้ค่าความเสี่ยงในระดับปาน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ind w:firstLine="1980"/>
        <w:jc w:val="both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3.3.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ะดับความเสี่ยงใช้ผลคูณของคอลัมน์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ูณ คอลัมน์ที่ </w:t>
      </w:r>
      <w:r>
        <w:rPr>
          <w:rFonts w:cs="TH SarabunPSK" w:ascii="TH SarabunPSK" w:hAnsi="TH SarabunPSK"/>
          <w:spacing w:val="-8"/>
          <w:sz w:val="32"/>
          <w:szCs w:val="32"/>
        </w:rPr>
        <w:t>5</w:t>
      </w:r>
      <w:r>
        <w:rPr>
          <w:rFonts w:cs="TH SarabunPSK" w:ascii="TH SarabunPSK" w:hAnsi="TH SarabunPSK"/>
          <w:spacing w:val="-8"/>
          <w:sz w:val="32"/>
          <w:szCs w:val="32"/>
        </w:rPr>
        <w:br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จากตัวอย่างข้างต้นผลคูณค่าความเสี่ยงเท่ากับ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15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ถ้าดูจากตาราง </w:t>
      </w:r>
      <w:r>
        <w:rPr>
          <w:rFonts w:cs="TH SarabunPSK" w:ascii="TH SarabunPSK" w:hAnsi="TH SarabunPSK"/>
          <w:spacing w:val="6"/>
          <w:sz w:val="32"/>
          <w:szCs w:val="32"/>
        </w:rPr>
        <w:t>Matrix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ผลคือ เสี่ยง</w:t>
      </w:r>
      <w:r>
        <w:rPr>
          <w:rFonts w:ascii="TH SarabunPSK" w:hAnsi="TH SarabunPSK" w:cs="TH SarabunPSK"/>
          <w:sz w:val="32"/>
          <w:sz w:val="32"/>
          <w:szCs w:val="32"/>
        </w:rPr>
        <w:t>สูงมาก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การดำเนินการควบคุมตามสาเหตุที่ทำให้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872" w:right="1440" w:gutter="0" w:header="706" w:top="1872" w:footer="70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กิดความเสี่ย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ระดับความเสี่ย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จากตัวอย่างการจัดการความเสี่ยง อาจจะกำหนดเป็นความเสี่ย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้องจัดการทันที หรือความเสี่ยงระดับจัดกา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อาจกำหนดค่าได้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้า </w:t>
      </w:r>
      <w:r>
        <w:rPr>
          <w:rFonts w:cs="TH SarabunPSK" w:ascii="TH SarabunPSK" w:hAnsi="TH SarabunPSK"/>
          <w:sz w:val="32"/>
          <w:szCs w:val="32"/>
        </w:rPr>
        <w:t>53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กำหนดแนวทางควบคุมตามสาเหตุและลำดับความ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สี่ยง</w:t>
      </w:r>
    </w:p>
    <w:p>
      <w:pPr>
        <w:pStyle w:val="Normal"/>
        <w:tabs>
          <w:tab w:val="clear" w:pos="720"/>
          <w:tab w:val="center" w:pos="7252" w:leader="none"/>
          <w:tab w:val="left" w:pos="9466" w:leader="none"/>
        </w:tabs>
        <w:jc w:val="center"/>
        <w:rPr>
          <w:rFonts w:ascii="TH SarabunPSK" w:hAnsi="TH SarabunPSK" w:cs="TH SarabunPSK"/>
          <w:b/>
          <w:b/>
          <w:bCs/>
          <w:sz w:val="18"/>
          <w:szCs w:val="22"/>
        </w:rPr>
      </w:pPr>
      <w:r>
        <w:rPr>
          <w:rFonts w:ascii="TH SarabunPSK" w:hAnsi="TH SarabunPSK" w:cs="TH SarabunPSK"/>
          <w:b/>
          <w:b/>
          <w:bCs/>
          <w:sz w:val="18"/>
          <w:sz w:val="18"/>
          <w:szCs w:val="22"/>
        </w:rPr>
        <w:t>ตัวอย่างตารางวิเคราะห์ความเสี่ยง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13"/>
        <w:gridCol w:w="2327"/>
        <w:gridCol w:w="1620"/>
        <w:gridCol w:w="1501"/>
        <w:gridCol w:w="1418"/>
        <w:gridCol w:w="320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ตามหน้าที่ที่รับผิดชอ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หล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เสี่ย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เหต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หรือความถี่ที่จะเกิ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ระทบหรื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ุนแร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6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ดำเนิน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7)</w:t>
            </w:r>
          </w:p>
        </w:tc>
      </w:tr>
      <w:tr>
        <w:trPr>
          <w:trHeight w:val="34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การกรอกแบบตารางวิเคราะห์ความเสี่ยง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าจากคำสั่งที่ได้รับมอบหมายซึ่งต้องสอดคล้อง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กับกรอบภารกิ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จ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ในคู่มื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นิติบุคค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อลัม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าจากการร่วมกันวิเคราะห์และบางงานสามารถศึกษาได้จากคู่มือปฏิบัติงานของสำนักงานเขตพื้นที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</w:rPr>
        <w:t xml:space="preserve">   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pacing w:val="-8"/>
          <w:sz w:val="32"/>
          <w:szCs w:val="32"/>
        </w:rPr>
        <w:t>(3)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ะบุ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วามเสี่ย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รงข้ามกับวัตถุประสงค์  วิเคราะห์สาเหตุมาจากกระบวนงานในคู่มือปฏิบัติงานซึ่งถือปัจจัยภายในและคิดเพิ่มเติมถือเป็นปัจจัยภายนอ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อลัม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4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จากตาร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Matrix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อลัม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5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จากตาร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Matrix  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อลัม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6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ลคู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</w:t>
      </w:r>
      <w:r>
        <w:rPr>
          <w:rFonts w:cs="TH SarabunPSK" w:ascii="TH SarabunPSK" w:hAnsi="TH SarabunPSK"/>
          <w:sz w:val="32"/>
          <w:szCs w:val="32"/>
        </w:rPr>
        <w:t>(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ู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</w:t>
      </w:r>
      <w:r>
        <w:rPr>
          <w:rFonts w:cs="TH SarabunPSK" w:ascii="TH SarabunPSK" w:hAnsi="TH SarabunPSK"/>
          <w:sz w:val="32"/>
          <w:szCs w:val="32"/>
        </w:rPr>
        <w:t>(5)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7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แนวทา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ตามสาเหต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วิเคราะห์ความเสี่ยง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13"/>
        <w:gridCol w:w="2327"/>
        <w:gridCol w:w="1620"/>
        <w:gridCol w:w="1440"/>
        <w:gridCol w:w="144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รกิจตามหน้าที่ที่รับผิดชอบ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ตถุประสงค์หล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ัจจัยเสี่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เหต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อกาสหรือความถี่ที่จะเกิ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ระทบหรือความรุน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เสี่ย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6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ดำเนิน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7)</w:t>
            </w:r>
          </w:p>
        </w:tc>
      </w:tr>
      <w:tr>
        <w:trPr>
          <w:trHeight w:val="55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พัฒนางานอาคารสถานที่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โรงเรียนเป็นสถานที่ที่มีสภาพแวดล้อมน่าอยู่ น่าทำงาน และผู้มารับบริการมีความประทับใ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ปัจจัยเสี่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คารสถานที่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พ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วดล้อมยังไม่เอื้อต่อการ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สาเหตุ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ดการสำรวจ รับฟังความคิดเห็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บุคลากร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ด้าน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ความต้องการในการปรับ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ทัศน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ดแผนแม่บทในการ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ภูมิทัศน์ที่สอดคล้องกับกิจกรรม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มาตรการประหยัดพลัง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ดการประเมินความ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พึงพอใจของผู้ใช้บริ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รวจความคิดเห็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บุคลาก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จัดทำแผนพัฒนาอาคารสถานที่และสิ่งแวดล้อ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ความพึงพอใจของผู้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การและ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มาตรฐานการปฏิบัติงานของ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่งความรับผิดชอบให้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ุมจัดทำโครงสร้างการมอบหมายงา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ชัดเ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าร กำกับ ติดตามและสรุปรายงานผลตามแผ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95" w:right="1138" w:gutter="0" w:header="706" w:top="115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ความเสี่ย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ความเสี่ยงตาม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ได้เองตามความเหมาะส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firstLine="99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00</w:t>
      </w:r>
      <w:r>
        <w:rPr>
          <w:rFonts w:cs="TH SarabunPSK" w:ascii="TH SarabunPSK" w:hAnsi="TH SarabunPSK"/>
          <w:sz w:val="32"/>
          <w:szCs w:val="32"/>
        </w:rPr>
        <w:t xml:space="preserve">  -  </w:t>
      </w:r>
      <w:r>
        <w:rPr>
          <w:rFonts w:cs="TH SarabunPSK" w:ascii="TH SarabunPSK" w:hAnsi="TH SarabunPSK"/>
          <w:sz w:val="32"/>
          <w:szCs w:val="32"/>
        </w:rPr>
        <w:t>9.0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ที่ยอมรับ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ความเสี่ยงที่ต้องเฝ้าระวัง</w:t>
      </w:r>
    </w:p>
    <w:p>
      <w:pPr>
        <w:pStyle w:val="Normal"/>
        <w:spacing w:lineRule="auto" w:line="240" w:before="0" w:after="0"/>
        <w:ind w:left="720" w:firstLine="99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9.0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 14.0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ที่ต้องเฝ้าระว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ความเสี่ยงที่ต้องเร่งรัดติดตาม</w:t>
      </w:r>
    </w:p>
    <w:p>
      <w:pPr>
        <w:pStyle w:val="Normal"/>
        <w:spacing w:lineRule="auto" w:line="240" w:before="0" w:after="0"/>
        <w:ind w:left="720"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4.01 – 19.0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ที่ต้องเร่งรัดติด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ความเสี่ยงระดับจัดการ</w:t>
      </w:r>
    </w:p>
    <w:p>
      <w:pPr>
        <w:pStyle w:val="Normal"/>
        <w:spacing w:lineRule="auto" w:line="240" w:before="0" w:after="0"/>
        <w:ind w:left="720"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9.01 – 25.00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ระดับ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รือความเสี่ยงระดับจัดการทันที</w:t>
      </w:r>
    </w:p>
    <w:p>
      <w:pPr>
        <w:pStyle w:val="Normal"/>
        <w:spacing w:lineRule="auto" w:line="240" w:before="0" w:after="0"/>
        <w:ind w:firstLine="171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ความเสี่ยง</w:t>
      </w:r>
    </w:p>
    <w:p>
      <w:pPr>
        <w:pStyle w:val="Normal"/>
        <w:spacing w:lineRule="auto" w:line="240" w:before="0" w:after="0"/>
        <w:ind w:left="99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อมรับ  ทำแล้วอาจไม่คุ้มทุน</w:t>
      </w:r>
    </w:p>
    <w:p>
      <w:pPr>
        <w:pStyle w:val="Normal"/>
        <w:spacing w:lineRule="auto" w:line="240" w:before="0" w:after="0"/>
        <w:ind w:firstLine="17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บคุม  ใช้กระบวนการควบคุมภายใน</w:t>
      </w:r>
    </w:p>
    <w:p>
      <w:pPr>
        <w:pStyle w:val="Normal"/>
        <w:spacing w:lineRule="auto" w:line="240" w:before="0" w:after="0"/>
        <w:ind w:firstLine="17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อน เช่นทำประกันภัย</w:t>
      </w:r>
    </w:p>
    <w:p>
      <w:pPr>
        <w:pStyle w:val="Normal"/>
        <w:tabs>
          <w:tab w:val="clear" w:pos="720"/>
          <w:tab w:val="center" w:pos="1260" w:leader="none"/>
        </w:tabs>
        <w:spacing w:lineRule="auto" w:line="240" w:before="0" w:after="0"/>
        <w:ind w:firstLine="17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ีกเลี่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548DD4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ื่อบุคลากรในกลุ่มวิเคราะห์ความเสี่ยงงานที่รับผิดชอบเรียบร้อยแล้วให้นำมาจัดทำแบบ ป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ลุ่มง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ัดลอกจาก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1-2 </w:t>
      </w:r>
      <w:r>
        <w:rPr>
          <w:rFonts w:ascii="TH SarabunPSK" w:hAnsi="TH SarabunPSK" w:cs="TH SarabunPSK"/>
          <w:sz w:val="32"/>
          <w:sz w:val="32"/>
          <w:szCs w:val="32"/>
        </w:rPr>
        <w:t>จากตารางวิเคราะห์ความเสี่ย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ควบคุมที่มีอยู่ให้วิเคราะห์จากกระบวนงานในคู่มือโรงเรียนนิติบุคค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 และวิเคราะห์เพิ่มเติมด้วยตนเองจากกิจกรรมหรือขั้นตอนที่ได้ปฏิบัติแล้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ประเมินการควบคุมที่มีอยู่ตาม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ว่าเพียงพอและมีประสิทธิผลหรือไม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ัดลอกมาจากตารางวิเคราะห์ความเสี่ยงช่อ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อลัมน์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ำหนดเสร็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 ให้กำหนดตามกิจกรรมการปรับปรุงการควบคุม ระบุทุกกิจกรร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ัวหน้ากลุ่มงานเป็นผู้เซ็นรับรองรายงาน </w:t>
      </w:r>
      <w:r>
        <w:rPr>
          <w:rFonts w:ascii="TH SarabunPSK" w:hAnsi="TH SarabunPSK" w:cs="TH SarabunPSK"/>
          <w:sz w:val="32"/>
          <w:sz w:val="32"/>
          <w:szCs w:val="32"/>
        </w:rPr>
        <w:t>พร้อมระบุวัน เดือน ปี ที่รายงา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8"/>
        </w:rPr>
      </w:pPr>
      <w:r>
        <w:rPr>
          <w:rFonts w:cs="TH SarabunPSK" w:ascii="TH SarabunPSK" w:hAnsi="TH SarabunPSK"/>
          <w:sz w:val="34"/>
          <w:szCs w:val="38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72" w:right="1440" w:gutter="0" w:header="706" w:top="1872" w:footer="288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89225</wp:posOffset>
                </wp:positionH>
                <wp:positionV relativeFrom="paragraph">
                  <wp:posOffset>-532130</wp:posOffset>
                </wp:positionV>
                <wp:extent cx="3684270" cy="1068705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ุ่มบริหารทั่วไป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ายงานการประเมินผลและการปรับปรุงการควบคุมภายใ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สำหรับปีสิ้นสุดวันที่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 xml:space="preserve">30 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เดือนกันยายน  พ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32"/>
                                <w:szCs w:val="32"/>
                              </w:rPr>
                              <w:t>.2555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pt;height:84.15pt;mso-wrap-distance-left:9.05pt;mso-wrap-distance-right:9.05pt;mso-wrap-distance-top:0pt;mso-wrap-distance-bottom:0pt;margin-top:-41.9pt;mso-position-vertical-relative:text;margin-left:2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ลุ่มบริหารทั่วไป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รายงานการประเมินผลและการปรับปรุงการควบคุมภายใ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 xml:space="preserve">สำหรับปีสิ้นสุดวันที่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 xml:space="preserve">30 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>เดือนกันยายน  พ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32"/>
                          <w:szCs w:val="32"/>
                        </w:rPr>
                        <w:t>.2555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12"/>
        <w:gridCol w:w="2970"/>
        <w:gridCol w:w="3150"/>
        <w:gridCol w:w="2007"/>
        <w:gridCol w:w="1701"/>
        <w:gridCol w:w="1422"/>
      </w:tblGrid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ข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ที่ประเม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วัตถุประสงค์ของ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</w:rPr>
            </w:pPr>
            <w:r>
              <w:rPr>
                <w:rFonts w:cs="TH SarabunPSK" w:ascii="TH SarabunPSK" w:hAnsi="TH SarabunPSK"/>
                <w:sz w:val="28"/>
              </w:rPr>
              <w:t>(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ควบคุมที่มีอย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ผล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เสี่ยงที่ยังมีอยู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4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ับปรุงการควบคุ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หนดเสร็จ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6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7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ปรับปรุงพัฒนางานอาคารสถานที่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โรงเรียนเป็นสถานที่ที่มีสภาพแวดล้อมน่าอยู่ น่าทำงาน และผู้มารับบริการมีความประทับใ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มีคำสั่งแบ่งงา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ชัดเ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บริหารดูแลการรักษาความสะอาดด้วยตนเอ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รักษาความสะอาด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วั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ควบคุมที่กำหนดได้รับการปฏิบัติโดยสามารถลดความเสี่ยงลงได้ในระดับหนึ่งแต่ยังไม่เพียงพอต่อการบรรลุวัตถุประสงค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คารสถานที่และสภาพแวดล้อมยั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เอื้อต่อการใช้งานเกิดจา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ดการสำรวจ รับฟังความคิดเห็นความต้องการในการปรับภูมิทัศน์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ดแผนแม่บทในการปรับภูมิทัศน์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สอดคล้องกับกิจกรรม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มาตรการประหยัดพลัง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ดการประเมินความพึงพอใจของผู้ใช้บริการ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สำรวจความคิดเห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28"/>
                <w:sz w:val="28"/>
              </w:rPr>
              <w:t>จัดทำแผนพัฒนาอาคาร</w:t>
            </w:r>
            <w:r>
              <w:rPr>
                <w:rFonts w:cs="TH SarabunPSK" w:ascii="TH SarabunPSK" w:hAnsi="TH SarabunPSK"/>
                <w:spacing w:val="18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ที่และสิ่งแวดล้อ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ประเมินความพึงพอใจ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การและ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มาตรฐานการปฏิบัติงานของ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่งความรับผิดชอบ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เรีย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ประชุมจัดทำโครงสร้า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มอบหมายงานให้ชัดเจ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28"/>
              </w:rPr>
              <w:t>7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าร กำกับ ติดตามและสรุปรายงานผลตามแผ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จิ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ฤศจิกายน </w:t>
            </w:r>
            <w:r>
              <w:rPr>
                <w:rFonts w:cs="TH SarabunPSK" w:ascii="TH SarabunPSK" w:hAnsi="TH SarabunPSK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ณ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</w:t>
            </w:r>
            <w:r>
              <w:rPr>
                <w:rFonts w:cs="TH SarabunPSK" w:ascii="TH SarabunPSK" w:hAnsi="TH SarabunPSK"/>
                <w:sz w:val="2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จิ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ฤศจิกา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จิ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ฤศจิกา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ณ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ันวา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95" w:right="1138" w:gutter="0" w:header="706" w:top="1152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84850</wp:posOffset>
                </wp:positionH>
                <wp:positionV relativeFrom="paragraph">
                  <wp:posOffset>80645</wp:posOffset>
                </wp:positionV>
                <wp:extent cx="2557145" cy="80645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...................................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วันที่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40"/>
                              </w:rPr>
                              <w:t>30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ตุลาคม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..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40"/>
                              </w:rPr>
                              <w:t>255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63.5pt;mso-wrap-distance-left:9.05pt;mso-wrap-distance-right:9.05pt;mso-wrap-distance-top:0pt;mso-wrap-distance-bottom:0pt;margin-top:6.35pt;mso-position-vertical-relative:text;margin-left:4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</w:t>
                      </w: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</w:t>
                      </w: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</w:rPr>
                        <w:t>......</w:t>
                      </w:r>
                      <w:r>
                        <w:rPr>
                          <w:rFonts w:cs="TH SarabunPSK" w:ascii="TH SarabunPSK" w:hAnsi="TH SarabunPSK"/>
                        </w:rPr>
                        <w:t>...........................................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</w:rPr>
                        <w:t>วันที่</w:t>
                      </w:r>
                      <w:r>
                        <w:rPr>
                          <w:rFonts w:cs="TH SarabunPSK" w:ascii="TH SarabunPSK" w:hAnsi="TH SarabunPSK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40"/>
                        </w:rPr>
                        <w:t>30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</w:rPr>
                        <w:t>...</w:t>
                      </w:r>
                      <w:r>
                        <w:rPr>
                          <w:rFonts w:ascii="TH SarabunPSK" w:hAnsi="TH SarabunPSK" w:cs="TH SarabunPSK"/>
                        </w:rPr>
                        <w:t>ตุลาคม</w:t>
                      </w:r>
                      <w:r>
                        <w:rPr>
                          <w:rFonts w:cs="TH SarabunPSK" w:ascii="TH SarabunPSK" w:hAnsi="TH SarabunPSK"/>
                        </w:rPr>
                        <w:t>......</w:t>
                      </w:r>
                      <w:r>
                        <w:rPr>
                          <w:rFonts w:ascii="TH SarabunPSK" w:hAnsi="TH SarabunPSK" w:cs="TH SarabunPSK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40"/>
                        </w:rPr>
                        <w:t>2555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</w:rPr>
                        <w:t>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540</wp:posOffset>
                </wp:positionH>
                <wp:positionV relativeFrom="paragraph">
                  <wp:posOffset>76200</wp:posOffset>
                </wp:positionV>
                <wp:extent cx="3411855" cy="1190625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</w:rPr>
                              <w:t>หมายเหต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หลังจากประเมินครบทั้ง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แล้วให้นำมาจัดเรียงเป็นเอกสารในแบบ ป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ชุดเดียวกั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dia New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5pt;height:93.75pt;mso-wrap-distance-left:9.05pt;mso-wrap-distance-right:9.05pt;mso-wrap-distance-top:0pt;mso-wrap-distance-bottom:0pt;margin-top:6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</w:rPr>
                        <w:t>หมายเหต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หลังจากประเมินครบทั้ง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แล้วให้นำมาจัดเรียงเป็นเอกสารในแบบ ป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. 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ชุดเดียวกั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Cord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rdia New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8185</wp:posOffset>
                </wp:positionH>
                <wp:positionV relativeFrom="paragraph">
                  <wp:posOffset>-302260</wp:posOffset>
                </wp:positionV>
                <wp:extent cx="4168775" cy="469900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469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ั้นตอน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ดำเนิน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บคุมภายในระดับสถาน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8.25pt;height:37pt;mso-wrap-distance-left:9.05pt;mso-wrap-distance-right:9.05pt;mso-wrap-distance-top:0pt;mso-wrap-distance-bottom:0pt;margin-top:-23.8pt;mso-position-vertical-relative:text;margin-left:5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ั้นตอน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ดำเนิน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บคุมภายในระดับ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3" w:leader="none"/>
        </w:tabs>
        <w:spacing w:lineRule="auto" w:line="240" w:before="0" w:after="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แต่งตั้งคณะกรรมการประเมินผลระบบควบคุมภายใน ประกอบด้วย</w:t>
      </w:r>
    </w:p>
    <w:p>
      <w:pPr>
        <w:pStyle w:val="Normal"/>
        <w:tabs>
          <w:tab w:val="clear" w:pos="720"/>
          <w:tab w:val="left" w:pos="107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</w:t>
      </w:r>
    </w:p>
    <w:p>
      <w:pPr>
        <w:pStyle w:val="Normal"/>
        <w:tabs>
          <w:tab w:val="clear" w:pos="720"/>
          <w:tab w:val="left" w:pos="107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งานเป็นคณะกรรมการ และแต่งตั้งเพิ่มเติม</w:t>
      </w:r>
    </w:p>
    <w:p>
      <w:pPr>
        <w:pStyle w:val="Normal"/>
        <w:tabs>
          <w:tab w:val="clear" w:pos="720"/>
          <w:tab w:val="left" w:pos="1073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รับผิดชอบงานบริหารทั่วไป เป็นกรรมการและเลขานุการ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ดำเนินกา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มาตรฐา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แบบสอบถามภาคผนวก 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ู้บริห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โรงเรียน ลงในแบบ ปอ</w:t>
      </w:r>
      <w:r>
        <w:rPr>
          <w:rFonts w:cs="TH SarabunPSK" w:ascii="TH SarabunPSK" w:hAnsi="TH SarabunPSK"/>
          <w:spacing w:val="-20"/>
          <w:sz w:val="32"/>
          <w:szCs w:val="32"/>
        </w:rPr>
        <w:t>. 2 (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วิธีการประเมินเหมือนกับกลุ่มงานประเมินมาตรฐาน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องค์ประกอบลงในแบบ ปย</w:t>
      </w:r>
      <w:r>
        <w:rPr>
          <w:rFonts w:cs="TH SarabunPSK" w:ascii="TH SarabunPSK" w:hAnsi="TH SarabunPSK"/>
          <w:spacing w:val="-20"/>
          <w:sz w:val="32"/>
          <w:szCs w:val="32"/>
        </w:rPr>
        <w:t>. 1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ำความเสี่ยง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ปอ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2 ,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วิเคราะห์ลงในแบบ ปอ</w:t>
      </w:r>
      <w:r>
        <w:rPr>
          <w:rFonts w:cs="TH SarabunPSK" w:ascii="TH SarabunPSK" w:hAnsi="TH SarabunPSK"/>
          <w:spacing w:val="-4"/>
          <w:sz w:val="32"/>
          <w:szCs w:val="32"/>
        </w:rPr>
        <w:t>. 3</w:t>
      </w:r>
      <w:r>
        <w:rPr>
          <w:rFonts w:cs="TH SarabunPSK" w:ascii="TH SarabunPSK" w:hAnsi="TH SarabunPSK"/>
          <w:color w:val="FF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ิธีการเหมือนกับการวิเคราะห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ปย</w:t>
      </w:r>
      <w:r>
        <w:rPr>
          <w:rFonts w:cs="TH SarabunPSK" w:ascii="TH SarabunPSK" w:hAnsi="TH SarabunPSK"/>
          <w:spacing w:val="-4"/>
          <w:sz w:val="32"/>
          <w:szCs w:val="32"/>
        </w:rPr>
        <w:t>. 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ในแบบ ปย</w:t>
      </w:r>
      <w:r>
        <w:rPr>
          <w:rFonts w:cs="TH SarabunPSK" w:ascii="TH SarabunPSK" w:hAnsi="TH SarabunPSK"/>
          <w:sz w:val="32"/>
          <w:szCs w:val="32"/>
        </w:rPr>
        <w:t>. 2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ำแบบ ปอ</w:t>
      </w:r>
      <w:r>
        <w:rPr>
          <w:rFonts w:cs="TH SarabunPSK" w:ascii="TH SarabunPSK" w:hAnsi="TH SarabunPSK"/>
          <w:sz w:val="32"/>
          <w:szCs w:val="32"/>
        </w:rPr>
        <w:t xml:space="preserve">. 3 </w:t>
      </w:r>
      <w:r>
        <w:rPr>
          <w:rFonts w:ascii="TH SarabunPSK" w:hAnsi="TH SarabunPSK" w:cs="TH SarabunPSK"/>
          <w:sz w:val="32"/>
          <w:sz w:val="32"/>
          <w:szCs w:val="32"/>
        </w:rPr>
        <w:t>ปีก่อน มาวิเคราะห์ลงในแบบติดตาม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อ</w:t>
      </w:r>
      <w:r>
        <w:rPr>
          <w:rFonts w:cs="TH SarabunPSK" w:ascii="TH SarabunPSK" w:hAnsi="TH SarabunPSK"/>
          <w:sz w:val="32"/>
          <w:szCs w:val="32"/>
        </w:rPr>
        <w:t>. 3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มีความเสี่ยงหลงเหลืออยู่สรุปลงใน แบบ ปอ</w:t>
      </w:r>
      <w:r>
        <w:rPr>
          <w:rFonts w:cs="TH SarabunPSK" w:ascii="TH SarabunPSK" w:hAnsi="TH SarabunPSK"/>
          <w:sz w:val="32"/>
          <w:szCs w:val="32"/>
        </w:rPr>
        <w:t xml:space="preserve">. 3 </w:t>
      </w:r>
      <w:r>
        <w:rPr>
          <w:rFonts w:ascii="TH SarabunPSK" w:hAnsi="TH SarabunPSK" w:cs="TH SarabunPSK"/>
          <w:sz w:val="32"/>
          <w:sz w:val="32"/>
          <w:szCs w:val="32"/>
        </w:rPr>
        <w:t>ปี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วิเคราะห์เหมือนกับการติดตาม แบบ ปย</w:t>
      </w:r>
      <w:r>
        <w:rPr>
          <w:rFonts w:cs="TH SarabunPSK" w:ascii="TH SarabunPSK" w:hAnsi="TH SarabunPSK"/>
          <w:sz w:val="32"/>
          <w:szCs w:val="32"/>
        </w:rPr>
        <w:t xml:space="preserve">. 2 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ความเสี่ยงในแบบ ปย</w:t>
      </w:r>
      <w:r>
        <w:rPr>
          <w:rFonts w:cs="TH SarabunPSK" w:ascii="TH SarabunPSK" w:hAnsi="TH SarabunPSK"/>
          <w:sz w:val="32"/>
          <w:szCs w:val="32"/>
        </w:rPr>
        <w:t>. 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ลงใน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>ากเห็นว่าความเสี่ยงใ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สามารถดำเนินการควบคุมในระดับกลุ่มงาน ก็ไม่ต้องนำมาควบคุมในระดับ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ถ้าเป็นความเสี่ยงที่มีนัยสำคัญ เป็นวัตถุประสงค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นระดับองค์กรซึ่งประชาชนหรือผู้มีส่วนได้ส่วนเสียมีความคาดหวั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หรือเป็นงานนโยบาย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ผู้เรียนอ่านออกเขียนได้  คิดเลข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ผลสัมฤทธิ์สูง  ผู้เรียนเก่ง ดี มีสุข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ผู้รับบริการมีความพึงพอใจ โครงการการใช้คอมพิวเตอร์พกพา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cs="TH SarabunPSK" w:ascii="TH SarabunPSK" w:hAnsi="TH SarabunPSK"/>
          <w:spacing w:val="6"/>
          <w:sz w:val="32"/>
          <w:szCs w:val="32"/>
        </w:rPr>
        <w:t>Tablet)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การเรียนการสอ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ฯ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ลฯ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ซึ่งส่วนใหญ่จะมีตัวชี้วัดกำหนดอยู่ใน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ตาม</w:t>
      </w:r>
      <w:r>
        <w:rPr>
          <w:rFonts w:ascii="TH SarabunPSK" w:hAnsi="TH SarabunPSK" w:cs="TH SarabunPSK"/>
          <w:sz w:val="32"/>
          <w:sz w:val="32"/>
          <w:szCs w:val="32"/>
        </w:rPr>
        <w:t>คำรับรอง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KRS)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ตามแผน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A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ตัวบ่งชี้ตามมาตรฐานประกันคุณภาพ </w:t>
      </w:r>
      <w:r>
        <w:rPr>
          <w:rFonts w:ascii="TH SarabunPSK" w:hAnsi="TH SarabunPSK" w:cs="TH SarabunPSK"/>
          <w:sz w:val="32"/>
          <w:sz w:val="32"/>
          <w:szCs w:val="32"/>
        </w:rPr>
        <w:t>ควรนำมากำหนดลงใ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อ</w:t>
      </w:r>
      <w:r>
        <w:rPr>
          <w:rFonts w:cs="TH SarabunPSK" w:ascii="TH SarabunPSK" w:hAnsi="TH SarabunPSK"/>
          <w:sz w:val="32"/>
          <w:szCs w:val="32"/>
        </w:rPr>
        <w:t xml:space="preserve">. 3 </w:t>
      </w:r>
      <w:r>
        <w:rPr>
          <w:rFonts w:ascii="TH SarabunPSK" w:hAnsi="TH SarabunPSK" w:cs="TH SarabunPSK"/>
          <w:sz w:val="32"/>
          <w:sz w:val="32"/>
          <w:szCs w:val="32"/>
        </w:rPr>
        <w:t>และหากเห็นว่าความเสี่ยงของกลุ่มงานยังไม่ครอบคลุมภารกิจองค์กรข้างต้นก็ให้คณะกรรมการวิเคราะห์เพิ่มเติมและหาวิธีการควบคุ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ประเมินผลการควบคุมอีกอย่างหนึ่งที่สถานศึกษาไม่ควรละเลย คือการสอบทานการปฏิบัติตามผังแสดงขั้นตอนการปฏิบัติ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โครงสร้างการการควบคุมภายในของสถานศึกษ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23) </w:t>
      </w:r>
      <w:r>
        <w:rPr>
          <w:rFonts w:ascii="TH SarabunPSK" w:hAnsi="TH SarabunPSK" w:cs="TH SarabunPSK"/>
          <w:sz w:val="32"/>
          <w:sz w:val="32"/>
          <w:szCs w:val="32"/>
        </w:rPr>
        <w:t>สอบทานว่าสถานศึกษาได้มีการดำเนินงานตามขั้นตอนดังกล่าวหรือไม่ หรือยังมีจุดอ่อ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จุดใดบ้างซึ่งถือเป็นส่วน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ราะเป็นกระบวนการบริหารหลักของสถานศึกษา ผู้บริห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บุคลากรต้องมีความรู้ในการเชื่อมโยงกระบวนงานทั้งหมดจึงจะสามารถขับเคลื่อนการดำเนินงานได้ และในขณะเดียวกันก็สามารถวางระบบควบคุมไปพร้อม ๆ กัน สถานศึกษาสามารถศึกษาได้จา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พัฒนาระบบบริหารจัดการในสถาน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หมายเลข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ประถมศึกษาสงขลา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ความเสี่ยงที่กลุ่มงานไม่สามารถควบคุมได้ หรือความเสี่ยงที่เกิดขึ้นในภาพรวมของสถานศึกษา และเลือกหรือค้นหาวิธีการควบคุมที่เหมาะสมนำเสนอฝ่ายบริหารพิจารณาสั่งการ</w:t>
      </w:r>
    </w:p>
    <w:p>
      <w:pPr>
        <w:pStyle w:val="Normal"/>
        <w:spacing w:lineRule="auto" w:line="228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นำความเสี่ยงที่มีในแบบ ปอ</w:t>
      </w:r>
      <w:r>
        <w:rPr>
          <w:rFonts w:cs="TH SarabunPSK" w:ascii="TH SarabunPSK" w:hAnsi="TH SarabunPSK"/>
          <w:sz w:val="32"/>
          <w:szCs w:val="32"/>
        </w:rPr>
        <w:t xml:space="preserve">. 3 </w:t>
      </w:r>
      <w:r>
        <w:rPr>
          <w:rFonts w:ascii="TH SarabunPSK" w:hAnsi="TH SarabunPSK" w:cs="TH SarabunPSK"/>
          <w:sz w:val="32"/>
          <w:sz w:val="32"/>
          <w:szCs w:val="32"/>
        </w:rPr>
        <w:t>มาสรุป ลงในแบบ ปอ</w:t>
      </w:r>
      <w:r>
        <w:rPr>
          <w:rFonts w:cs="TH SarabunPSK" w:ascii="TH SarabunPSK" w:hAnsi="TH SarabunPSK"/>
          <w:sz w:val="32"/>
          <w:szCs w:val="32"/>
        </w:rPr>
        <w:t xml:space="preserve">. 1 </w:t>
      </w:r>
      <w:r>
        <w:rPr>
          <w:rFonts w:ascii="TH SarabunPSK" w:hAnsi="TH SarabunPSK" w:cs="TH SarabunPSK"/>
          <w:sz w:val="32"/>
          <w:sz w:val="32"/>
          <w:szCs w:val="32"/>
        </w:rPr>
        <w:t>โดยเรียงตาม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</w:t>
      </w:r>
      <w:r>
        <w:rPr>
          <w:rFonts w:ascii="TH SarabunPSK" w:hAnsi="TH SarabunPSK" w:cs="TH SarabunPSK"/>
          <w:sz w:val="32"/>
          <w:sz w:val="32"/>
          <w:szCs w:val="32"/>
        </w:rPr>
        <w:t>และควรนำความเสี่ยงที่มา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มาตรฐาน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ascii="TH SarabunPSK" w:hAnsi="TH SarabunPSK" w:cs="TH SarabunPSK"/>
          <w:sz w:val="32"/>
          <w:sz w:val="32"/>
          <w:szCs w:val="32"/>
        </w:rPr>
        <w:t>ปอ</w:t>
      </w:r>
      <w:r>
        <w:rPr>
          <w:rFonts w:cs="TH SarabunPSK" w:ascii="TH SarabunPSK" w:hAnsi="TH SarabunPSK"/>
          <w:sz w:val="32"/>
          <w:szCs w:val="32"/>
        </w:rPr>
        <w:t xml:space="preserve">. 2) </w:t>
      </w:r>
      <w:r>
        <w:rPr>
          <w:rFonts w:ascii="TH SarabunPSK" w:hAnsi="TH SarabunPSK" w:cs="TH SarabunPSK"/>
          <w:sz w:val="32"/>
          <w:sz w:val="32"/>
          <w:szCs w:val="32"/>
        </w:rPr>
        <w:t>มาก่อน เนื่องจากเป็นกระบวนการขับเคลื่อนการดำเนินงานที่คณะกรรมการตรวจเงินแผ่นดินกำหนด ลำดับถัดไป คือความเสี่ยงที่เป็นความคาดหวังของประชาชนหรือผู้มีส่วนได้ส่วนเสีย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บ ปอ</w:t>
      </w:r>
      <w:r>
        <w:rPr>
          <w:rFonts w:cs="TH SarabunPSK" w:ascii="TH SarabunPSK" w:hAnsi="TH SarabunPSK"/>
          <w:b/>
          <w:bCs/>
          <w:sz w:val="32"/>
          <w:szCs w:val="32"/>
        </w:rPr>
        <w:t>. 2</w:t>
      </w:r>
    </w:p>
    <w:p>
      <w:pPr>
        <w:pStyle w:val="Normal"/>
        <w:autoSpaceDE w:val="false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</w:t>
      </w:r>
    </w:p>
    <w:p>
      <w:pPr>
        <w:pStyle w:val="Normal"/>
        <w:autoSpaceDE w:val="false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autoSpaceDE w:val="false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050"/>
      </w:tblGrid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พแวดล้อม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1……………………………..……………..……….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………………………………..…………………..…………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1……………………………………………………….…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………………………..……………………………………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1…………………………….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2…………………………………………...…….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1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2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1…………………………………………………….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2…………………………………………………………….…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ประเมินโดยรวม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(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อำนวยการโรง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898890</wp:posOffset>
                </wp:positionH>
                <wp:positionV relativeFrom="paragraph">
                  <wp:posOffset>-577215</wp:posOffset>
                </wp:positionV>
                <wp:extent cx="413385" cy="246380"/>
                <wp:effectExtent l="0" t="0" r="0" b="0"/>
                <wp:wrapNone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9.4pt;mso-wrap-distance-left:9.05pt;mso-wrap-distance-right:9.05pt;mso-wrap-distance-top:0pt;mso-wrap-distance-bottom:0pt;margin-top:-45.45pt;mso-position-vertical-relative:text;margin-left:7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รายงาน 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 </w:t>
      </w:r>
    </w:p>
    <w:p>
      <w:pPr>
        <w:pStyle w:val="Style18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ื่อสถานศึกษา</w:t>
      </w:r>
    </w:p>
    <w:p>
      <w:pPr>
        <w:pStyle w:val="Style18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งวดสิ้นสุด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xxx </w:t>
      </w:r>
      <w:r>
        <w:rPr>
          <w:rFonts w:ascii="TH SarabunPSK" w:hAnsi="TH SarabunPSK" w:cs="TH SarabunPSK"/>
          <w:sz w:val="32"/>
          <w:sz w:val="32"/>
          <w:szCs w:val="32"/>
        </w:rPr>
        <w:t>ของปีงบประมาณ</w:t>
      </w:r>
    </w:p>
    <w:p>
      <w:pPr>
        <w:pStyle w:val="Style18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ระบุข้อมูลสรุปการควบคุมภายในของแต่ละองค์ประก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4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2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บุผลประเมิน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สรุปของแต่ละองค์ประกอบของการควบคุมภายในพร้อมจุดอ่อนหรือความเสี่ยงที่ยังมีอยู่</w:t>
      </w:r>
    </w:p>
    <w:p>
      <w:pPr>
        <w:pStyle w:val="Style18"/>
        <w:spacing w:lineRule="auto" w:line="240" w:before="0" w:after="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5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รุปผลการประเมินโดยรวมขององค์ประกอบของการควบคุมภายใน</w:t>
      </w:r>
    </w:p>
    <w:p>
      <w:pPr>
        <w:pStyle w:val="Style18"/>
        <w:spacing w:lineRule="auto" w:line="240" w:before="0" w:after="0"/>
        <w:contextualSpacing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-6"/>
          <w:sz w:val="32"/>
          <w:szCs w:val="32"/>
        </w:rPr>
        <w:t>6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ู้อำนวยการสถานศึกษาลงนาม พร้อมระบุตำแหน่งและวันที่รายงาน</w:t>
      </w:r>
    </w:p>
    <w:p>
      <w:pPr>
        <w:pStyle w:val="Normal"/>
        <w:autoSpaceDE w:val="false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บ ปอ</w:t>
      </w:r>
      <w:r>
        <w:rPr>
          <w:rFonts w:cs="TH SarabunPSK" w:ascii="TH SarabunPSK" w:hAnsi="TH SarabunPSK"/>
          <w:b/>
          <w:bCs/>
          <w:sz w:val="32"/>
          <w:szCs w:val="32"/>
        </w:rPr>
        <w:t>. 2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autoSpaceDE w:val="false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</w:t>
      </w:r>
      <w:r>
        <w:rPr>
          <w:rFonts w:cs="TH SarabunPSK" w:ascii="TH SarabunPSK" w:hAnsi="TH SarabunPSK"/>
          <w:b/>
          <w:bCs/>
          <w:sz w:val="36"/>
          <w:szCs w:val="36"/>
        </w:rPr>
        <w:t>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</w:t>
      </w:r>
    </w:p>
    <w:p>
      <w:pPr>
        <w:pStyle w:val="Normal"/>
        <w:autoSpaceDE w:val="false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autoSpaceDE w:val="false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30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2555.......</w:t>
      </w:r>
    </w:p>
    <w:tbl>
      <w:tblPr>
        <w:tblW w:w="9734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592"/>
      </w:tblGrid>
      <w:tr>
        <w:trPr>
          <w:tblHeader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ภาพแวดล้อมการควบคุม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color w:val="000000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บริหารได้สร้างบรรยากาศของ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การควบคุมเพื่อให้เกิดทัศนคติที่ดี</w:t>
            </w:r>
          </w:p>
          <w:p>
            <w:pPr>
              <w:pStyle w:val="Normal"/>
              <w:autoSpaceDE w:val="false"/>
              <w:spacing w:lineRule="auto" w:line="232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ต่อการควบคุมภายใน โดยให้ความสำคัญ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บความซื่อสัตย์ จริยธรรมและความโปร่งใสในการดำเนิน มีการบริหารจัด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ที่สอดคล้องกับหลักธรรมาภิบา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ล</w:t>
            </w:r>
          </w:p>
          <w:p>
            <w:pPr>
              <w:pStyle w:val="Normal"/>
              <w:autoSpaceDE w:val="false"/>
              <w:spacing w:lineRule="auto" w:line="232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กำหนดโครงสร้างการบริหารงานชัดเจน บุคลากรเข้าใจบทบาทหน้าที่และปฏิบัติหน้าที่ที่ได้รับมอบหมายอย่างมีประสิทธิภาพ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autoSpaceDE w:val="false"/>
              <w:spacing w:lineRule="auto" w:line="232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กำหนดวัตถุประสงค์และเป้าหมายของสถานศึกษาและวัตถุประสงค์ระดับกิจกรรมที่ชัดเจนและสอดคล้องกัน มีการระบุ การวิเคราะห์และการกำหนดวิธีการควบคุม หรือจัดการกับความเสี่ยง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32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นโยบายและวิธีการปฏิบัติงานที่ชัดเจน มั่นใจว่าเมื่อนำไปปฏิบัติแล้วจะเกิดผลสำเร็จ กิจกรรมการควบคุมชี้ให้ผู้ปฏิบัติงานเห็นความเสี่ยงที่จะเกิดขึ้น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autoSpaceDE w:val="false"/>
              <w:spacing w:lineRule="auto" w:line="232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autoSpaceDE w:val="false"/>
              <w:spacing w:lineRule="auto" w:line="232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ระบบข้อมูลสารสนเทศที่เกี่ยวเนื่อง และเหมาะสมกับการปฏิบัติงาน สามารถนำมาใช้ในการปฏิบัติงานตามหน้าที่ความรับผิดชอบให้บรรลุวัตถุประสงค์อย่างมีประสิทธิภาพ และประสิทธิผล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spacing w:lineRule="auto" w:line="232" w:before="0" w:after="0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ศึกษามีการติดตามประเมินผลการควบคุมภายใน และประเมินคุณภาพการปฏิบัติงานอย่างต่อเนื่อง และเป็นส่วนหนึ่งของการปฏิบัติงานปกติ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แวดล้อมการควบคุม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อยู่ในระดั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เนื่อง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ฝ่ายมีส่วนร่วมในการกำหนดพันธกิ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เป้าหมาย ลักษณะการทำงาน เน้นความซื่อสัตย์ และคุณธรรมในการจัดการ  มีการกำหนดโครงสร้างในการจัดการที่ชัดเจ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ำหนดบทบาทหน้าที่ของบุคลากรให้เหมาะสมกับความสามารถ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ีการกำหนดนโยบายและการพัฒนา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อย่างไรก็ตามยังมีความเสี่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ดังนี้ </w:t>
            </w:r>
          </w:p>
          <w:p>
            <w:pPr>
              <w:pStyle w:val="Normal"/>
              <w:spacing w:lineRule="auto" w:line="232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ความสำคัญในการระบบควบคุมไม่ครอบคลุมภารกิจงาน</w:t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ำหนดหลักเกณฑ์การวัดผลงานยังไม่เป็นที่ยอมรับของบุคลากรบางส่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ของโรงเรียนยังไม่บรรลุเป้าหมาย</w:t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ข้าใจในหลักบริหารงานแบบมุ่งผลสัมฤทธิ์มีน้อย</w:t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ข้าใจในหลักการบริหารมุ่งผลสัมฤทธิ์มีน้อย</w:t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เสี่ยงอยู่ในระดับ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วามเสี่ยงคลอบคลุมทุกงานอย่างเป็นขั้นเป็นตอน โดยเริ่มตั้งแต่การกำหนดวัตถุประสงค์ระดับองค์กร วัตถุประสงค์ระดับกิจกรรม การระบุความเสี่ยง การวิเคราะห์ความเสี่ยง การกำหนดวิธีควบคุมความเสี่ยง อย่างไรก็ตามยังมีความเสี่ยง  ดังนี้</w:t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</w:p>
          <w:p>
            <w:pPr>
              <w:pStyle w:val="Normal"/>
              <w:spacing w:lineRule="auto" w:line="232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ควบคุม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ออกแบบหรือกำหนดวิธีการต่าง ๆ นำมาใช้ในการปฏิบัติงาน เพื่อให้วัตถุประสงค์ของกิจกรรมตามขอบข่ายงานบรรลุเป้าหมายอย่างสมเหตุสมผล โดยมอบหมายงานให้ผู้รับผิดชอบตามความรู้ความสามารถ ความถนัดของแต่ละบุคคล และมีการติดตามอย่างสม่ำเสมอ อย่างไรก็ตามยังมีความเสี่ยง  ดังนี้</w:t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การการป้องกันดูแลทรัพย์สินไม่เพียงพอ</w:t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เก็บข้อมูลสารสนเทศและการสื่อสาร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ข้อมูลสารสนเทศเชื่อถือได้และมีวิธีการสื่อสารทั้งภายในและภายนอกที่มีประสิทธิภาพ อย่างไรก็ตามยังมีความเสี่ยง  ดังนี้</w:t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ประเมินผลอยู่ใน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ติดตามประเมินผลอย่างต่อเนื่องสม่ำเสมอ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ดำเนินการแก้ไขกรณีผลการดำเนินงานไม่เป็นไปตามแผน มีการรายงานการประเมิน อย่างไรก็ตามยังมีความเสี่ยง  ดังนี้</w:t>
            </w:r>
          </w:p>
          <w:p>
            <w:pPr>
              <w:pStyle w:val="Normal"/>
              <w:spacing w:lineRule="auto" w:line="232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ประเมินโดยรว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มีโครงสร้างการควบคุมภายในครบ 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5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องค์ประกอบมีประสิทธิผล และเพียงพ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pacing w:val="4"/>
          <w:sz w:val="32"/>
          <w:sz w:val="32"/>
          <w:szCs w:val="32"/>
        </w:rPr>
        <w:t>แ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ละเป็นไปตามมาตรฐานการควบคุมภายในของคณะกรรมการตรวจเงินแผ่นดิน ที่จะทำให้การปฏิบัติงานประสบผลสำเร็จ</w:t>
      </w:r>
      <w:r>
        <w:rPr>
          <w:rFonts w:ascii="TH SarabunPSK" w:hAnsi="TH SarabunPSK" w:cs="TH SarabunPSK"/>
          <w:sz w:val="32"/>
          <w:sz w:val="32"/>
          <w:szCs w:val="32"/>
        </w:rPr>
        <w:t>ตามวัตถุประสงค์ อย่างไรก็ตามมีบางกิจกรรมที่ต้องปรับปรุงกระบวนการควบคุมเพื่อให้การปฏิบัติงานมีประสิทธิภาพและประสิทธิผลยิ่งขึ้น จึงได้กำหนดวิธีการและแผนการปรับปรุงการควบคุมภายในที่เหมาะสมไว้แล้ว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872" w:right="1440" w:gutter="0" w:header="706" w:top="1872" w:footer="288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34235</wp:posOffset>
                </wp:positionH>
                <wp:positionV relativeFrom="paragraph">
                  <wp:posOffset>24130</wp:posOffset>
                </wp:positionV>
                <wp:extent cx="2699385" cy="1146810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14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ผู้รายงา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ชื่อผู้อำนวยการโรงเรีย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วันที่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0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ดือน  ตุลาคม  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  2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90.3pt;mso-wrap-distance-left:9.05pt;mso-wrap-distance-right:9.05pt;mso-wrap-distance-top:0pt;mso-wrap-distance-bottom:0pt;margin-top:1.9pt;mso-position-vertical-relative:text;margin-left:1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ผู้รายงา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ชื่อผู้อำนวยการโรงเรีย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วันที่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30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ดือน  ตุลาคม  พ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  2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98890</wp:posOffset>
                </wp:positionH>
                <wp:positionV relativeFrom="paragraph">
                  <wp:posOffset>-577215</wp:posOffset>
                </wp:positionV>
                <wp:extent cx="413385" cy="24638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9.4pt;mso-wrap-distance-left:9.05pt;mso-wrap-distance-right:9.05pt;mso-wrap-distance-top:0pt;mso-wrap-distance-bottom:0pt;margin-top:-45.45pt;mso-position-vertical-relative:text;margin-left:7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บ  ปอ</w:t>
      </w:r>
      <w:r>
        <w:rPr>
          <w:rFonts w:cs="TH SarabunPSK" w:ascii="TH SarabunPSK" w:hAnsi="TH SarabunPSK"/>
          <w:b/>
          <w:bCs/>
          <w:sz w:val="32"/>
          <w:szCs w:val="32"/>
        </w:rPr>
        <w:t>.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แผนการปรับปรุงการควบคุมภายใน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/>
        <w:t>....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608"/>
        <w:gridCol w:w="1701"/>
        <w:gridCol w:w="3544"/>
        <w:gridCol w:w="2227"/>
        <w:gridCol w:w="2448"/>
      </w:tblGrid>
      <w:tr>
        <w:trPr>
          <w:trHeight w:val="126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ด้านของงา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ที่ประเมิน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1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ความเสี่ยงที่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งวด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เวลาที่พบจุดอ่อ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ารปรับปรุง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4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หมายเหต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6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5760" w:firstLine="72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ายงา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left="86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อำนวยการโรง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95" w:right="1138" w:gutter="0" w:header="706" w:top="1152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9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  </w:t>
      </w:r>
    </w:p>
    <w:p>
      <w:pPr>
        <w:pStyle w:val="Normal"/>
        <w:autoSpaceDE w:val="false"/>
        <w:spacing w:lineRule="auto" w:line="240" w:before="0" w:after="0"/>
        <w:ind w:left="-180" w:firstLine="1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รายงาน 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มือนแบบ ป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ดช่องการควบคุมที่มีอยู่ออกไป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สถานศึกษ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ชื่อรายงาน รายงานแผนการปรับปรุงการควบคุมภายใ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วันสิ้นสุด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xxxx  </w:t>
      </w:r>
      <w:r>
        <w:rPr>
          <w:rFonts w:ascii="TH SarabunPSK" w:hAnsi="TH SarabunPSK" w:cs="TH SarabunPSK"/>
          <w:sz w:val="32"/>
          <w:sz w:val="32"/>
          <w:szCs w:val="32"/>
        </w:rPr>
        <w:t>ของปีงบประมาณ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ปฏิบัติ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และวัตถุประสงค์ของการควบคุ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ชื่องานที่รับผิดชอบตามคำสั่ง ซึ่งสอดคล้องกับภารกิจในคู่มือโรงเรียนนิติบุคคล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รือ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และวัตถุประสงค์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ที่ยังมีอยู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เสี่ยงที่ยังมีอยู่ โดยสรุปมาจาก 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6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3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งว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วลาที่พบจุดอ่อน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 xml:space="preserve">      - </w:t>
      </w:r>
      <w:r>
        <w:rPr>
          <w:rFonts w:ascii="TH SarabunPSK" w:hAnsi="TH SarabunPSK" w:cs="TH SarabunPSK"/>
          <w:sz w:val="32"/>
          <w:sz w:val="32"/>
          <w:szCs w:val="32"/>
        </w:rPr>
        <w:t>ระบุงว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ที่พบหรือทราบความเสี่ยงที่ยังมีอยู่ตามที่ระบุในคอลัมน์ </w:t>
      </w:r>
      <w:r>
        <w:rPr>
          <w:rFonts w:cs="TH SarabunPSK" w:ascii="TH SarabunPSK" w:hAnsi="TH SarabunPSK"/>
          <w:sz w:val="32"/>
          <w:szCs w:val="32"/>
        </w:rPr>
        <w:t>(2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4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การควบคุม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การปรับปรุงการควบคุม เพื่อป้องกันหรือลดความเสี่ยงที่ยังมีอยู่โดยสรุปผลมาจาก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5)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เสร็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ผู้รับผิดชอบในการแก้ไขปรับปรุง และวันที่ดำเนินการปรับปรุงแล้วเสร็จ ทุกกิจกรรม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</w:t>
      </w:r>
      <w:r>
        <w:rPr>
          <w:rFonts w:cs="TH SarabunPSK" w:ascii="TH SarabunPSK" w:hAnsi="TH SarabunPSK"/>
          <w:sz w:val="32"/>
          <w:szCs w:val="32"/>
        </w:rPr>
        <w:t>(6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เหตุ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ข้อมูลอื่นที่ต้องการแจ้งให้ทราบ เช่น วิธีดำเนินการและเอกสารหลักฐานที่เกี่ยวข้อง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 ได้แก่ ผู้อำนวยการสถานศึกษา พร้อมระบุตำแหน่ง และวันที่รายงาน</w:t>
      </w:r>
    </w:p>
    <w:p>
      <w:pPr>
        <w:pStyle w:val="Normal"/>
        <w:autoSpaceDE w:val="false"/>
        <w:spacing w:lineRule="auto" w:line="240" w:before="0" w:after="0"/>
        <w:ind w:left="-180" w:firstLine="1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180" w:firstLine="1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180" w:firstLine="1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180" w:firstLine="1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180" w:firstLine="1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872" w:right="1440" w:gutter="0" w:header="706" w:top="1872" w:footer="288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180" w:firstLine="18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180" w:firstLine="18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บ  ปอ</w:t>
      </w:r>
      <w:r>
        <w:rPr>
          <w:rFonts w:cs="TH SarabunPSK" w:ascii="TH SarabunPSK" w:hAnsi="TH SarabunPSK"/>
          <w:b/>
          <w:bCs/>
          <w:sz w:val="32"/>
          <w:szCs w:val="32"/>
        </w:rPr>
        <w:t>.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แผนการปรับปรุงการควบคุมภายใน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30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2555</w:t>
      </w:r>
      <w:r>
        <w:rPr/>
        <w:t>......</w:t>
      </w:r>
    </w:p>
    <w:tbl>
      <w:tblPr>
        <w:tblW w:w="152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608"/>
        <w:gridCol w:w="1701"/>
        <w:gridCol w:w="3544"/>
        <w:gridCol w:w="2227"/>
        <w:gridCol w:w="1836"/>
      </w:tblGrid>
      <w:tr>
        <w:trPr>
          <w:trHeight w:val="126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ด้านของงา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ที่ประเมิน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1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ความเสี่ยงที่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งวด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เวลาที่พบจุดอ่อ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ารปรับปรุง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4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5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หมายเหต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6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พัฒนางานอาคารสถานที่เพื่อให้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โรงเรียนเป็นสถานที่ที่มีสภาพแวดล้อมน่าอยู่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น่าทำงาน และผู้มารับบริการมีความประทับใจ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อาคารสถานที่แล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ะ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สภาพแวดล้อม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เอื้อต่อการใช้งานเกิดจา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pacing w:val="-14"/>
                <w:sz w:val="28"/>
              </w:rPr>
              <w:t>1.</w:t>
            </w:r>
            <w:r>
              <w:rPr>
                <w:rFonts w:cs="TH SarabunPSK" w:ascii="TH SarabunPSK" w:hAnsi="TH SarabunPSK"/>
                <w:spacing w:val="-1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ขาดการสำรวจ รับฟังความคิดเห็น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ต้องการในการปรับภูมิทัศน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าดแผนแม่บทในการปรับ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 xml:space="preserve">ภูมิทัศน์ที่สอดคล้องกับกิจกรรม 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pacing w:val="-16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pacing w:val="-16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มาตรการประหยัดพลัง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28"/>
              </w:rPr>
              <w:t>3.</w:t>
            </w:r>
            <w:r>
              <w:rPr>
                <w:rFonts w:cs="TH SarabunPSK" w:ascii="TH SarabunPSK" w:hAnsi="TH SarabunPSK"/>
                <w:spacing w:val="-2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ขาดการประเมินความพึงพอใจ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ใช้บริ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วดสิ้นสุดวันที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รวจความคิดเห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0"/>
                <w:sz w:val="28"/>
              </w:rPr>
            </w:pPr>
            <w:r>
              <w:rPr>
                <w:rFonts w:cs="TH SarabunPSK" w:ascii="TH SarabunPSK" w:hAnsi="TH SarabunPSK"/>
                <w:spacing w:val="-10"/>
                <w:sz w:val="28"/>
              </w:rPr>
              <w:t>2.</w:t>
            </w:r>
            <w:r>
              <w:rPr>
                <w:rFonts w:cs="TH SarabunPSK" w:ascii="TH SarabunPSK" w:hAnsi="TH SarabunPSK"/>
                <w:spacing w:val="-1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จัดทำแผนพัฒนาอาคารสถานที่และสิ่งแวดล้อ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ความพึงพอใจของผู้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>4.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ัดทำมาตรฐานการปฏิบัติงานของเจ้าหน้า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4"/>
                <w:sz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</w:rPr>
              <w:t>5.</w:t>
            </w:r>
            <w:r>
              <w:rPr>
                <w:rFonts w:cs="TH SarabunPSK" w:ascii="TH SarabunPSK" w:hAnsi="TH SarabunPSK"/>
                <w:spacing w:val="-4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จ้างพนักงานแบ่งความรับผิดชอบให้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</w:rPr>
              <w:t>นัก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ุมจัดทำโครงสร้างการมอบหมายงานให้ชัดเ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การ กำกับ ติดตามและสรุปรายงานผลตามแผน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จิ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ฤศจิกายน </w:t>
            </w:r>
            <w:r>
              <w:rPr>
                <w:rFonts w:cs="TH SarabunPSK" w:ascii="TH SarabunPSK" w:hAnsi="TH SarabunPSK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ณ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นาคม </w:t>
            </w:r>
            <w:r>
              <w:rPr>
                <w:rFonts w:cs="TH SarabunPSK" w:ascii="TH SarabunPSK" w:hAnsi="TH SarabunPSK"/>
                <w:sz w:val="2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จิ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ฤศจิกา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ณ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ันวา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left="5760" w:firstLine="720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ายงา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left="864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อำนวยการโรง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>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  </w:t>
      </w:r>
      <w:r>
        <w:rPr>
          <w:rFonts w:cs="TH SarabunPSK" w:ascii="TH SarabunPSK" w:hAnsi="TH SarabunPSK"/>
          <w:sz w:val="32"/>
          <w:szCs w:val="32"/>
        </w:rPr>
        <w:t xml:space="preserve">1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C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8730</wp:posOffset>
                </wp:positionH>
                <wp:positionV relativeFrom="paragraph">
                  <wp:posOffset>-103505</wp:posOffset>
                </wp:positionV>
                <wp:extent cx="1947545" cy="372745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รงเรีย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............................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29.35pt;mso-wrap-distance-left:9.05pt;mso-wrap-distance-right:9.05pt;mso-wrap-distance-top:0pt;mso-wrap-distance-bottom:0pt;margin-top:-8.15pt;mso-position-vertical-relative:text;margin-left:29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รงเรีย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.............................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07070</wp:posOffset>
                </wp:positionH>
                <wp:positionV relativeFrom="paragraph">
                  <wp:posOffset>-46355</wp:posOffset>
                </wp:positionV>
                <wp:extent cx="1257300" cy="449580"/>
                <wp:effectExtent l="0" t="0" r="0" b="0"/>
                <wp:wrapNone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ติดตาม ปอ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4pt;mso-wrap-distance-left:9.05pt;mso-wrap-distance-right:9.05pt;mso-wrap-distance-top:0pt;mso-wrap-distance-bottom:0pt;margin-top:-3.65pt;mso-position-vertical-relative:text;margin-left:6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ติดตาม ปอ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แผนการปรับปรุงการควบคุมภายใ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ันยายน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5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5"/>
        <w:gridCol w:w="1872"/>
        <w:gridCol w:w="3641"/>
        <w:gridCol w:w="2227"/>
        <w:gridCol w:w="244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ระบวนการปฏิบัติงาน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ด้านของงา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ที่ประเมิน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1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ความเสี่ยงที่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2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งวด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เวลาที่พบจุดอ่อ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3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ารปรับปรุง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4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ำหนดเสร็จ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5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วิธีการติดตามและสรุปผล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การประเมิน</w:t>
            </w:r>
            <w:r>
              <w:rPr>
                <w:rFonts w:cs="TH SarabunPSK" w:ascii="TH SarabunPSK" w:hAnsi="TH SarabunPSK"/>
                <w:b/>
                <w:bCs/>
                <w:sz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</w:rPr>
              <w:t>ข้อคิดเห็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</w:rPr>
              <w:t>(6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การวัดและประเมินผ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ตัดสินผลการเรียนและนำผลมาปรับปรุงการจัดกิจกรรมการเรียนรู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10"/>
                <w:sz w:val="28"/>
                <w:sz w:val="28"/>
              </w:rPr>
              <w:t>การประเมินผลไม่ครอบคลุม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่องจากบุคลากรบางส่วน</w:t>
            </w: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ขา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</w:rPr>
              <w:t>ความรู้เกี่ยวกับระเบียบ แนวปฏิบัติ การวัดและประเมิน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28"/>
              </w:rPr>
              <w:t>255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ุมบุคลากรให้มีความรู้ความเข้าใจเกี่ยวกับการวัดและประเมินผล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ูเพ็ญ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28"/>
              </w:rPr>
              <w:t>255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ดำเนินการเรียบร้อยแล้ว ตรวจสอบ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ังเก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จากการสอบถามบุคลากร สามารถลด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 xml:space="preserve">ความเสี่ยงลงได้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</w:rPr>
              <w:t>ไม่ต้องควบคุมต่อ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5760" w:firstLine="720"/>
        <w:jc w:val="center"/>
        <w:rPr/>
      </w:pPr>
      <w:r>
        <w:rPr>
          <w:rFonts w:ascii="TH SarabunPSK" w:hAnsi="TH SarabunPSK" w:cs="TH SarabunPSK"/>
          <w:sz w:val="30"/>
          <w:sz w:val="30"/>
          <w:szCs w:val="30"/>
        </w:rPr>
        <w:t>ชื่อผู้รายงา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9360" w:hanging="0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ชื่อผู้อำนวยการโรงเรีย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ind w:left="79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</w: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95" w:right="1138" w:gutter="0" w:header="706" w:top="1152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79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5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>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รับรองการประเมินผลการควบคุมภายใ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pacing w:val="-1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เรียน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ผู้อำนวยการ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ตรวจเงินแผ่นดิน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ภูมิภาคที่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15 /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ผู้อำนวยการสำนักงานเขตพื้นที่การศึกษาประถมศึกษาสงขลา เขต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pacing w:val="-10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1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1).....................………….……… </w:t>
      </w:r>
      <w:r>
        <w:rPr>
          <w:rFonts w:ascii="TH SarabunPSK" w:hAnsi="TH SarabunPSK" w:cs="TH SarabunPSK"/>
          <w:sz w:val="32"/>
          <w:sz w:val="32"/>
          <w:szCs w:val="32"/>
        </w:rPr>
        <w:t>ได้ประเมินผลการควบคุมภายในสำหรับปีสิ้นสุดวันที่</w:t>
      </w:r>
      <w:r>
        <w:rPr>
          <w:rFonts w:cs="TH SarabunPSK" w:ascii="TH SarabunPSK" w:hAnsi="TH SarabunPSK"/>
          <w:sz w:val="32"/>
          <w:szCs w:val="32"/>
        </w:rPr>
        <w:t>......(2)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</w:t>
      </w:r>
      <w:r>
        <w:rPr>
          <w:rFonts w:ascii="TH SarabunPSK" w:hAnsi="TH SarabunPSK" w:cs="TH SarabunPSK"/>
          <w:sz w:val="32"/>
          <w:sz w:val="32"/>
          <w:szCs w:val="32"/>
        </w:rPr>
        <w:t>ด้วยวิธีการ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3)……..… </w:t>
      </w:r>
      <w:r>
        <w:rPr>
          <w:rFonts w:ascii="TH SarabunPSK" w:hAnsi="TH SarabunPSK" w:cs="TH SarabunPSK"/>
          <w:sz w:val="32"/>
          <w:sz w:val="32"/>
          <w:szCs w:val="32"/>
        </w:rPr>
        <w:t>กำหนดโดยมีวัตถุประสงค์เพื่อสร้างความมั่นใจอย่างสมเหตุสมผลว่าการดำเนินงานจะบรรลุวัตถุประสงค์ของการควบคุมภายในด้านประสิทธิผลและประสิทธิภาพของการดำเนินงานและการใช้ทรัพยากร ซึ่งรวมถึงการดูแลรักษาทรัพย์สิน การป้องกันหรือลดความผิดพลาด ความเสียหาย การรั่วไหล การสิ้นเปลือง หรือการทุจริตด้านความเชื่อถือได้ของรายงานทางการเงินและการดำเนินงานและด้านการปฏิบัติตามกฎหมาย ระเบียบข้อบังคับ มติคณะรัฐมนตรีและนโยบาย ซึ่งรวมถึงระเบียบปฏิบัติของฝ่ายบริห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ากผลการประเมินดังกล่าวเห็นว่าการควบคุมภายในของโรงเรียน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4)............ </w:t>
      </w:r>
      <w:r>
        <w:rPr>
          <w:rFonts w:ascii="TH SarabunPSK" w:hAnsi="TH SarabunPSK" w:cs="TH SarabunPSK"/>
          <w:sz w:val="32"/>
          <w:sz w:val="32"/>
          <w:szCs w:val="32"/>
        </w:rPr>
        <w:t>สำหรับปีสิ้นสุดวันที่</w:t>
      </w:r>
      <w:r>
        <w:rPr>
          <w:rFonts w:cs="TH SarabunPSK" w:ascii="TH SarabunPSK" w:hAnsi="TH SarabunPSK"/>
          <w:sz w:val="32"/>
          <w:szCs w:val="32"/>
        </w:rPr>
        <w:t>........(5)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ระบบการควบคุมภาย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กำหนดไว้มีความเพียงพอและบรรลุวัตถุประสงค์ของการควบคุมภายในตามที่กล่าวในวรรคแรก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นึ่ง การควบคุมภายในยังคงมีจุดอ่อนที่มีนัยสำคัญดังนี้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1.  ....................(6)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….........................    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2. 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ซึ่งโรงเรีย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(7)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จะดำเนินการปรับปรุงการควบคุมโดยกำหนดไว้ในแผนปฏิบัติการประจำปีต่อไป</w:t>
      </w:r>
    </w:p>
    <w:p>
      <w:pPr>
        <w:pStyle w:val="Normal"/>
        <w:tabs>
          <w:tab w:val="clear" w:pos="720"/>
          <w:tab w:val="left" w:pos="426" w:leader="none"/>
          <w:tab w:val="left" w:pos="2785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(8)............................</w:t>
      </w:r>
    </w:p>
    <w:p>
      <w:pPr>
        <w:pStyle w:val="Normal"/>
        <w:autoSpaceDE w:val="false"/>
        <w:spacing w:lineRule="auto" w:line="240" w:before="0" w:after="0"/>
        <w:ind w:left="360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288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5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การกรอก 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ชื่อสถานศึกษา</w:t>
      </w:r>
    </w:p>
    <w:p>
      <w:pPr>
        <w:pStyle w:val="Style18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ุวันที่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 และปีงบประมาณของงวดเวลาที่ประเมิน</w:t>
      </w:r>
    </w:p>
    <w:p>
      <w:pPr>
        <w:pStyle w:val="Style18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ชื่อสถานศึกษา</w:t>
      </w:r>
    </w:p>
    <w:p>
      <w:pPr>
        <w:pStyle w:val="Style18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ชื่อสถานศึกษา</w:t>
      </w:r>
    </w:p>
    <w:p>
      <w:pPr>
        <w:pStyle w:val="Style18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ุวันที่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  และปีงบประมาณของงวดเวลาที่ประเมิน</w:t>
      </w:r>
    </w:p>
    <w:p>
      <w:pPr>
        <w:pStyle w:val="Style18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ความเสี่ยงที่ปรากฎใน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จัดเรียงตามความสำคัญ</w:t>
      </w:r>
    </w:p>
    <w:p>
      <w:pPr>
        <w:pStyle w:val="Style18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ชื่อสถานศึกษา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ายงาน ได้แก่ ผู้อำนวยการสถานศึกษา พร้อมระบุตำแหน่ง และวันที่รายงา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รายง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รายงานเกี่ยวกับการควบคุมภายในตาม ระเบียบฯ 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คณะกรรมการตรวจเงินแผ่นดิน ผู้กำกับดูแล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ติดตามประเมินผลในสถานศึกษาเป็นระบบ สามารถตรวจสอบได้ มีประสิทธิภาพเกิดประสิทธิผล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3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กิดความมั่นใจอย่างสมเหตุสมผลว่างานจะบรรลุตามวัตถุประสงค์ การใช้งบประมาณคุ้มค่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4.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ผลในรายงานไปเชื่อมโยงเป็นแนวทางการในพัฒนาเข้าสู่มาตรฐานการประกันคุณภาพการศึกษาต่อไป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ูปแบบรายง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กลุ่มงาน มีราย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คือ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เมินองค์ประกอบของการควบคุมภายใ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เสนอผลการประเมินแต่ละองค์ประกอบของการควบคุมภายในของส่วนงานย่อย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เมินผลและการปรับปรุงการควบคุมภายใ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บันทึกกระบวนการในการประเมินผลการควบคุมภายใน ระบุการควบคุมที่มีอยู่ การประเมินผลการควบคุม ความเสี่ยงที่ยังมีอยู่ การควบคุมภายในที่ต้องปรับปรุงและผู้รับผิดชอบ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ติดตามการปฏิบัติตามแผนการปรับปรุงการควบคุมภายใ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แบบติดตาม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บันทึกผลการติดตามการปฏิบัติตามแผนการปรับปรุงการควบคุมภายใ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สถานศึกษามีราย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คือ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รับรองการประเมินผลการควบคุมภายใ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รับรองการควบคุมภายใน เพื่อให้ความเห็นว่าระบบการควบคุมภายในที่ใช้อยู่มีประสิทธิผล และมีความเพียงพอที่จะสนับสนุนการดำเนินงานให้บรรลุผลสำเร็จ ตามวัตถุประสงค์หรือไม่เพียงใ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ประเมินองค์ประกอบของการควบคุมภายใ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สรุปผลการประเมินแต่ละองค์ประกอบของการควบคุมภายในจากการประเมินกิจกรรมต่างๆ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แผนการปรับปรุงการควบคุมภายใ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3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พื่อนำเสนอจุดอ่อนของระบบการควบคุมภายในหรือความเสี่ยงที่ยังมีอยู่ พร้อมแผนการปรับปรุงการ</w:t>
      </w:r>
      <w:r>
        <w:rPr>
          <w:rFonts w:ascii="TH SarabunPSK" w:hAnsi="TH SarabunPSK" w:cs="TH SarabunPSK"/>
          <w:sz w:val="32"/>
          <w:sz w:val="32"/>
          <w:szCs w:val="32"/>
        </w:rPr>
        <w:t>ควบคุมภายใน จากการประเมินระดับส่วนงานย่อยตามแบบ ปย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2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ายงานผลการติดตามการปฏิบัติตามแผนการปรับปรุงการควบคุมภายใ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แบบติด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เพื่อบันทึกผลการติดตามการปฏิบัติตามแผนการปรับปรุงการควบคุมภายใน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และการส่งราย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ควบคุมภายในของสถานศึกษาควรมีสาระสำคัญครบถ้วนคือ 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ความเห็นว่าระบบการควบคุมภายในที่ใช้อยู่มีมาตรฐานตามระเบียบนี้หรือไม่ </w:t>
      </w: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ประเมินความเพียงพอและประสิทธิผลของระบบการควบคุมภายในในการบรรลุวัตถุประสงค์และเป้าหมายที่กำหนด รวมทั้งข้อมูลสรุปผลการประเมินแต่ละองค์ประกอบ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ควบคุมภายใ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ุดอ่อนของระบบการควบคุมภายในพร้อมข้อเสนอแนะและแผนการปรับปรุงระบบการควบคุมภายใ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ถานศึกษาต้องจัดส่งหนังสือรับรองการประเมินผลการควบคุมภายใน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. </w:t>
      </w:r>
      <w:r>
        <w:rPr>
          <w:rFonts w:cs="TH SarabunPSK" w:ascii="TH SarabunPSK" w:hAnsi="TH SarabunPSK"/>
          <w:spacing w:val="-8"/>
          <w:sz w:val="32"/>
          <w:szCs w:val="32"/>
        </w:rPr>
        <w:t>1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ห้สำนักงานตรวจเงินแผ่นดินในภูมิภาคโดยตรง ไม่ต้องส่งผ่านสำนักงานเขตพื้นที่การศึกษา สำหรับรายงานอื่น ๆ ให้จัดเก็บไว้ที่สถานศึกษาจำนวน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ชุด และจัดส่งรายงานให้สำนักงานเขตพื้นที่การศึกษาโดยจัดเรียงเอกสารตามลำดับ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ำนำ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4.  </w:t>
      </w: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5.  </w:t>
      </w: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6.  </w:t>
      </w:r>
      <w:r>
        <w:rPr>
          <w:rFonts w:ascii="TH SarabunPSK" w:hAnsi="TH SarabunPSK" w:cs="TH SarabunPSK"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7.  </w:t>
      </w:r>
      <w:r>
        <w:rPr>
          <w:rFonts w:ascii="TH SarabunPSK" w:hAnsi="TH SarabunPSK" w:cs="TH SarabunPSK"/>
          <w:sz w:val="32"/>
          <w:sz w:val="32"/>
          <w:szCs w:val="32"/>
        </w:rPr>
        <w:t>แบบติดตาม ป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8.  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9.  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10.  </w:t>
      </w:r>
      <w:r>
        <w:rPr>
          <w:rFonts w:ascii="TH SarabunPSK" w:hAnsi="TH SarabunPSK" w:cs="TH SarabunPSK"/>
          <w:sz w:val="32"/>
          <w:sz w:val="32"/>
          <w:szCs w:val="32"/>
        </w:rPr>
        <w:t>แบบ ติดตาม ปย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11.  </w:t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ทำ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8"/>
          <w:szCs w:val="58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12.  </w:t>
      </w:r>
      <w:r>
        <w:rPr>
          <w:rFonts w:ascii="TH SarabunPSK" w:hAnsi="TH SarabunPSK" w:cs="TH SarabunPSK"/>
          <w:sz w:val="32"/>
          <w:sz w:val="32"/>
          <w:szCs w:val="32"/>
        </w:rPr>
        <w:t>สำเนาหนังสือปะหน้ารายงานสำนักงานตรวจเงินแผ่นดิ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อยู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ส่งราย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ตรวจเงินแผ่นดินภูมิภาคที่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ถนน ไทรบุรี  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มือ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ขลา  </w:t>
      </w:r>
      <w:r>
        <w:rPr>
          <w:rFonts w:cs="TH SarabunPSK" w:ascii="TH SarabunPSK" w:hAnsi="TH SarabunPSK"/>
          <w:sz w:val="32"/>
          <w:szCs w:val="32"/>
        </w:rPr>
        <w:t>90000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ำนักงานเขตพื้นที่การศึกษาประถมศึกษาสงขลาเขต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ถนนสาครมงคล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าดใหญ่   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าดใหญ่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ขลา  </w:t>
      </w:r>
      <w:r>
        <w:rPr>
          <w:rFonts w:cs="TH SarabunPSK" w:ascii="TH SarabunPSK" w:hAnsi="TH SarabunPSK"/>
          <w:sz w:val="32"/>
          <w:szCs w:val="32"/>
        </w:rPr>
        <w:t>90110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20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36"/>
      <w:footerReference w:type="default" r:id="rId37"/>
      <w:type w:val="nextPage"/>
      <w:pgSz w:w="11906" w:h="16838"/>
      <w:pgMar w:left="1872" w:right="1440" w:gutter="0" w:header="706" w:top="187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" w:type="dxa"/>
      <w:jc w:val="left"/>
      <w:tblInd w:w="133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</w:tblGrid>
    <w:tr>
      <w:trPr>
        <w:trHeight w:val="1134" w:hRule="atLeast"/>
        <w:cantSplit w:val="true"/>
      </w:trPr>
      <w:tc>
        <w:tcPr>
          <w:tcW w:w="810" w:type="dxa"/>
          <w:tcBorders/>
          <w:textDirection w:val="tbRl"/>
          <w:vAlign w:val="bottom"/>
        </w:tcPr>
        <w:p>
          <w:pPr>
            <w:pStyle w:val="Footer"/>
            <w:snapToGrid w:val="false"/>
            <w:ind w:left="113" w:right="113" w:hanging="0"/>
            <w:rPr/>
          </w:pPr>
          <w:r>
            <w:rPr/>
          </w:r>
        </w:p>
        <w:p>
          <w:pPr>
            <w:pStyle w:val="Footer"/>
            <w:ind w:left="113" w:right="113" w:hanging="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" w:type="dxa"/>
      <w:jc w:val="left"/>
      <w:tblInd w:w="133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</w:tblGrid>
    <w:tr>
      <w:trPr>
        <w:trHeight w:val="1134" w:hRule="atLeast"/>
        <w:cantSplit w:val="true"/>
      </w:trPr>
      <w:tc>
        <w:tcPr>
          <w:tcW w:w="810" w:type="dxa"/>
          <w:tcBorders/>
          <w:textDirection w:val="tbRl"/>
          <w:vAlign w:val="bottom"/>
        </w:tcPr>
        <w:p>
          <w:pPr>
            <w:pStyle w:val="Footer"/>
            <w:snapToGrid w:val="false"/>
            <w:ind w:left="113" w:right="113" w:hanging="0"/>
            <w:rPr/>
          </w:pPr>
          <w:r>
            <w:rPr/>
          </w:r>
        </w:p>
        <w:p>
          <w:pPr>
            <w:pStyle w:val="Footer"/>
            <w:ind w:left="113" w:right="113" w:hanging="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" w:type="dxa"/>
      <w:jc w:val="left"/>
      <w:tblInd w:w="133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</w:tblGrid>
    <w:tr>
      <w:trPr>
        <w:trHeight w:val="1134" w:hRule="atLeast"/>
        <w:cantSplit w:val="true"/>
      </w:trPr>
      <w:tc>
        <w:tcPr>
          <w:tcW w:w="810" w:type="dxa"/>
          <w:tcBorders/>
          <w:textDirection w:val="tbRl"/>
          <w:vAlign w:val="bottom"/>
        </w:tcPr>
        <w:p>
          <w:pPr>
            <w:pStyle w:val="Footer"/>
            <w:snapToGrid w:val="false"/>
            <w:ind w:left="113" w:right="113" w:hanging="0"/>
            <w:rPr/>
          </w:pPr>
          <w:r>
            <w:rPr/>
          </w:r>
        </w:p>
        <w:p>
          <w:pPr>
            <w:pStyle w:val="Footer"/>
            <w:ind w:left="113" w:right="113" w:hanging="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" w:type="dxa"/>
      <w:jc w:val="left"/>
      <w:tblInd w:w="133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</w:tblGrid>
    <w:tr>
      <w:trPr>
        <w:trHeight w:val="1134" w:hRule="atLeast"/>
        <w:cantSplit w:val="true"/>
      </w:trPr>
      <w:tc>
        <w:tcPr>
          <w:tcW w:w="810" w:type="dxa"/>
          <w:tcBorders/>
          <w:textDirection w:val="tbRl"/>
          <w:vAlign w:val="bottom"/>
        </w:tcPr>
        <w:p>
          <w:pPr>
            <w:pStyle w:val="Footer"/>
            <w:snapToGrid w:val="false"/>
            <w:ind w:left="113" w:right="113" w:hanging="0"/>
            <w:rPr/>
          </w:pPr>
          <w:r>
            <w:rPr/>
          </w:r>
        </w:p>
        <w:p>
          <w:pPr>
            <w:pStyle w:val="Footer"/>
            <w:ind w:left="113" w:right="113" w:hanging="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" w:type="dxa"/>
      <w:jc w:val="left"/>
      <w:tblInd w:w="133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</w:tblGrid>
    <w:tr>
      <w:trPr>
        <w:trHeight w:val="1134" w:hRule="atLeast"/>
        <w:cantSplit w:val="true"/>
      </w:trPr>
      <w:tc>
        <w:tcPr>
          <w:tcW w:w="810" w:type="dxa"/>
          <w:tcBorders/>
          <w:textDirection w:val="tbRl"/>
          <w:vAlign w:val="bottom"/>
        </w:tcPr>
        <w:p>
          <w:pPr>
            <w:pStyle w:val="Footer"/>
            <w:snapToGrid w:val="false"/>
            <w:ind w:left="113" w:right="113" w:hanging="0"/>
            <w:rPr/>
          </w:pPr>
          <w:r>
            <w:rPr/>
          </w:r>
        </w:p>
        <w:p>
          <w:pPr>
            <w:pStyle w:val="Footer"/>
            <w:ind w:left="113" w:right="113" w:hanging="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" w:type="dxa"/>
      <w:jc w:val="left"/>
      <w:tblInd w:w="133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</w:tblGrid>
    <w:tr>
      <w:trPr>
        <w:trHeight w:val="1134" w:hRule="atLeast"/>
        <w:cantSplit w:val="true"/>
      </w:trPr>
      <w:tc>
        <w:tcPr>
          <w:tcW w:w="810" w:type="dxa"/>
          <w:tcBorders/>
          <w:textDirection w:val="tbRl"/>
          <w:vAlign w:val="bottom"/>
        </w:tcPr>
        <w:p>
          <w:pPr>
            <w:pStyle w:val="Footer"/>
            <w:snapToGrid w:val="false"/>
            <w:ind w:left="113" w:right="113" w:hanging="0"/>
            <w:rPr/>
          </w:pPr>
          <w:r>
            <w:rPr/>
          </w:r>
        </w:p>
        <w:p>
          <w:pPr>
            <w:pStyle w:val="Footer"/>
            <w:ind w:left="113" w:right="113" w:hanging="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5" w:type="dxa"/>
      <w:jc w:val="left"/>
      <w:tblInd w:w="137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"/>
    </w:tblGrid>
    <w:tr>
      <w:trPr>
        <w:trHeight w:val="1134" w:hRule="atLeast"/>
        <w:cantSplit w:val="true"/>
      </w:trPr>
      <w:tc>
        <w:tcPr>
          <w:tcW w:w="645" w:type="dxa"/>
          <w:tcBorders/>
          <w:textDirection w:val="tbRl"/>
        </w:tcPr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  <w:fldChar w:fldCharType="begin"/>
          </w:r>
          <w:r>
            <w:rPr>
              <w:sz w:val="32"/>
              <w:szCs w:val="40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40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40"/>
              <w:rFonts w:cs="TH SarabunPSK" w:ascii="TH SarabunPSK" w:hAnsi="TH SarabunPSK"/>
            </w:rPr>
            <w:t>34</w:t>
          </w:r>
          <w:r>
            <w:rPr>
              <w:sz w:val="32"/>
              <w:szCs w:val="40"/>
              <w:rFonts w:cs="TH SarabunPSK" w:ascii="TH SarabunPSK" w:hAnsi="TH SarabunPSK"/>
            </w:rPr>
            <w:fldChar w:fldCharType="end"/>
          </w:r>
        </w:p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5" w:type="dxa"/>
      <w:jc w:val="left"/>
      <w:tblInd w:w="137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"/>
    </w:tblGrid>
    <w:tr>
      <w:trPr>
        <w:trHeight w:val="1134" w:hRule="atLeast"/>
        <w:cantSplit w:val="true"/>
      </w:trPr>
      <w:tc>
        <w:tcPr>
          <w:tcW w:w="645" w:type="dxa"/>
          <w:tcBorders/>
          <w:textDirection w:val="tbRl"/>
        </w:tcPr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  <w:fldChar w:fldCharType="begin"/>
          </w:r>
          <w:r>
            <w:rPr>
              <w:sz w:val="32"/>
              <w:szCs w:val="40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40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40"/>
              <w:rFonts w:cs="TH SarabunPSK" w:ascii="TH SarabunPSK" w:hAnsi="TH SarabunPSK"/>
            </w:rPr>
            <w:t>36</w:t>
          </w:r>
          <w:r>
            <w:rPr>
              <w:sz w:val="32"/>
              <w:szCs w:val="40"/>
              <w:rFonts w:cs="TH SarabunPSK" w:ascii="TH SarabunPSK" w:hAnsi="TH SarabunPSK"/>
            </w:rPr>
            <w:fldChar w:fldCharType="end"/>
          </w:r>
        </w:p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5" w:type="dxa"/>
      <w:jc w:val="left"/>
      <w:tblInd w:w="137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"/>
    </w:tblGrid>
    <w:tr>
      <w:trPr>
        <w:trHeight w:val="1134" w:hRule="atLeast"/>
        <w:cantSplit w:val="true"/>
      </w:trPr>
      <w:tc>
        <w:tcPr>
          <w:tcW w:w="645" w:type="dxa"/>
          <w:tcBorders/>
          <w:textDirection w:val="tbRl"/>
        </w:tcPr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  <w:fldChar w:fldCharType="begin"/>
          </w:r>
          <w:r>
            <w:rPr>
              <w:sz w:val="32"/>
              <w:szCs w:val="40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40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40"/>
              <w:rFonts w:cs="TH SarabunPSK" w:ascii="TH SarabunPSK" w:hAnsi="TH SarabunPSK"/>
            </w:rPr>
            <w:t>42</w:t>
          </w:r>
          <w:r>
            <w:rPr>
              <w:sz w:val="32"/>
              <w:szCs w:val="40"/>
              <w:rFonts w:cs="TH SarabunPSK" w:ascii="TH SarabunPSK" w:hAnsi="TH SarabunPSK"/>
            </w:rPr>
            <w:fldChar w:fldCharType="end"/>
          </w:r>
        </w:p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5" w:type="dxa"/>
      <w:jc w:val="left"/>
      <w:tblInd w:w="137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"/>
    </w:tblGrid>
    <w:tr>
      <w:trPr>
        <w:trHeight w:val="1134" w:hRule="atLeast"/>
        <w:cantSplit w:val="true"/>
      </w:trPr>
      <w:tc>
        <w:tcPr>
          <w:tcW w:w="645" w:type="dxa"/>
          <w:tcBorders/>
          <w:textDirection w:val="tbRl"/>
        </w:tcPr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  <w:fldChar w:fldCharType="begin"/>
          </w:r>
          <w:r>
            <w:rPr>
              <w:sz w:val="32"/>
              <w:szCs w:val="40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40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40"/>
              <w:rFonts w:cs="TH SarabunPSK" w:ascii="TH SarabunPSK" w:hAnsi="TH SarabunPSK"/>
            </w:rPr>
            <w:t>62</w:t>
          </w:r>
          <w:r>
            <w:rPr>
              <w:sz w:val="32"/>
              <w:szCs w:val="40"/>
              <w:rFonts w:cs="TH SarabunPSK" w:ascii="TH SarabunPSK" w:hAnsi="TH SarabunPSK"/>
            </w:rPr>
            <w:fldChar w:fldCharType="end"/>
          </w:r>
        </w:p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28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73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77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79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81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89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91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93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97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103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30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32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34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36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42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62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69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10" w:hanging="360"/>
      </w:pPr>
      <w:rPr>
        <w:sz w:val="32"/>
        <w:b w:val="false"/>
        <w:szCs w:val="32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2055" w:hanging="76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400" w:hanging="765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274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05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numFmt w:val="bullet"/>
      <w:lvlText w:val=""/>
      <w:lvlJc w:val="left"/>
      <w:pPr>
        <w:tabs>
          <w:tab w:val="num" w:pos="720"/>
        </w:tabs>
        <w:ind w:left="13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35" w:hanging="570"/>
      </w:pPr>
      <w:rPr/>
    </w:lvl>
    <w:lvl w:ilvl="2">
      <w:start w:val="35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0">
    <w:lvl w:ilvl="0">
      <w:numFmt w:val="bullet"/>
      <w:lvlText w:val="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 w:val="false"/>
      <w:bCs w:val="false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54:00Z</dcterms:created>
  <dc:creator>BSL</dc:creator>
  <dc:description/>
  <cp:keywords/>
  <dc:language>en-US</dc:language>
  <cp:lastModifiedBy>WindowsXP Professional</cp:lastModifiedBy>
  <dcterms:modified xsi:type="dcterms:W3CDTF">2013-09-10T04:50:00Z</dcterms:modified>
  <cp:revision>32</cp:revision>
  <dc:subject/>
  <dc:title>บทที่ 3</dc:title>
</cp:coreProperties>
</file>