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างแผนและพัฒนาอย่างต่อเนื่อง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างแผนและนำไปสู่การปฏิบัติอย่างต่อเนื่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จัดให้มีระบบการควบคุมภายใน ตาม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ระเบียบคณะกรรมการตรวจเงินแผ่นดินว่าด้วยการกำหนดมาตรฐานการควบคุมภายใน 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>.254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สำเร็จ บรรลุตามวัตถุประสงค์ สถานศึกษาจะต้องดำเนินการ ติดตามในระหว่างปฏิบัติงาน และประเมินผลระบบการควบคุมภายในเป็นรายครั้งเมื่อสิ้นปีงบประมาณอย่างต่อเนื่องให้ครอบคลุมองค์ประกอบในด้าน การดำเนินงาน การรายงานทางการเงิน การปฏิบัติตามกฎหมาย ระเบียบข้อบังคับที่เกี่ยวข้อง ทั้งนี้เพราะการติดตามประเมินผลระบบการควบคุมภายในเป็นสิ่งสำคัญที่ทำให้ผู้บริหารทราบว่าการดำเนินงานของหน่วยงานประสบความสำเร็จจากการลดโอกาสความเสี่ยงได้ในระดับใด และระบบการควบคุมภายในที่มีอยู่มีความเหมาะสมกับสภาพการณ์ในปัจจุบันหรือไม่ ทำให้ทราบผลสัมฤทธิ์ของการดำเนินงานตามระบบการควบคุมภาย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กำหนด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นำเสนอข้อมูลแก่ผู้บริหารเพื่อให้เกิดความมั่นใจว่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ซึ่งปฏิบัติตามระบบการควบคุมภายในที่วางไว้ได้ผลสำเร็จตามเป้าหมายหรือวัตถุประสงค์ของสถานศึกษาหรือไ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ควบคุมภายในของสถานศึกษามีการปรับปรุงให้เหมาะสมกับสภาพแวดล้อ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ปัจจุบัน เพื่อก่อให้เกิดประสิทธิภาพและประสิทธิผลต่อสถานศึกษาหรือไม่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ละรายงานทางการเงินมีความถูกต้องและน่าเชื่อถือเพียงพอที่ผู้บริหารสามารถนำมาประกอบการตัดสินใจและเผยแพร่ต่อสาธารณชนได้หรือไ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การจัดทำรายงานให้สมบูรณ์และการติดตามประเมินผลอย่างต่อเนื่อง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ิ่งที่คณะทำงานของสถานศึกษาต้องคำนึงถึงคือการจัดทำข้อมูลสารสนเทศที่เกี่ยวข้องไว้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หล่งเดียวกันและควรปรับปรุงให้เป็นปัจจุบันอยู่เสมอ เพื่อประโยชน์ในการเปลี่ยนแปลงและปรับปรุงการควบคุมและวิธีการประเมินประกอบการทำความเห็นเกี่ยวกับประสิทธิผลของการควบคุมภายในด้วยข้อมูลสารสนเทศเหล่านี้นอกจากประกอบด้วยเอกสารรายงานการประเมินผลระดับกลุ่มงาน รายงานการประเมินผลระดับสถานศึกษาแล้ว ควรประกอบด้วยข้อมูลเกี่ยวกับภารกิจและวัตถุประสงค์ของสถานศึกษาโดย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อกสารการมอบหมายความรับผิดชอบในการประเมินผลระดับสถานศึกษาโดยรว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วัตถุประสงค์ที่สถานศึกษากำหนดขึ้นต้องกำหนดเป้าหมายและตัวชี้วัดความสำเร็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ชัดเจนสามารถวัดผลได้ โดยสถานศึกษาต้องติดตามประเมินผลการควบคุมภายในอย่างต่อเนื่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ติดตา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มินผลการควบคุมภายในควรดำเนินการอย่างต่อเนื่อง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ผลระหว่างปฏิบัติงาน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สถานศึกษาควรกำชับให้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ติดตาม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 2  </w:t>
        <w:br/>
      </w:r>
      <w:r>
        <w:rPr>
          <w:rFonts w:ascii="TH SarabunPSK" w:hAnsi="TH SarabunPSK" w:cs="TH SarabunPSK"/>
          <w:sz w:val="32"/>
          <w:sz w:val="32"/>
          <w:szCs w:val="32"/>
        </w:rPr>
        <w:t>ตามปฏิทิน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สม่ำเสมอ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อำนวยการสถานศึกษ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ป็นผู้ติดตา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3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มปฏิทินที่กำหนด ในคอลัมน์ที่ </w:t>
      </w:r>
      <w:r>
        <w:rPr>
          <w:rFonts w:cs="TH SarabunPSK" w:ascii="TH SarabunPSK" w:hAnsi="TH SarabunPSK"/>
          <w:spacing w:val="-4"/>
          <w:sz w:val="32"/>
          <w:szCs w:val="32"/>
        </w:rPr>
        <w:t>5</w:t>
      </w:r>
    </w:p>
    <w:p>
      <w:pPr>
        <w:pStyle w:val="Normal"/>
        <w:spacing w:lineRule="auto" w:line="228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เป็นรายครั้ง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ควรประเมินตนเอง  ตามระเบียบคณะกรรมการตรวจเงินแผ่นดินกำหนดอย่างน้อยปีละ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ครั้ง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ของทุกปี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รนำรายงานการประเมินผลการควบคุมภายในไปปรับแผนปฏิบัติการประจำปีของปีถัด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รับการประเมินจากบุคคลที่เกี่ยวข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ควรจัดเก็บแบบรายงานทุกแบบและเอกสารที่เกี่ยวข้องเพื่อให้หัวหน้าส่วนราชการ ผู้มีส่วนเกี่ยวข้อง  เจ้าหน้าที่สำนักงานตรวจเงินแผ่นดิน  ผู้ตรวจสอบภายในหรือผู้ตรวจสอบอิสระเรียกดูและสอบท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สังเกตการนำไปใช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ากการสอบทานรายงานทุกแบบของสถานศึกษาเพื่อประเมินผลหลังอบรม  และจากการออกไปตรวจสอบยังสถานศึกษาของผู้ตรวจสอบ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ข้อสังเกตที่ควรนำไปปรับปรุง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องค์ประกอบของการควบคุมภายใ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ให้ครบทุกกลุ่ม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ใช้แบบสอบถามภาคผนวก ก เพื่อเป็นแนว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สรุปผลการประเมินให้ครบถ้วนสมบูรณ์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ู้ลงลายมือชื่อรายงานต้องเป็นหัวหน้ากลุ่มงาน กรณีแบบ ปย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ละ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บริหารสถานศึกษาเท่านั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3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วามเสี่ยงในแบบ  ปย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 ปอ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้องมาจากการติดตามรายงานปีก่อน  การประเมิ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นเอง  และการประเมินมาตรฐ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4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ขียนวัตถุประสงค์ของงานตามกรอบภารกิจ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ในคอลัมน์ที่ </w:t>
      </w:r>
      <w:r>
        <w:rPr>
          <w:rFonts w:cs="TH SarabunPSK" w:ascii="TH SarabunPSK" w:hAnsi="TH SarabunPSK"/>
          <w:spacing w:val="-6"/>
          <w:sz w:val="32"/>
          <w:szCs w:val="32"/>
        </w:rPr>
        <w:t>(1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แบบ ปย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รือในตารางวิเคราะห์ความเสี่ยง ให้เขียนถึงผลลัพธ์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ช่นวัตถุประสงค์ของการจัดทำหลักสูตร ควรเขียนว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ถานศึกษามีหลักสูตรใช้เป็นแนวทางในการจัดการศึกษาให้ผู้เรียน ดี เก่ง มีสุข อยู่ในสังคม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5. </w:t>
      </w:r>
      <w:r>
        <w:rPr>
          <w:rFonts w:ascii="TH SarabunPSK" w:hAnsi="TH SarabunPSK" w:cs="TH SarabunPSK"/>
          <w:sz w:val="32"/>
          <w:sz w:val="32"/>
          <w:szCs w:val="32"/>
        </w:rPr>
        <w:t>กำหนดเสร็จผู้รับผิดชอบ  ในแบบ ป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 </w:t>
      </w:r>
      <w:r>
        <w:rPr>
          <w:rFonts w:ascii="TH SarabunPSK" w:hAnsi="TH SarabunPSK" w:cs="TH SarabunPSK"/>
          <w:sz w:val="32"/>
          <w:sz w:val="32"/>
          <w:szCs w:val="32"/>
        </w:rPr>
        <w:t>และ 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ตามกิจกรรมย่อ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กิจกรรมที่จะดำเนิน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ควบคุมในคอลัมน์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ใน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เมินถึงความเพียงพอและความมีประสิทธิผลของการควบคุมที่มีอยู่ในคอลัมน์ </w:t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7. </w:t>
      </w:r>
      <w:r>
        <w:rPr>
          <w:rFonts w:ascii="TH SarabunPSK" w:hAnsi="TH SarabunPSK" w:cs="TH SarabunPSK"/>
          <w:sz w:val="32"/>
          <w:sz w:val="32"/>
          <w:szCs w:val="32"/>
        </w:rPr>
        <w:t>รูปแบบ รายงาน ป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1 </w:t>
      </w:r>
      <w:r>
        <w:rPr>
          <w:rFonts w:ascii="TH SarabunPSK" w:hAnsi="TH SarabunPSK" w:cs="TH SarabunPSK"/>
          <w:sz w:val="32"/>
          <w:sz w:val="32"/>
          <w:szCs w:val="32"/>
        </w:rPr>
        <w:t>ควรจัดทำให้เป็นไปตามแบบที่กำหน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ศึกษาควรรายงานให้สอดคล้องกับความเป็นจริง ในกรณีที่ผลการปฏิบัติงานยังไม่บรรลุวัตถุประสงค์ ตามตัวชี้วัดคำรับรอง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 xml:space="preserve">(K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ัวชี้วัดตามแผนปฏิบัติราชการ </w:t>
      </w:r>
      <w:r>
        <w:rPr>
          <w:rFonts w:cs="TH SarabunPSK" w:ascii="TH SarabunPSK" w:hAnsi="TH SarabunPSK"/>
          <w:sz w:val="32"/>
          <w:szCs w:val="32"/>
        </w:rPr>
        <w:t xml:space="preserve">(ARS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มาตรฐานตัวบ่งชี้ เช่นมีนักเรียนยังอ่านไม่คล่องเขียนไม่คล่อง ผลสัมฤทธิ์ต่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็ไม่ควรรายงานว่าไม่มีจุดอ่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9. </w:t>
      </w:r>
      <w:r>
        <w:rPr>
          <w:rFonts w:ascii="TH SarabunPSK" w:hAnsi="TH SarabunPSK" w:cs="TH SarabunPSK"/>
          <w:sz w:val="32"/>
          <w:sz w:val="32"/>
          <w:szCs w:val="32"/>
        </w:rPr>
        <w:t>จุดอ่อนที่ปรากฏใน 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ให้สรุปมาจากความเสี่ยงที่ปรากฏใน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ความสำคัญของเรื่อง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รายงานควรระบุให้สอดคล้องกับวันที่ออกคำสั่ง กรณีออกคำสั่งแต่งตั้งคณะทำงานวันที่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ให้ระบุวันที่ในรายงานหลังวันที่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หลักการมีส่วนร่วมของบุคลากรในการประเมินผลเป็นรายคร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ตระหนักและความเข้าใจร่วมกั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ส่งรายงานให้สำนักงานตรวจเงินแผ่นดินในภูมิภาคและสำนักงานเขตพื้นที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ดำเนินการภายในวันที่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งทุกป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งานและผู้บริหารสถานศึกษาติดตามผลระหว่างปฏิบัติงานตามระยะเวล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กำหนดในรายงานอย่างสม่ำเสมอโดยจัดทำปฏิทินการปฏิบัติ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ย่างไรก็ตามการควบคุมภายในสถานศึกษาจะประสบความสำเร็จได้ต้องอาศัยปัจจั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องค์ประกอบ 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วะผู้นำของผู้บริหาร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ตระหนักให้บุคลาก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ทำงานเป็นทีมและข้อมูลสารสนเทศเป็นสำคัญ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72" w:right="1440" w:gutter="0" w:header="706" w:top="1872" w:footer="0" w:bottom="1152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71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spacing w:before="0" w:after="200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34:00Z</dcterms:created>
  <dc:creator>HP</dc:creator>
  <dc:description/>
  <cp:keywords/>
  <dc:language>en-US</dc:language>
  <cp:lastModifiedBy>WindowsXP Professional</cp:lastModifiedBy>
  <cp:lastPrinted>2012-09-13T10:37:00Z</cp:lastPrinted>
  <dcterms:modified xsi:type="dcterms:W3CDTF">2013-01-15T03:30:00Z</dcterms:modified>
  <cp:revision>5</cp:revision>
  <dc:subject/>
  <dc:title>บทที่ 4</dc:title>
</cp:coreProperties>
</file>