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วามสำคัญและความเป็นม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ab/>
        <w:t xml:space="preserve">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ระราชบัญญัติการศึกษาแห่งชาติ 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4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ที่แก้ไขเพิ่มเติมฉบับ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45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pacing w:val="-4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3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รูปการเรียนรู้ โดยกำหนดไว้ในหมว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แนวทางการจัดการศึกษาให้แก่ผู้เรียน โดยมีหลักการว่าผู้เรียนสามารถเรียนรู้ได้และถือว่าสำคัญที่สุด กระบวนการจัดการศึกษาต้องส่งเสริมให้ผู้เรียนสามารถพัฒนาตามธรรมชาติตามศักยภาพเพื่อให้เป็นมนุษย์ที่สมบูรณ์ทั้งด้านร่างกาย จิตใจ สติปัญญา ความรู้และคุณธรรม จริยธรรม ใช้ชีวิตและอยู่ร่วมกับผู้อื่นอย่างมีความสุข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พัฒนาผู้เรียนให้บรรลุตามเป้าหมาย จะต้องอาศัยปัจจัยในการดำเนินงาน คือ คน เงิน วิธีการ วัสดุ และก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สำนักงานคณะกรรมการการศึกษาขั้นพื้นฐาน ได้กระจายอำนาจการบริหารจัดการศึกษาด้านวิชาการ ด้านการบริหารงานบุคคล ด้านการบริหารงานทั่วไป และด้านงบประมาณ สู่เขตพื้นที่การศึกษาและสถานศึกษา ตามกฎกระทรวงกำหนดหลักเกณฑ์และการกระจายอำนาจบริหารและจัด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เฉพาะการกระจายอำนาจด้านงบประมาณแบบมุ่งเน้นผลงานตามยุทธ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trategic Performance Base Budgeting : SPBB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ได้รับการจัดสรรงบประมาณเป็นก้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Block Gran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ป็นแกนหลักในการขับเคลื่อนเพื่อปรับเปลี่ยนระบบงบประมาณของประเทศ โดยกระจายอำนาจการบริหารจัดการงบประมาณให้หน่วยงานมีอิสระคล่องตัวในการใช้งบประมาณให้คุ้มค่าตลอดจนรับผิดชอบและนำส่งผลงานให้แก่สาธารณชนได้อย่างมีคุณภาพ โดยมีระบบการประเมินทบทวน ตรวจสอบผลงานที่เป็นระบบเป็นรูปธรรมและที่สำคัญหน่วยงานต้องเป็นผู้รับผิดชอบต่อผลงานที่ได้สร้างขึ้นมา คือผลผลิตและผลลัพธ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ารให้ได้มาซึ่งผลผลิตและผลลัพธ์ของการจัดการศึกษา เป้าหมายอยู่ที่ผู้เรียนเป็นสำคัญ สำนักงานเขตพื้นที่การศึกษาและสถานศึกษาต้องมีการวางแผนการดำเนินงาน วางแผนพัฒนาคุณภาพ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จัดทำแผนพัฒนาคุณภาพการศึกษาหรือแผนกลยุทธ์และนำกลยุทธ์ไปสู่การปฏิบัติ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จัดทำแผนพัฒนาดังกล่าวต้องสอดคล้องกับมาตรฐานการศึกษาและตัวชี้วัดของสำนักงานคณะกรรมการการศึกษาขั้นพื้นฐาน ซึ่งเป็นการประกันว่าการใช้จ่ายงบประมาณในการจัดการศึกษาบรรลุเป้าหมายและวัตถุประสงค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ให้บรรลุวัตถุประสงค์และเป้าหมาย ต้องอาศัยระบบการทำงานร่วมกัน ได้แก่ ระบบประกันคุณภาพการศึกษา ระบบบริหารกิจการบ้านเมืองที่ดี และระบบควบคุมภายใน มาใช้ในหน่วยงาน ซึ่งรัฐบาลให้หน่วยงานที่ใช้งบประมาณนำระบบควบคุมภายในมาใช้ในการบริหารจัด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เป็นกระบวนการทำงานที่ฝ่ายบริหารและบุคลากรของหน่วยราชการที่เป็นหน่วยรับตรวจทุกแห่ง กำหนดให้มีขึ้นเพื่อให้ความมั่นใจอย่างสมเหตุสมผลว่าการดำเนินงานตามบทบาทหน้าที่และความรับผิดชอบจะบรรลุวัตถุประสงค์เกิดประสิทธิภาพและประสิทธิผล มีความน่าเชื่อถือ โดยเปิดโอกาสให้บุคลากรเข้ามามีส่วนร่วมจัดวางระบบการควบคุมภายในและดำเนินการตามแผนที่กำหนดไว้ เพื่อพัฒนาและกำหนดวิธีการแก้ไขปัญหางานที่รับผิดชอบได้อย่างมีประสิทธิภาพ สร้างความพึงพอใจให้แก่ผู้รับบริการซึ่งผู้บริหารทั้งระดับเขตพื้นที่การศึกษาและสถานศึกษาต้องวางระบบควบคุมภายใ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รายงานผลการควบคุมภายในตามระเบียบคณะกรรมการตรวจเงินแผ่นดินว่าด้วยการกำหนดมาตรฐานการควบคุมภายใ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4 </w:t>
      </w:r>
      <w:r>
        <w:rPr>
          <w:rFonts w:ascii="TH SarabunPSK" w:hAnsi="TH SarabunPSK" w:cs="TH SarabunPSK"/>
          <w:sz w:val="32"/>
          <w:sz w:val="32"/>
          <w:szCs w:val="32"/>
        </w:rPr>
        <w:t>โดยต้องรายงานผลการดำเนินงานควบคุมภายในให้หน่วยงานต้นสังกัด และสำนักงานตรวจเงินแผ่นดิน ทราบผลการดำเนินงานการจัดการศึกษา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ปัจจุบันการดำเนินการระบบควบคุมภายในยังดำเนินการไม่เป็นไปตามหลักเกณฑ์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วิธีการที่กำหนด ซึ่งจากการติดตาม ตรวจสอบ พบว่าโครงสร้างการควบคุมภายในยังไม่รัดกุม เช่นการจัดทำแผนพัฒนาคุณภาพการศึกษา แผนปฏิบัติการประจำป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ม่สอดคล้องกับมาตรฐานและตัวชี้วัด สถานศึกษาไม่ได้จัดทำข้อตกลงร่วม </w:t>
      </w:r>
      <w:r>
        <w:rPr>
          <w:rFonts w:cs="TH SarabunPSK" w:ascii="TH SarabunPSK" w:hAnsi="TH SarabunPSK"/>
          <w:color w:val="000000"/>
          <w:sz w:val="32"/>
          <w:szCs w:val="32"/>
        </w:rPr>
        <w:t>(Internal Performance Agreement : IPA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หว่างบุคลากรกับผู้บริหารตามตัวชี้วัด ไม่ปฏิบัติตามแผนและตัวชี้วัด การใช้จ่ายเงินงบประมาณไม่เป็นไปตามหลักการจำแนกประเภทรายจ่าย ไม่ได้รายงานผลการปฏิบัติงานตามโครงการและกิจกรร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สภาพดังกล่าวส่งผลต่อการพัฒนาคุณภาพการศึกษาอยู่ในระดับที่ไม่น่าพึงพอใ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ั้นเพื่อให้สถานศึกษาในสังกัดสามารถจัดวางระบบการควบคุมภาย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รายงานการควบคุมภายในเป็นไปตามระเบียบและแนวปฏิบัติเดียวกั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เขตพื้นที่การศึกษาประถมศึกษาสงขลา เข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ได้จัดทำแนวทางการดำเนินงานการควบคุมภายในให้สถานศึกษาในสังกัดนำไปใช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สื่อให้สถานศึกษาใช้เป็นแนวทางในการดำเนินงานระบบควบคุมภายในสร้างความมั่นใจในการประเมินผลระบบควบคุมภายใ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ผู้บริหารสถานศึกษาและผู้เกี่ยวข้องใช้เป็นกลไกในการพัฒนาคุณภาพ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มีแนวทางในการดำเนินการระบบควบคุมภายใน ในการดำเนินการพัฒนาคุณภาพการ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ที่เกี่ยวข้องและผู้บริหารสถานศึกษา ใช้แนวทางการดำเนินงานการควบคุมภายในของสถานศึกษา ประยุกต์ใช้ในการปฏิบัติงา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สถานศึกษามีประสิทธิภาพยิ่งขึ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ิยามศัพท์ปฏิบัติการ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Normal"/>
        <w:jc w:val="left"/>
        <w:rPr/>
      </w:pPr>
      <w:r>
        <w:rPr/>
        <w:tab/>
        <w:tab/>
        <w:tab/>
        <w:tab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90"/>
        <w:gridCol w:w="5418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งานควบคุมภายใ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ind w:left="2880" w:hanging="288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วนการที่สถานศึกษาออกแบบดำเนินการและประเมินผล</w:t>
            </w:r>
          </w:p>
          <w:p>
            <w:pPr>
              <w:pStyle w:val="Normal"/>
              <w:ind w:left="2880" w:hanging="288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บคุมการดำเนินงานตามภารกิจงานในสถานศึกษา ทั้งงาน</w:t>
            </w:r>
          </w:p>
          <w:p>
            <w:pPr>
              <w:pStyle w:val="Normal"/>
              <w:ind w:left="2880" w:hanging="28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ชาการ งานบริหารงานบุคคล งานบริหารงบประมาณ และงาน</w:t>
            </w:r>
          </w:p>
          <w:p>
            <w:pPr>
              <w:pStyle w:val="Normal"/>
              <w:ind w:left="2880" w:hanging="28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ทั่วไป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รับตรวจ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ในสังกัดสำนักงานเขตพื้นที่การศึกษาประถมศึกษาสงขลา เข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งาน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ind w:left="1440" w:hanging="14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งานภายใน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บริหารวิชาการ</w:t>
            </w:r>
          </w:p>
          <w:p>
            <w:pPr>
              <w:pStyle w:val="Normal"/>
              <w:ind w:left="1440" w:hanging="1440"/>
              <w:jc w:val="left"/>
              <w:rPr>
                <w:rFonts w:ascii="TH SarabunPSK" w:hAnsi="TH SarabunPSK" w:cs="TH SarabunPSK"/>
                <w:spacing w:val="1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10"/>
                <w:sz w:val="32"/>
                <w:sz w:val="32"/>
                <w:szCs w:val="32"/>
              </w:rPr>
              <w:t xml:space="preserve">กลุ่มบริหารงานบุคคล </w:t>
            </w:r>
            <w:r>
              <w:rPr>
                <w:rFonts w:ascii="TH SarabunPSK" w:hAnsi="TH SarabunPSK" w:cs="TH SarabunPSK"/>
                <w:spacing w:val="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10"/>
                <w:sz w:val="32"/>
                <w:sz w:val="32"/>
                <w:szCs w:val="32"/>
              </w:rPr>
              <w:t xml:space="preserve">กลุ่มบริหารงบประมาณ </w:t>
            </w:r>
            <w:r>
              <w:rPr>
                <w:rFonts w:ascii="TH SarabunPSK" w:hAnsi="TH SarabunPSK" w:cs="TH SarabunPSK"/>
                <w:spacing w:val="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10"/>
                <w:sz w:val="32"/>
                <w:sz w:val="32"/>
                <w:szCs w:val="32"/>
              </w:rPr>
              <w:t>และกลุ่ม</w:t>
            </w:r>
          </w:p>
          <w:p>
            <w:pPr>
              <w:pStyle w:val="Normal"/>
              <w:ind w:left="1440" w:hanging="14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ทั่วไป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ส่วนงาน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กลุ่มบริหารงานวิชา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กลุ่มบริหารงานบุคคล หัวหน้ากลุ่มบริหาร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กลุ่ม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สถานศึกษา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การควบคุมภายใ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การควบคุมที่คณะกรรมการตรวจเงินแผ่นดินกำหนดขึ้นเป็นแม่บทสำหรับหน่วยรับตรวจทุกแห่งจัดวางระบบการควบคุมภายในให้เหมาะสมกับลักษณะ ขนาด และความสลับซับซ้อนของส่วนงานในความรับผิดชอบ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วบคุ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ind w:left="1440" w:hanging="14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ที่นำมาใช้เพื่อให้มั่นใจว่าการปฏิบัติงานจะบรรลุผลสำเร็จ</w:t>
            </w:r>
          </w:p>
          <w:p>
            <w:pPr>
              <w:pStyle w:val="Normal"/>
              <w:ind w:left="1440" w:hanging="14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วัตถุประสงค์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การควบคุมภายใ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อกแบบการควบคุมโดยพิจารณาจากความสัมพันธ์ของทรัพยากรต่าง ๆ กระบวนการทำงาน กระบวนการบริหารภายในสถานศึกษานั้น ๆ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ะบบการควบคุมภายใ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         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การควบคุมที่ออกแบบให้มีการเชื่อมโยงซึ่งกันและกันไว้ในกระบวนการของ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ตั้งแต่ต้นจนจ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ควบคุมภายในด้านการเบิกจ่ายฯ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ติดตามผลในระหว่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สถานศึกษาและหัวหน้ากลุ่มงานติดตามการดำเนินงานตามรายงานระยะเวลาที่กำหนดใน ป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 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ต่อเนื่อ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ผลเป็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ครั้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ายงานผลการดำเนินงานเมื่อสิ้นปีงบประมา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ตนเอง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Control Self  Assesment)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ของงานนั้น ๆ ประเมินงานของตนเอง โดยใช้วิธีใดวิธีหนึ่ง เพื่อวิเคราะห์งานว่ามีวัตถุประสงค์อะไร บรรลุวัตถุประสงค์หรือไม่ หากไม่บรรลุน่าจะเกิดจากสาเหตุอะไร จะมีวิธีทำงานเพื่อให้ไปสู่วัตถุประสงค์อย่างไ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อบถา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เฉพาะของแบบสอบถามที่คณะกรรมการตรวจเงินแผ่นดินกำหนดขึ้น เพื่อใช้ประเมินมาตรฐานของการควบคุมภายใ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ประกอบ ลงในแบบ ป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แบบ ป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อบถา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เฉพาะของแบบสอบถามที่คณะกรรมการตรวจเงินแผ่นดิน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การณ์หรือสถานการณ์ที่มีความไม่แน่นอน ซึ่งอาจเกิดขึ้น และมีผลให้หน่วยรับตรวจเกิดความผิดพลาดความเสียหาย รั่วไหล ความสูญเปล่า ไม่สามารถดำเนินงานให้บรรลุผลสำเร็จตามวัตถุประสงค์ หรือเป้าหมายที่ตั้งไว้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ความเสี่ยงหรือการบริหารความ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สี่ยง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  <w:lang w:val="en"/>
              </w:rPr>
              <w:t xml:space="preserve">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  <w:lang w:val="en"/>
              </w:rPr>
              <w:t>(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  <w:lang w:val="en"/>
              </w:rPr>
              <w:t>risk managment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  <w:lang w:val="en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การ</w:t>
            </w:r>
            <w:hyperlink r:id="rId2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  <w:u w:val="none"/>
                </w:rPr>
                <w:t>ความเสี่ยง</w:t>
              </w:r>
            </w:hyperlink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ั้งในกระบวนการใน</w:t>
            </w:r>
            <w:hyperlink r:id="rId3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  <w:u w:val="none"/>
                </w:rPr>
                <w:t>การระบุ</w:t>
              </w:r>
            </w:hyperlink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วิเคราะห์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ดู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 ตรวจสอบ และควบคุมความเสี่ยงที่สัมพันธ์กับ กิจกรรม หน้าที่และกระบวนการทำงาน เพื่อให้องค์กรลดความเสียหายจากความเสี่ยงมากที่สุด อันเนื่องมาจากภัยที่องค์กรต้องเผชิญในช่วงเวลาใดเวลาหนึ่ง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ความเสี่ย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St"/>
                <w:rFonts w:ascii="TH SarabunPSK" w:hAnsi="TH SarabunPSK" w:cs="TH SarabunPSK"/>
                <w:sz w:val="32"/>
                <w:sz w:val="32"/>
                <w:szCs w:val="32"/>
              </w:rPr>
              <w:t>กระบวนการ การประมาณระดับ</w:t>
            </w:r>
            <w:r>
              <w:rPr>
                <w:rStyle w:val="Emphasis"/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เสี่ยง</w:t>
            </w:r>
            <w:r>
              <w:rPr>
                <w:rStyle w:val="St"/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การตัดสินว่าความเสี่ยงนั้นอยู่ในระดับที่ยอมรับได้หรือไม่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ำหนดระดับความเสี่ย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สถานะของความเสี่ยงที่ได้จากการประเมินโอกาสและผลกระท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แต่ละปัจจัยเสี่ย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สี่ยงที่ยังมีอยู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ที่ยังไม่บรรลุวัตถุประสงค์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ปรับปรุงการควบคุ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การกำหนดขั้นตอน วิธีการปฏิบัติงานตามสาเหตุที่ทำให้ไม่บรรลุ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ผลการควบคุ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ผลขั้นตอน วิธีการปฏิบัติงานที่ใช้อยู่สำหรับกิจกรรมต่าง ๆ ว่าเพียงพอและมีประสิทธิผลที่ทำให้งานบรรลุวัตถุประสงค์หรือไม่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แวดล้อมการควบคุ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ปัจจัยต่าง ๆ ที่ร่วมกันส่งผลให้มีการควบคุมขึ้นในหน่วยรับ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ทำให้การควบคุมที่มีอยู่ได้ผลดีขึ้น ในกรณีตรงข้ามสภาพแวดล้อมอาจทำให้การควบคุมย่อหย่อนลงได้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ควบคุ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นโยบายและระเบียบ วิธีปฏิบัติ รวมถึงมาตรการต่าง ๆ ที่ฝ่ายบริห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ขึ้นเพื่อให้บุคลากรนำไปปฏิบัติเพื่อลดหรือควบคุมความเสี่ยงและได้รับการตอบสนองโดยมีการปฏิบัติตาม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>. 1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ประเมินองค์ประกอบของการควบคุมภายใ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>. 2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 รายงานการประเมินผลและการปรับปรุงการควบคุมภายใน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ติดตาม ปย</w:t>
      </w:r>
      <w:r>
        <w:rPr>
          <w:rFonts w:cs="TH SarabunPSK" w:ascii="TH SarabunPSK" w:hAnsi="TH SarabunPSK"/>
          <w:sz w:val="32"/>
          <w:szCs w:val="32"/>
        </w:rPr>
        <w:t>.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 รายงานผลการติดตามการปฏิบัติตามแผนการปรับปรุงการควบคุม   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ภายใน</w:t>
      </w:r>
    </w:p>
    <w:p>
      <w:pPr>
        <w:pStyle w:val="Normal"/>
        <w:tabs>
          <w:tab w:val="clear" w:pos="720"/>
          <w:tab w:val="left" w:pos="3119" w:leader="none"/>
        </w:tabs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sz w:val="32"/>
          <w:szCs w:val="32"/>
        </w:rPr>
        <w:t>. 1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 หนังสือรับรองการประเมินผลการควบคุมภายใน</w:t>
      </w:r>
    </w:p>
    <w:p>
      <w:pPr>
        <w:pStyle w:val="Normal"/>
        <w:tabs>
          <w:tab w:val="clear" w:pos="720"/>
          <w:tab w:val="left" w:pos="3119" w:leader="none"/>
        </w:tabs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sz w:val="32"/>
          <w:szCs w:val="32"/>
        </w:rPr>
        <w:t>. 2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 รายงานผลการประเมินองค์ประกอบของการควบคุมภายใน</w:t>
      </w:r>
    </w:p>
    <w:p>
      <w:pPr>
        <w:pStyle w:val="Normal"/>
        <w:tabs>
          <w:tab w:val="clear" w:pos="720"/>
          <w:tab w:val="left" w:pos="3119" w:leader="none"/>
        </w:tabs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sz w:val="32"/>
          <w:szCs w:val="32"/>
        </w:rPr>
        <w:t>. 3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 รายงานแผนการปรับปรุงการควบคุมภายใน</w:t>
      </w:r>
    </w:p>
    <w:p>
      <w:pPr>
        <w:pStyle w:val="Normal"/>
        <w:tabs>
          <w:tab w:val="clear" w:pos="720"/>
          <w:tab w:val="left" w:pos="3119" w:leader="none"/>
        </w:tabs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ติดตาม ปอ</w:t>
      </w:r>
      <w:r>
        <w:rPr>
          <w:rFonts w:cs="TH SarabunPSK" w:ascii="TH SarabunPSK" w:hAnsi="TH SarabunPSK"/>
          <w:sz w:val="32"/>
          <w:szCs w:val="32"/>
        </w:rPr>
        <w:t>. 3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 รายงานผลการติดตามการปฏิบัติตามแผนการปรับปรุงการควบคุม</w:t>
      </w:r>
    </w:p>
    <w:p>
      <w:pPr>
        <w:pStyle w:val="Normal"/>
        <w:tabs>
          <w:tab w:val="clear" w:pos="720"/>
          <w:tab w:val="left" w:pos="311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ยใน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1872" w:right="1440" w:gutter="0" w:header="706" w:top="1872" w:footer="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2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">
    <w:name w:val="st"/>
    <w:basedOn w:val="Style14"/>
    <w:qFormat/>
    <w:rPr/>
  </w:style>
  <w:style w:type="character" w:styleId="Style15">
    <w:name w:val="ท้ายกระดาษ อักขระ"/>
    <w:basedOn w:val="Style14"/>
    <w:qFormat/>
    <w:rPr>
      <w:sz w:val="24"/>
      <w:szCs w:val="28"/>
    </w:rPr>
  </w:style>
  <w:style w:type="character" w:styleId="Style16">
    <w:name w:val="หัว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2" w:leader="none"/>
      </w:tabs>
    </w:pPr>
    <w:rPr>
      <w:rFonts w:ascii="Browallia New" w:hAnsi="Browallia New" w:eastAsia="Cord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992" w:leader="none"/>
      </w:tabs>
      <w:ind w:firstLine="990"/>
    </w:pPr>
    <w:rPr>
      <w:rFonts w:ascii="Browallia New" w:hAnsi="Browallia New" w:eastAsia="Cordia New" w:cs="Browallia New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.wikipedia.org/wiki/&#3588;&#3623;&#3634;&#3617;&#3648;&#3626;&#3637;&#3656;&#3618;&#3591;" TargetMode="External"/><Relationship Id="rId3" Type="http://schemas.openxmlformats.org/officeDocument/2006/relationships/hyperlink" Target="http://th.wikipedia.org/wiki/&#3585;&#3634;&#3619;&#3619;&#3632;&#3610;&#3640;&#3588;&#3623;&#3634;&#3617;&#3648;&#3626;&#3637;&#3656;&#3618;&#3591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33:00Z</dcterms:created>
  <dc:creator>sKzXP</dc:creator>
  <dc:description/>
  <cp:keywords/>
  <dc:language>en-US</dc:language>
  <cp:lastModifiedBy>WindowsXP Professional</cp:lastModifiedBy>
  <cp:lastPrinted>2011-03-23T16:08:00Z</cp:lastPrinted>
  <dcterms:modified xsi:type="dcterms:W3CDTF">2013-02-01T02:06:00Z</dcterms:modified>
  <cp:revision>7</cp:revision>
  <dc:subject/>
  <dc:title>บทที่ 3</dc:title>
</cp:coreProperties>
</file>