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ascii="TH SarabunPSK" w:hAnsi="TH SarabunPSK" w:eastAsia="AngsanaNew-Bold;Arial Unicode MS" w:cs="TH SarabunPSK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eastAsia="AngsanaNew-Bold;Arial Unicode MS" w:cs="TH SarabunPSK" w:ascii="TH SarabunPSK" w:hAnsi="TH SarabunPSK"/>
          <w:b/>
          <w:bCs/>
          <w:sz w:val="40"/>
          <w:szCs w:val="40"/>
        </w:rPr>
        <w:t>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eastAsia="AngsanaNew-Bold;Arial Unicode MS" w:cs="TH SarabunPSK"/>
          <w:b/>
          <w:b/>
          <w:bCs/>
          <w:sz w:val="40"/>
          <w:szCs w:val="40"/>
        </w:rPr>
      </w:pPr>
      <w:r>
        <w:rPr>
          <w:rFonts w:ascii="TH SarabunPSK" w:hAnsi="TH SarabunPSK" w:eastAsia="AngsanaNew-Bold;Arial Unicode MS" w:cs="TH SarabunPSK"/>
          <w:b/>
          <w:b/>
          <w:bCs/>
          <w:sz w:val="40"/>
          <w:sz w:val="40"/>
          <w:szCs w:val="40"/>
        </w:rPr>
        <w:t>เอกสารที่เกี่ยวข้อง หลักการ และแนวคิดเกี่ยวกับระบบการควบคุมภายใ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-Bold;Arial Unicode MS" w:cs="TH SarabunPSK"/>
          <w:b/>
          <w:b/>
          <w:bCs/>
          <w:sz w:val="40"/>
          <w:szCs w:val="40"/>
        </w:rPr>
      </w:pPr>
      <w:r>
        <w:rPr>
          <w:rFonts w:eastAsia="AngsanaNew-Bold;Arial Unicode MS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-Bold;Arial Unicode MS" w:cs="TH SarabunPSK"/>
          <w:sz w:val="32"/>
          <w:szCs w:val="32"/>
        </w:rPr>
      </w:pPr>
      <w:r>
        <w:rPr>
          <w:rFonts w:eastAsia="AngsanaNew-Bold;Arial Unicode MS"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eastAsia="AngsanaNew-Bold;Arial Unicode MS" w:cs="TH SarabunPSK"/>
          <w:sz w:val="32"/>
          <w:sz w:val="32"/>
          <w:szCs w:val="32"/>
        </w:rPr>
        <w:t>การดำเนินการควบคุมภายในเป็นเครื่องมือของผู้บริหารในการพัฒนาคุณภาพการศึกษา</w:t>
      </w:r>
      <w:r>
        <w:rPr>
          <w:rFonts w:eastAsia="AngsanaNew-Bold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-Bold;Arial Unicode MS" w:cs="TH SarabunPSK"/>
          <w:sz w:val="32"/>
          <w:sz w:val="32"/>
          <w:szCs w:val="32"/>
        </w:rPr>
        <w:t>โดยบุคลากรของหน่วยงานมีส่วนร่วมในการดำเนินการให้บรรลุวัตถุประสงค์ ซึ่งมีกฎหมาย พระราชบัญญัติ ระเบียบหลักเกณฑ์และแนวปฏิบัติที่เกี่ยวข้องสำหรับดำเนินการ  ประกอบด้วย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-Bold;Arial Unicode MS" w:cs="TH SarabunPSK"/>
          <w:sz w:val="32"/>
          <w:szCs w:val="32"/>
        </w:rPr>
      </w:pPr>
      <w:r>
        <w:rPr>
          <w:rFonts w:eastAsia="AngsanaNew-Bold;Arial Unicode MS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ฎหมาย ระเบียบ หลักเกณฑ์ และแนวคิดที่เกี่ยวข้องกับการควบคุมภายใน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ะราชบัญญัติการศึกษาแห่งชาติ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255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บัญญัติไว้ใน หมว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และการประกันคุณภาพการศึกษา มาตรา </w:t>
      </w:r>
      <w:r>
        <w:rPr>
          <w:rFonts w:cs="TH SarabunPSK" w:ascii="TH SarabunPSK" w:hAnsi="TH SarabunPSK"/>
          <w:sz w:val="32"/>
          <w:szCs w:val="32"/>
        </w:rPr>
        <w:t xml:space="preserve">47 </w:t>
      </w:r>
      <w:r>
        <w:rPr>
          <w:rFonts w:ascii="TH SarabunPSK" w:hAnsi="TH SarabunPSK" w:cs="TH SarabunPSK"/>
          <w:sz w:val="32"/>
          <w:sz w:val="32"/>
          <w:szCs w:val="32"/>
        </w:rPr>
        <w:t>ให้มีระบบการประกันคุณภาพการศึกษ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คุณภาพและมาตรฐานการศึกษาทุกระดับ ประกอบด้วยระบบการประกันคุณภาพภายใ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ระบบการประกันคุณภาพภายนอ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ลักเกณฑ์และวิธีการประกันคุณภาพการศึกษาให้เป็นไปตา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ี่กำหนดในกฎกระทรว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หน่วยงานต้นสังกัด และสถานศึกษา จัดให้มีระบบประกันคุณภาพภายในสถานศึกษา และให้ถือว่าการประกันคุณภาพภายในเป็นส่วนหนึ่งของกระบวนการบริหารการศึกษา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ที่ต้องดำเนินการอย่างต่อเนื่อง  โดยมีการจัดทำรายงานประจำปีเสนอต่อหน่วยงานต้นสังกัด  หน่วยงา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กี่ยวข้อง และเปิดเผยต่อสาธารณชน เพื่อนำไปสู่การพัฒนาคุณภาพและมาตรฐานการศึกษา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เพื่อรองรับการประกันคุณภาพภายนอก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pacing w:val="8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62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กำหนดให้มีระบบการตรวจสอบติดตามและประเมินประสิทธิภาพ ประสิทธิผล</w:t>
      </w:r>
      <w:r>
        <w:rPr>
          <w:rFonts w:ascii="TH SarabunPSK" w:hAnsi="TH SarabunPSK" w:cs="TH SarabunPSK"/>
          <w:sz w:val="32"/>
          <w:sz w:val="32"/>
          <w:szCs w:val="32"/>
        </w:rPr>
        <w:t>การใช้จ่ายงบประมาณการจัดการศึกษาให้สอดคล้องกับหลักการศึกษา แนวการจัดการศึกษาและคุณภาพมาตรฐานการศึกษา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ากกฎหมายข้างต้นระบบการประกันคุณภาพการศึกษาจึงเป็นภาระงานหลักมีความสำคัญ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ต่อการพัฒนาคุณภาพการศึกษาที่ผู้บริหารต้องดำเนินการภายในสถานศึกษาทุกแห่งให้เป็นไปตามกฎหมาย เพื่อพัฒนาคุณภาพการศึกษาให้ได้ตามมาตรฐานการศึกษา  เมื่อวิเคราะห์ขั้นตอนแล้วพบว่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มีความสัมพันธ์กับระบบการควบคุมภายในที่มีวัตถุประสงค์ ต้องการให้การบริหารจัดการภายใน สถานศึกษาด้านวิชาการ ด้านงบประมาณ ด้านบริหารงานบุคคล และด้านบริหารทั่วไป เกิดประสิทธิภาพ และประสิทธิผล ที่จะเป็นกลไกช่วยส่งเสริมสนับสนุนให้ระบบการประกันคุณภาพการศึกษาประสบความสำเร็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ในการดำเนินการตามพระราชบัญญัติดังกล่าว สถานศึกษาต้องยึดมาตรฐานการศึกษาของสำนักงานคณะกรรมการการศึกษาขั้นพื้นฐานและ</w:t>
      </w: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>สำนักงานรับรองมาตรฐานและประเมินคุณภาพการศึกษา</w:t>
      </w:r>
      <w:r>
        <w:rPr>
          <w:rFonts w:cs="TH SarabunPSK" w:ascii="TH SarabunPSK" w:hAnsi="TH SarabunPSK"/>
          <w:color w:val="222222"/>
          <w:sz w:val="32"/>
          <w:szCs w:val="32"/>
          <w:shd w:fill="FFFFFF" w:val="clear"/>
        </w:rPr>
        <w:t>(</w:t>
      </w: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>องค์การมหาชน</w:t>
      </w:r>
      <w:r>
        <w:rPr>
          <w:rFonts w:cs="TH SarabunPSK" w:ascii="TH SarabunPSK" w:hAnsi="TH SarabunPSK"/>
          <w:color w:val="222222"/>
          <w:sz w:val="32"/>
          <w:szCs w:val="32"/>
          <w:shd w:fill="FFFFFF" w:val="clear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หลักในการดำเนินการจัดการศึกษาของสถานศึกษา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ระเบียบคณะกรรมการตรวจเงินแผ่นดิน ว่าด้วยการกำหนดมาตรฐานการควบคุมภายใน 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2544 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สำนักงานเขตพื้นที่การศึกษาและสถานศึกษามีภาระหน้าที่ต้องจัดวางระบบ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การควบคุมภายในตามระเบียบคณะกรรมการตรวจเงินแผ่นดินฯ ข้อ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โดยให้ดำเนินการใ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ประเด็นหลัก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ือ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2.1  </w:t>
      </w:r>
      <w:r>
        <w:rPr>
          <w:rFonts w:ascii="TH SarabunPSK" w:hAnsi="TH SarabunPSK" w:cs="TH SarabunPSK"/>
          <w:sz w:val="32"/>
          <w:sz w:val="32"/>
          <w:szCs w:val="32"/>
        </w:rPr>
        <w:t>สรุปภารกิจและวัตถุประสงค์การดำเนินงานที่สำคัญในระดับหน่วยงานและระดับกิจกร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2.2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้อมูลเกี่ยวกับสภาพแวดล้อมการควบคุม โดยเฉพาะเกี่ยวกับความซื่อสัตย์และจริยธรร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ของผู้บริหารระดับสูงและบุคลากรในหน่วยง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2.3  </w:t>
      </w:r>
      <w:r>
        <w:rPr>
          <w:rFonts w:ascii="TH SarabunPSK" w:hAnsi="TH SarabunPSK" w:cs="TH SarabunPSK"/>
          <w:sz w:val="32"/>
          <w:sz w:val="32"/>
          <w:szCs w:val="32"/>
        </w:rPr>
        <w:t>ความเสี่ยงที่สำคัญที่มีผลกระทบต่อการบรรลุวัตถุประสงค์ของการควบคุมภายใ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2.4  </w:t>
      </w:r>
      <w:r>
        <w:rPr>
          <w:rFonts w:ascii="TH SarabunPSK" w:hAnsi="TH SarabunPSK" w:cs="TH SarabunPSK"/>
          <w:sz w:val="32"/>
          <w:sz w:val="32"/>
          <w:szCs w:val="32"/>
        </w:rPr>
        <w:t>ข้อมูลเกี่ยวกับกิจกรรมการควบคุมเพื่อป้องกันหรือลดความเสี่ยงที่สำคัญ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     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.5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ผู้รับผิดชอบประเมินระบบควบคุมภายในและวิธีการติดตามประเมินผลและรายงานผล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กรณีการควบคุมภายในตามระเบียบคณะกรรมการตรวจเงินแผ่นดินฯ ข้อ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กำหนด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รายละเอียด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 คือ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1.  </w:t>
      </w:r>
      <w:r>
        <w:rPr>
          <w:rFonts w:ascii="TH SarabunPSK" w:hAnsi="TH SarabunPSK" w:cs="TH SarabunPSK"/>
          <w:sz w:val="32"/>
          <w:sz w:val="32"/>
          <w:szCs w:val="32"/>
        </w:rPr>
        <w:t>ทำความเห็นว่าระบบการควบคุมภายในของหน่วยงานที่ใช้อยู่มีมาตรฐานตามระเบียบนี้หรือไม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2.  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ประเมินความเพียงพอและประสิทธิผลของระบบการควบคุมภายใ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การบรรลุวัตถุประสงค์และเป้าหมายที่กำหนด รวมทั้งข้อมูลสรุปผลการประเมินแต่ละองค์ประกอบของการควบคุมภายใน ประกอบด้ว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สภาพแวดล้อมของการควบคุ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ความเสี่ย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การควบคุ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สารสนเทศและการสื่อส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ประเมินผ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3.  </w:t>
      </w:r>
      <w:r>
        <w:rPr>
          <w:rFonts w:ascii="TH SarabunPSK" w:hAnsi="TH SarabunPSK" w:cs="TH SarabunPSK"/>
          <w:sz w:val="32"/>
          <w:sz w:val="32"/>
          <w:szCs w:val="32"/>
        </w:rPr>
        <w:t>จุดอ่อนของระบบควบคุมภายในพร้อมข้อเสนอแนะและแผนการปรับปรุงระบบการควบคุมภายใ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ระเบียบสำนักนายกรัฐมนตรีว่าด้วยการบริหารกิจการบ้านเมือง และสังคมที่ดี พ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.2546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0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ได้กำหนดหลักธรรมาภิบาลเป็นหลักการสำคัญสำหรับผู้บริหารและบุคลากรทางการศึกษาใช้เป็นหลักยึดใน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การดำเนินการ ประกอบด้วยหลักการสำคัญ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การ คือ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นิติธรรม  </w:t>
      </w:r>
      <w:r>
        <w:rPr>
          <w:rFonts w:ascii="TH SarabunPSK" w:hAnsi="TH SarabunPSK" w:cs="TH SarabunPSK"/>
          <w:sz w:val="32"/>
          <w:sz w:val="32"/>
          <w:szCs w:val="32"/>
        </w:rPr>
        <w:t>ใช้กฎหมายเป็นเครื่องมือในการปฏิบัติงานอย่างเป็นธรรมกับผู้ที่เกี่ยวข้องทุกฝ่าย โดยคำนึงถึงผลที่จะเกิดขึ้นต่อนักเรียนและประชาชนเป็นสำคัญ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2 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หลักคุณธรรม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ยึดมั่นในความถูกต้องดีงาม ในการปฏิบัติหน้าที่เป็นตัวอย่างแก่สังค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มีความซื่อสัตย์ จริงใจ ขยัน อดทน มีระเบียบวินัย และประกอบอาชีพที่สุจริต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ความโปร่งใ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ารทำงานทุกขั้นตอนต้องยึดหลักโปร่งใส เพื่อสร้างความไว้วางใจซึ่งกันและกัน มีการปรับปรุงกลไกการทำงานร่วมกันให้สามารถตรวจสอบ มีการเปิดเผยข้อมูลข่าวสารที่เป็นประโยชน์อย่างตรงไปตรงมา ด้วยภาษาที่เข้าใจง่าย สร้างโอกาสให้ประชาชนเข้าถึงข้อมูลข่าวสารได้อย่างสะดวก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มีส่วนร่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ีการเปิดโอกาสให้ประชาชนและผู้เกี่ยวข้องทุกฝ่ายเข้ามาเสนอความเห็น ในการตัดสินใจ ปัญหาสำคัญของการบริหารและการจัดการศึกษา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ความรับผิดชอบ  </w:t>
      </w:r>
      <w:r>
        <w:rPr>
          <w:rFonts w:ascii="TH SarabunPSK" w:hAnsi="TH SarabunPSK" w:cs="TH SarabunPSK"/>
          <w:sz w:val="32"/>
          <w:sz w:val="32"/>
          <w:szCs w:val="32"/>
        </w:rPr>
        <w:t>มีความตระหนักในสิทธิหน้าที่ของตนเองและผู้อื่น สำนึก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ับผิดชอบในการตัดสินใจ ที่ส่งผลต่อการพัฒนาคุณภาพการศึกษาของเขตพื้นที่การศึกษา การใส่ใจ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การกระตือรือร้น ในการแก้ปัญหาที่เกี่ยวข้อ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ความคุ้มค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การบริหารจัดการและใช้ทรัพยากรอย่างประหยัด และเกิดประโยชน์สูงสุด ต่อการพัฒนาคุณภาพการศึกษา ตลอดจนรณรงค์ให้มีการอนุรักษ์ทรัพยากรธรรมชาติและสิ่งแวดล้อมให้สมบูรณ์และยั่งยื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ฎกระทรวง กำหนดหลักเกณฑ์และวิธีการกระจายอำนาจการบริหารและการจัดการศึกษ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2550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กฎกระทรวงศึกษาธิการ ได้กระจายอำนาจการบริหาร และการจัดการศึกษาในด้านวิชาการ ด้านงบประมาณ ด้านการบริหารงานบุคคล และด้านการบริหารทั่วไป การจัดระบบการควบคุมภายในหน่วยงาน เป็นภาระงานที่ระบุไว้ตามข้อ </w:t>
      </w:r>
      <w:r>
        <w:rPr>
          <w:rFonts w:cs="TH SarabunPSK" w:ascii="TH SarabunPSK" w:hAnsi="TH SarabunPSK"/>
          <w:sz w:val="32"/>
          <w:szCs w:val="32"/>
        </w:rPr>
        <w:t xml:space="preserve">1 (4)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บริหารทั่วไป  การจัดระบบควบคุมภายในหน่วยงา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การกระจายอำนาจดังกล่าวมีวัตถุประสงค์เพื่อให้หน่วยงานมีความสะดวก คล่องตัว รวดเร็ว และการตัดสินใจส่งผลให้การดำเนินการมีประสิทธิภาพ ได้ประสิทธิผล ผู้มีส่วนเกี่ยวข้องมีความพึงพอใจ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สำนักงานคณะกรรมการการศึกษาขั้นพื้นฐาน เรื่องการกระจายอำนาจการบริหาร และการจัดการศึกษาของเลขาธิการคณะกรรมการการศึกษาขั้นพื้นฐาน ไปยังคณะกรรมการ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สำนัก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ตพื้นที่การศึกษา และสถานศึกษาในสังกัดสำนักงานคณะกรรมการการศึกษาขั้นพื้นฐา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2550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ารศึกษาขั้นพื้นฐาน ได้ประกาศกระจายอำนาจการบริหา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จัดการศึกษ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ด้าน ได้แก่ ด้านวิชาการ ด้านงบประมาณ ด้านการบริหารบุคคลและด้านการบริหารทั่วไป ให้ผู้อำนวยการสถานศึกษาทั้งประเภทที่หนึ่งและประเภทที่สอง มีอำนาจและการบริหารการจัดการศึกษาตามที่กฎหมายกำหนด เป็นอำนาจหน้าที่ของผู้บริหารสถานศึกษาในเรื่องต่าง ๆ ตา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ด้านบริหารทั่วไป  ระบุภาระงานการจัดระบบการควบคุมภายในหน่วยงานไว้ให้ผู้บริหารต้องปฏิบัติ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จากพระราชบัญญัติ ระเบียบ หลักเกณฑ์และประกาศดังกล่าวข้างต้น ทำให้ผู้บริหา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บุคลากรต้องนำระบบการควบคุมภายในมาใช้ในการดำเนินการจัดการศึกษาเพื่อให้เกิดความมั่นใจว่าการดำเนินการดังกล่าวเป็นไปตามข้อ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H SarabunPSK" w:hAnsi="TH SarabunPSK" w:eastAsia="AngsanaNew-Bold;Arial Unicode MS" w:cs="TH SarabunPSK"/>
          <w:b/>
          <w:b/>
          <w:bCs/>
          <w:sz w:val="36"/>
          <w:szCs w:val="36"/>
        </w:rPr>
      </w:pPr>
      <w:r>
        <w:rPr>
          <w:rFonts w:ascii="TH SarabunPSK" w:hAnsi="TH SarabunPSK" w:eastAsia="AngsanaNew-Bold;Arial Unicode MS" w:cs="TH SarabunPSK"/>
          <w:b/>
          <w:b/>
          <w:bCs/>
          <w:sz w:val="36"/>
          <w:sz w:val="36"/>
          <w:szCs w:val="36"/>
        </w:rPr>
        <w:t>ความหมาย</w:t>
      </w:r>
      <w:r>
        <w:rPr>
          <w:rFonts w:ascii="TH SarabunPSK" w:hAnsi="TH SarabunPSK" w:eastAsia="AngsanaNew-Bold;Arial Unicode MS" w:cs="TH SarabunPSK"/>
          <w:b/>
          <w:b/>
          <w:bCs/>
          <w:sz w:val="36"/>
          <w:sz w:val="36"/>
          <w:szCs w:val="36"/>
        </w:rPr>
        <w:t xml:space="preserve"> วัตถุประสงค์ แนวคิดของระบบการควบคุมภายใน</w:t>
      </w:r>
    </w:p>
    <w:p>
      <w:pPr>
        <w:pStyle w:val="Normal"/>
        <w:autoSpaceDE w:val="false"/>
        <w:spacing w:lineRule="auto" w:line="240" w:before="0" w:after="120"/>
        <w:ind w:firstLine="720"/>
        <w:jc w:val="left"/>
        <w:rPr>
          <w:rFonts w:ascii="TH SarabunPSK" w:hAnsi="TH SarabunPSK" w:eastAsia="AngsanaNew-Bold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eastAsia="AngsanaNew-Bold;Arial Unicode MS" w:cs="TH SarabunPSK"/>
          <w:sz w:val="32"/>
          <w:sz w:val="32"/>
          <w:szCs w:val="32"/>
        </w:rPr>
        <w:t xml:space="preserve">ระบบการควบคุมภายในถือเป็นเครื่องมือสำคัญของผู้บริหารทุกระดับในการพัฒนาคุณภาพการศึกษาสำหรับสำนักงานเขตพื้นที่การศึกษาและสถานศึกษา เป็นกระบวนการที่ผู้บริหารและบุคลากรของหน่วยงานร่วมกันวิเคราะห์และวางแผนในการดำเนินงานให้บรรลุวัตถุประสงค์อย่างมีประสิทธิภาพและประสิทธิผล </w:t>
      </w:r>
    </w:p>
    <w:p>
      <w:pPr>
        <w:pStyle w:val="Normal"/>
        <w:autoSpaceDE w:val="false"/>
        <w:spacing w:lineRule="auto" w:line="240" w:before="0" w:after="120"/>
        <w:jc w:val="left"/>
        <w:rPr>
          <w:rFonts w:ascii="TH SarabunPSK" w:hAnsi="TH SarabunPSK" w:eastAsia="AngsanaNew-Bold;Arial Unicode MS" w:cs="TH SarabunPSK"/>
          <w:sz w:val="32"/>
          <w:szCs w:val="32"/>
        </w:rPr>
      </w:pPr>
      <w:r>
        <w:rPr>
          <w:rFonts w:eastAsia="AngsanaNew-Bold;Arial Unicode MS" w:cs="TH SarabunPSK" w:ascii="TH SarabunPSK" w:hAnsi="TH SarabunPSK"/>
          <w:b/>
          <w:bCs/>
          <w:sz w:val="32"/>
          <w:szCs w:val="32"/>
        </w:rPr>
        <w:tab/>
        <w:t xml:space="preserve">   </w:t>
      </w:r>
      <w:r>
        <w:rPr>
          <w:rFonts w:ascii="TH SarabunPSK" w:hAnsi="TH SarabunPSK" w:eastAsia="AngsanaNew-Bold;Arial Unicode MS" w:cs="TH SarabunPSK"/>
          <w:sz w:val="32"/>
          <w:sz w:val="32"/>
          <w:szCs w:val="32"/>
        </w:rPr>
        <w:t>ระบบควบคุมภายใน หมายถึง กระบวนการที่ผู้กำกับดูแล ฝ่ายบริหาร และบุคลากรของหน่วยงานกำหนดให้มีขึ้น เพื่อสร้างความมั่นใจอย่างสมเหตุสมผลว่า การดำเนินงานของหน่วยรับตรวจ</w:t>
      </w:r>
      <w:r>
        <w:rPr>
          <w:rFonts w:eastAsia="AngsanaNew-Bold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-Bold;Arial Unicode MS" w:cs="TH SarabunPSK"/>
          <w:sz w:val="32"/>
          <w:sz w:val="32"/>
          <w:szCs w:val="32"/>
        </w:rPr>
        <w:t xml:space="preserve">จะบรรลุวัตถุประสงค์ ซึ่งมีรายละเอียด </w:t>
      </w:r>
      <w:r>
        <w:rPr>
          <w:rFonts w:eastAsia="AngsanaNew-Bold;Arial Unicode MS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AngsanaNew-Bold;Arial Unicode MS" w:cs="TH SarabunPSK"/>
          <w:sz w:val="32"/>
          <w:sz w:val="32"/>
          <w:szCs w:val="32"/>
        </w:rPr>
        <w:t>ประการ คือ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พื่อ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พิ่มประสิท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ธิภาพและประสิทธิผ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ของหน่วยงาน </w:t>
      </w:r>
      <w:r>
        <w:rPr>
          <w:rFonts w:eastAsia="AngsanaNew;Arial Unicode MS" w:cs="TH SarabunPSK" w:ascii="TH SarabunPSK" w:hAnsi="TH SarabunPSK"/>
          <w:sz w:val="32"/>
          <w:szCs w:val="32"/>
        </w:rPr>
        <w:t>(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Operation Objectives; O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ำให้การดำเนินงาน การใช้ทรัพยากรของหน่วยงานเป็นไปอย่างมีประสิทธิภาพ สามารถลดความผิดพลาด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ในการดำเนินงาน ขจัดความสิ้นเปลืองทรัพยากรที่อาจเกิดขึ้น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ำให้การจัดทำ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ายงานทางการเงิ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</w:t>
      </w:r>
      <w:r>
        <w:rPr>
          <w:rFonts w:eastAsia="AngsanaNew;Arial Unicode MS" w:cs="TH SarabunPSK" w:ascii="TH SarabunPSK" w:hAnsi="TH SarabunPSK"/>
          <w:sz w:val="32"/>
          <w:szCs w:val="32"/>
        </w:rPr>
        <w:t>(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Financial Reporting Objective; F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ป็นไปอย่างถูกต้อง โปร่งใส ทันต่อเวลา และเชื่อถือได้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ทำให้กฎหมาย ระเบียบข้อบังคับที่เกี่ยวข้อง </w:t>
      </w:r>
      <w:r>
        <w:rPr>
          <w:rFonts w:eastAsia="AngsanaNew;Arial Unicode MS" w:cs="TH SarabunPSK" w:ascii="TH SarabunPSK" w:hAnsi="TH SarabunPSK"/>
          <w:sz w:val="32"/>
          <w:szCs w:val="32"/>
        </w:rPr>
        <w:t>(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Compliance Objective; C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ได้มีการยึดถือปฏิบัติอย่างจริงจังและสม่ำเสมอ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การกำหนดวัตถุประสงค์ในการดำเนินงาน </w:t>
      </w:r>
      <w:r>
        <w:rPr>
          <w:rFonts w:eastAsia="AngsanaNew;Arial Unicode MS" w:cs="TH SarabunPSK" w:ascii="TH SarabunPSK" w:hAnsi="TH SarabunPSK"/>
          <w:sz w:val="32"/>
          <w:szCs w:val="32"/>
        </w:rPr>
        <w:t>(</w:t>
      </w:r>
      <w:r>
        <w:rPr>
          <w:rFonts w:eastAsia="AngsanaNew;Arial Unicode MS" w:cs="TH SarabunPSK" w:ascii="TH SarabunPSK" w:hAnsi="TH SarabunPSK"/>
          <w:sz w:val="32"/>
          <w:szCs w:val="32"/>
        </w:rPr>
        <w:t>Objectives Setting)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หน่วยรับตรวจจำเป็นต้องกำหนดวัตถุประสงค์หรือเป้าหมายทั้งในระยะสั้นและระยะยาว สิ่งสำคัญอย่างหนึ่ง ที่จะช่วยให้ผู้บริหารดำเนินงานให้บรรลุวัตถุประสงค์ได้คือ การสร้างระบบการควบคุมภายในที่ดีช่วยทำให้ผู้บริหารมั่นใจ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ในระดับที่สมเหตุสมผลว่าจะสามารถควบคุมดูแลการดำเนินงานให้บรรลุวัตถุประสงค์ที่กำหนดไว้ 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โดยได้แบ่งวัตถุประสงค์ของหน่วยรับตรวจเป็น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ะดับ คือ</w:t>
      </w:r>
      <w:r>
        <w:rPr>
          <w:rFonts w:ascii="TH SarabunPSK" w:hAnsi="TH SarabunPSK" w:eastAsia="AngsanaNew;Arial Unicode MS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วัตถุประสงค์ในระดับองค์กร </w:t>
      </w:r>
      <w:r>
        <w:rPr>
          <w:rFonts w:eastAsia="AngsanaNew;Arial Unicode MS" w:cs="TH SarabunPSK" w:ascii="TH SarabunPSK" w:hAnsi="TH SarabunPSK"/>
          <w:sz w:val="32"/>
          <w:szCs w:val="32"/>
        </w:rPr>
        <w:t>(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Entity-Level Objectives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ป็นวัตถุประสงค์ของการดำเนินงานในภาพรวมของหน่วยรับตรวจ</w:t>
      </w:r>
    </w:p>
    <w:p>
      <w:pPr>
        <w:pStyle w:val="Normal"/>
        <w:autoSpaceDE w:val="false"/>
        <w:spacing w:lineRule="auto" w:line="240" w:before="0" w:after="0"/>
        <w:ind w:left="720" w:hanging="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วัตถุประสงค์ในระดับกิจกรรม </w:t>
      </w:r>
      <w:r>
        <w:rPr>
          <w:rFonts w:eastAsia="AngsanaNew;Arial Unicode MS" w:cs="TH SarabunPSK" w:ascii="TH SarabunPSK" w:hAnsi="TH SarabunPSK"/>
          <w:sz w:val="32"/>
          <w:szCs w:val="32"/>
        </w:rPr>
        <w:t>(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Activity-Level Objectives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ป็นวัตถุประสงค์ของการ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ดำเนินงานที่เฉพาะเจาะจงลงไป สำหรับแต่ละกิจกรรมของระดับส่วนงานย่อย ซึ่งวัตถุประสงค์ของแต่ละกิจกรรมจะต้องสนับสนุนและสอดคล้องกับวัตถุประสงค์ในระดับหน่วยรับตรว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วรมีลำดับขั้นตอนดังต่อไปนี้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;Arial Unicode MS" w:cs="TH SarabunPSK"/>
          <w:color w:val="FF0000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</w:t>
      </w:r>
      <w:r>
        <w:rPr>
          <w:rFonts w:eastAsia="AngsanaNew;Arial Unicode MS" w:cs="TH SarabunPSK" w:ascii="TH SarabunPSK" w:hAnsi="TH SarabunPSK"/>
          <w:sz w:val="32"/>
          <w:szCs w:val="32"/>
        </w:rPr>
        <w:tab/>
        <w:t>1.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ำหนดภารกิจขององค์กร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</w:t>
      </w:r>
      <w:r>
        <w:rPr>
          <w:rFonts w:eastAsia="AngsanaNew;Arial Unicode MS" w:cs="TH SarabunPSK" w:ascii="TH SarabunPSK" w:hAnsi="TH SarabunPSK"/>
          <w:sz w:val="32"/>
          <w:szCs w:val="32"/>
        </w:rPr>
        <w:tab/>
        <w:t>2.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ำหนดวัตถุประสงค์ระดับองค์กรให้สอดคล้องกับภารกิจที่กำหนดไว้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</w:r>
      <w:r>
        <w:rPr>
          <w:rFonts w:eastAsia="AngsanaNew;Arial Unicode MS" w:cs="TH SarabunPSK" w:ascii="TH SarabunPSK" w:hAnsi="TH SarabunPSK"/>
          <w:sz w:val="32"/>
          <w:szCs w:val="32"/>
        </w:rPr>
        <w:tab/>
        <w:t>3.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ำหนดกิจกรรมที่ทำให้บรรลุวัตถุประสงค์ในระดับองค์กร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  </w:t>
        <w:tab/>
        <w:t>4.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ำหนดวัตถุประสงค์ในระดับกิจกรรม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;Arial Unicode MS" w:cs="TH SarabunPSK"/>
          <w:b/>
          <w:b/>
          <w:bCs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ากวัตถุประสงค์ข้างต้นสรุปได้ว่า การควบคุมภายในเป็นการดำเนินการเพื่อให้การใช้ทรัพยากรเป็นไปอย่างประหยัด และคุ้มค่า ลดความสิ้นเปลือง การใช้จ่ายเงินถูกต้อง โปร่งใส ทันเวลา เชื่อถือได้ โดยยึดกฎหมาย ระเบียบที่เกี่ยวข้องนำมาปฏิบัติอย่างจริงจัง และใช้กระบวนการควบคุมภายในเป็นกรอบในการดำเนินการให้บรรลุวัตถุประสงค์ ข้อสรุปแนวคิดเกี่ยวกับระบบการควบคุมภายในมีสาระสำคัญ คือ</w:t>
      </w:r>
    </w:p>
    <w:p>
      <w:pPr>
        <w:pStyle w:val="Normal"/>
        <w:autoSpaceDE w:val="false"/>
        <w:spacing w:lineRule="auto" w:line="240" w:before="240" w:after="0"/>
        <w:ind w:firstLine="720"/>
        <w:jc w:val="left"/>
        <w:rPr>
          <w:rFonts w:ascii="TH SarabunPSK" w:hAnsi="TH SarabunPSK" w:eastAsia="AngsanaNew;Arial Unicode MS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eastAsia="AngsanaNew;Arial Unicode MS" w:cs="TH SarabunPSK"/>
          <w:b/>
          <w:b/>
          <w:bCs/>
          <w:sz w:val="32"/>
          <w:sz w:val="32"/>
          <w:szCs w:val="32"/>
        </w:rPr>
        <w:t xml:space="preserve">แนวคิดเกี่ยวกับระบบการควบคุมภายใน ประกอบด้วย </w:t>
      </w:r>
      <w:r>
        <w:rPr>
          <w:rFonts w:eastAsia="AngsanaNew;Arial Unicode MS"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eastAsia="AngsanaNew;Arial Unicode MS" w:cs="TH SarabunPSK"/>
          <w:b/>
          <w:b/>
          <w:bCs/>
          <w:sz w:val="32"/>
          <w:sz w:val="32"/>
          <w:szCs w:val="32"/>
        </w:rPr>
        <w:t>ประเด็นหลัก คือ</w:t>
      </w:r>
    </w:p>
    <w:p>
      <w:pPr>
        <w:pStyle w:val="Style18"/>
        <w:autoSpaceDE w:val="false"/>
        <w:spacing w:lineRule="auto" w:line="240" w:before="0" w:after="0"/>
        <w:ind w:left="0" w:firstLine="720"/>
        <w:contextualSpacing/>
        <w:jc w:val="left"/>
        <w:rPr>
          <w:rFonts w:ascii="TH SarabunPSK" w:hAnsi="TH SarabunPSK" w:eastAsia="AngsanaNew;Arial Unicode MS" w:cs="TH SarabunPSK"/>
          <w:spacing w:val="-4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AngsanaNew;Arial Unicode MS" w:cs="TH SarabunPSK" w:ascii="TH SarabunPSK" w:hAnsi="TH SarabunPSK"/>
          <w:sz w:val="32"/>
          <w:szCs w:val="32"/>
        </w:rPr>
        <w:t>1.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pacing w:val="12"/>
          <w:sz w:val="32"/>
          <w:sz w:val="32"/>
          <w:szCs w:val="32"/>
        </w:rPr>
        <w:t>การควบคุมภายในเป็นส่วนประกอบที่แทรกหรือแฝงอยู่ในการปฏิบัติงานตามปกติ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;Arial Unicode MS" w:cs="TH SarabunPSK"/>
          <w:spacing w:val="-4"/>
          <w:sz w:val="32"/>
          <w:szCs w:val="32"/>
        </w:rPr>
      </w:pPr>
      <w:r>
        <w:rPr>
          <w:rFonts w:ascii="TH SarabunPSK" w:hAnsi="TH SarabunPSK" w:eastAsia="AngsanaNew;Arial Unicode MS" w:cs="TH SarabunPSK"/>
          <w:spacing w:val="-4"/>
          <w:sz w:val="32"/>
          <w:sz w:val="32"/>
          <w:szCs w:val="32"/>
        </w:rPr>
        <w:t>การควบคุม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ภายในมิใช่เหตุการณ์ใดเหตุการณ์หนึ่ง  และมิใช่ผลสุดท้ายของการกระทำแต่เป็นกระบวนการ </w:t>
      </w:r>
      <w:r>
        <w:rPr>
          <w:rFonts w:eastAsia="AngsanaNew;Arial Unicode MS" w:cs="TH SarabunPSK" w:ascii="TH SarabunPSK" w:hAnsi="TH SarabunPSK"/>
          <w:sz w:val="32"/>
          <w:szCs w:val="32"/>
        </w:rPr>
        <w:t>(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Process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ที่ต่อเนื่อง และแทรกหรือแฝงอยู่ </w:t>
      </w:r>
      <w:r>
        <w:rPr>
          <w:rFonts w:eastAsia="AngsanaNew;Arial Unicode MS" w:cs="TH SarabunPSK" w:ascii="TH SarabunPSK" w:hAnsi="TH SarabunPSK"/>
          <w:sz w:val="32"/>
          <w:szCs w:val="32"/>
        </w:rPr>
        <w:t>(</w:t>
      </w:r>
      <w:r>
        <w:rPr>
          <w:rFonts w:eastAsia="AngsanaNew;Arial Unicode MS" w:cs="TH SarabunPSK" w:ascii="TH SarabunPSK" w:hAnsi="TH SarabunPSK"/>
          <w:sz w:val="32"/>
          <w:szCs w:val="32"/>
        </w:rPr>
        <w:t>Built in)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ในการปฏิบัติงานตามปกติของหน่วยรับตรวจ   ฝ่ายบริหาร</w:t>
      </w:r>
      <w:r>
        <w:rPr>
          <w:rFonts w:ascii="TH SarabunPSK" w:hAnsi="TH SarabunPSK" w:eastAsia="AngsanaNew;Arial Unicode MS" w:cs="TH SarabunPSK"/>
          <w:spacing w:val="-2"/>
          <w:sz w:val="32"/>
          <w:sz w:val="32"/>
          <w:szCs w:val="32"/>
        </w:rPr>
        <w:t>จึงควรนำการควบคุมภายในมาใช้ โดยรวมเป็นส่วนหนึ่งของกระบวนการบริหารงาน ซึ่งได้แก่ การวางแผน</w:t>
      </w:r>
      <w:r>
        <w:rPr>
          <w:rFonts w:ascii="TH SarabunPSK" w:hAnsi="TH SarabunPSK" w:eastAsia="AngsanaNew;Arial Unicode MS" w:cs="TH SarabunPSK"/>
          <w:spacing w:val="-4"/>
          <w:sz w:val="32"/>
          <w:sz w:val="32"/>
          <w:szCs w:val="32"/>
        </w:rPr>
        <w:t xml:space="preserve"> </w:t>
      </w:r>
      <w:r>
        <w:rPr>
          <w:rFonts w:eastAsia="AngsanaNew;Arial Unicode MS" w:cs="TH SarabunPSK" w:ascii="TH SarabunPSK" w:hAnsi="TH SarabunPSK"/>
          <w:sz w:val="32"/>
          <w:szCs w:val="32"/>
        </w:rPr>
        <w:t>(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Planning)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การดำเนินการ </w:t>
      </w:r>
      <w:r>
        <w:rPr>
          <w:rFonts w:eastAsia="AngsanaNew;Arial Unicode MS" w:cs="TH SarabunPSK" w:ascii="TH SarabunPSK" w:hAnsi="TH SarabunPSK"/>
          <w:sz w:val="32"/>
          <w:szCs w:val="32"/>
        </w:rPr>
        <w:t>(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Executing)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และการติดตามผล </w:t>
      </w:r>
      <w:r>
        <w:rPr>
          <w:rFonts w:eastAsia="AngsanaNew;Arial Unicode MS" w:cs="TH SarabunPSK" w:ascii="TH SarabunPSK" w:hAnsi="TH SarabunPSK"/>
          <w:sz w:val="32"/>
          <w:szCs w:val="32"/>
        </w:rPr>
        <w:t>(Monitoring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2.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ควบคุมภายในเกิดขึ้นได้โดยบุคลากรของหน่วยงานทุกระดับเป็นผู้มีบทบาทสำคัญ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ในการทำให้มีการควบคุมภายในเกิดขึ้นภายในหน่วยงาน ฝ่ายบริหารเป็นผู้รับผิดชอบในการจัดให้มีระบบการควบคุมภายในที่ดี โดยการกำหนดวัตถุประสงค์ วางกลไกการควบคุม และการกำหนดกิจกรรมต่าง ๆ รวมทั้งการติดตามผลการควบคุมภายใน ส่วนบุคลากรอื่นของหน่วยงานรับผิดชอบต่อการปฏิบัติตามระบบควบคุมภายในที่กำหนดขึ้น</w:t>
      </w:r>
    </w:p>
    <w:p>
      <w:pPr>
        <w:pStyle w:val="Normal"/>
        <w:autoSpaceDE w:val="false"/>
        <w:spacing w:lineRule="auto" w:line="240" w:before="0" w:after="1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</w:t>
      </w:r>
      <w:r>
        <w:rPr>
          <w:rFonts w:eastAsia="AngsanaNew;Arial Unicode MS" w:cs="TH SarabunPSK" w:ascii="TH SarabunPSK" w:hAnsi="TH SarabunPSK"/>
          <w:sz w:val="32"/>
          <w:szCs w:val="32"/>
        </w:rPr>
        <w:t>3.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ควบคุมภายในให้ความมั่นใจว่า การดำเนินงานของหน่วยงานจะบรรลุตามวัตถุประสงค์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ี่กำหนด การควบคุมภายในแม้จะออกแบบไว้ดีเพียงใดก็ตามก็ไม่สามารถให้ความมั่นใจว่าจะทำให้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ดำเนินงานของหน่วยงานบรรลุตามวัตถุประสงค์อย่างสมบูรณ์เพราะยังมีปัจจัยอื่นซึ่งมีผลกระทบต่อการบรรลุวัตถุประสงค์ของหน่วยงาน  เช่น  การใช้ดุลยพินิจผิดพลาด  การสมรู้ร่วมคิดกัน  การปฏิบัติ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ผิดกฎหมาย  ระเบียบและกฎเกณฑ์ที่กำหนดไว้   นอกจากนี้การวางระบบการควบคุมภายในจะต้องคำนึงถึงต้นทุนและผลประโยชน์ที่เกี่ยวข้องกันว่าผลประโยชน์ที่ได้รับจากการควบคุมภายในจะคุ้มค่ากับต้นทุนที่ใช้จ่ายไปหรือไม่</w:t>
      </w:r>
    </w:p>
    <w:p>
      <w:pPr>
        <w:pStyle w:val="Normal"/>
        <w:autoSpaceDE w:val="false"/>
        <w:spacing w:lineRule="auto" w:line="240" w:before="0" w:after="1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ากแนวคิดดังกล่าวข้างต้นสรุปได้ว่า  การควบคุมภายในเป็นวิธีการที่แฝงอยู่ในกระบวนการบริหารงานตั้งแต่การวางแผน การดำเนินการ และการติดตามผล ในกระบวนการดังกล่าวต้องอาศัยบุคลากรเข้ามามีส่วนร่วมรับผิดชอบและปฏิบัติเพื่อให้เกิดความมั่นใจว่าการดำเนินการของหน่วยงานบรรลุวัตถุประสงค์  สิ่งที่ควรคำนึงคือปัจจัยที่มีผลกระทบต่อการดำเนินงานและต้นทุนผลประโยชน์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ี่ดำเนินการว่าจะคุ้มค่ากับการลงทุนหรือไม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การควบคุมภายในจะประสบความสำเร็จมากน้อยเพียงใด หน่วยงานจะต้องใช้การควบคุมให้ครอบคลุมตามเป็นประเภทของการควบคุม </w:t>
      </w:r>
    </w:p>
    <w:p>
      <w:pPr>
        <w:pStyle w:val="Normal"/>
        <w:autoSpaceDE w:val="false"/>
        <w:spacing w:lineRule="auto" w:line="240" w:before="240" w:after="0"/>
        <w:ind w:firstLine="720"/>
        <w:jc w:val="left"/>
        <w:rPr>
          <w:rFonts w:ascii="TH SarabunPSK" w:hAnsi="TH SarabunPSK" w:eastAsia="AngsanaNew;Arial Unicode MS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</w:t>
      </w:r>
      <w:r>
        <w:rPr>
          <w:rFonts w:ascii="TH SarabunPSK" w:hAnsi="TH SarabunPSK" w:eastAsia="AngsanaNew;Arial Unicode MS" w:cs="TH SarabunPSK"/>
          <w:b/>
          <w:b/>
          <w:bCs/>
          <w:sz w:val="36"/>
          <w:sz w:val="36"/>
          <w:szCs w:val="36"/>
        </w:rPr>
        <w:t xml:space="preserve">ประเภทของการควบคุมภายใน สำนักงานการตรวจเงินแผ่นดิน ได้แบ่งออกเป็น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;Arial Unicode MS" w:cs="TH SarabunPSK"/>
          <w:b/>
          <w:b/>
          <w:bCs/>
          <w:sz w:val="36"/>
          <w:szCs w:val="36"/>
        </w:rPr>
      </w:pPr>
      <w:r>
        <w:rPr>
          <w:rFonts w:eastAsia="AngsanaNew;Arial Unicode MS" w:cs="TH SarabunPSK" w:ascii="TH SarabunPSK" w:hAnsi="TH SarabunPSK"/>
          <w:b/>
          <w:bCs/>
          <w:sz w:val="36"/>
          <w:szCs w:val="36"/>
        </w:rPr>
        <w:t xml:space="preserve">2 </w:t>
      </w:r>
      <w:r>
        <w:rPr>
          <w:rFonts w:ascii="TH SarabunPSK" w:hAnsi="TH SarabunPSK" w:eastAsia="AngsanaNew;Arial Unicode MS" w:cs="TH SarabunPSK"/>
          <w:b/>
          <w:b/>
          <w:bCs/>
          <w:sz w:val="36"/>
          <w:sz w:val="36"/>
          <w:szCs w:val="36"/>
        </w:rPr>
        <w:t>ประเภท ดังนี้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การควบคุมเชิงนามธรรม </w:t>
      </w:r>
      <w:r>
        <w:rPr>
          <w:rFonts w:eastAsia="AngsanaNew;Arial Unicode MS" w:cs="TH SarabunPSK" w:ascii="TH SarabunPSK" w:hAnsi="TH SarabunPSK"/>
          <w:sz w:val="32"/>
          <w:szCs w:val="32"/>
        </w:rPr>
        <w:t>(</w:t>
      </w:r>
      <w:r>
        <w:rPr>
          <w:rFonts w:eastAsia="AngsanaNew;Arial Unicode MS" w:cs="TH SarabunPSK" w:ascii="TH SarabunPSK" w:hAnsi="TH SarabunPSK"/>
          <w:sz w:val="32"/>
          <w:szCs w:val="32"/>
        </w:rPr>
        <w:t>Soft Controls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หมายถึง  การควบคุมที่เกิดขึ้นจากจิตสำนึก การกระทำ ทักษะ ความสามารถของบุคลากรทุกระดับที่แสดงออกให้เห็นว่าเป็นสิ่งที่ดีและเป็นประโยชน์ต่อหน่วยรับตรวจ ซึ่งไม่สามารถจับต้องได้ ส่งเสริมให้การปฏิบัติงานประสบผลสำเร็จตามวัตถุประสงค์ของหน่วยรับตรวจ  เช่น  ความซื่อสัตย์  ความโปร่งใส  ความมีคุณธรรมและจริยธรรม  ความขยันขันแข็ง ความรับผิดชอบ  เป็นต้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2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การควบคุมเชิงรูปธรรม </w:t>
      </w:r>
      <w:r>
        <w:rPr>
          <w:rFonts w:eastAsia="AngsanaNew;Arial Unicode MS" w:cs="TH SarabunPSK" w:ascii="TH SarabunPSK" w:hAnsi="TH SarabunPSK"/>
          <w:sz w:val="32"/>
          <w:szCs w:val="32"/>
        </w:rPr>
        <w:t>(</w:t>
      </w:r>
      <w:r>
        <w:rPr>
          <w:rFonts w:eastAsia="AngsanaNew;Arial Unicode MS" w:cs="TH SarabunPSK" w:ascii="TH SarabunPSK" w:hAnsi="TH SarabunPSK"/>
          <w:sz w:val="32"/>
          <w:szCs w:val="32"/>
        </w:rPr>
        <w:t>Hard controls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หมายถึง การควบคุมที่ฝ่ายบริหารกำหนดขึ้นเป็นลายลักษณ์อักษร  เพื่อเป็นแนวทางในการปฏิบัติงานสำหรับผู้รับผิดชอบกิจกรรมให้ประสบผลสำเร็จตามวัตถุประสงค์และเป็นสิ่งที่จับต้องได้  เช่น  ผังโครงสร้างหน่วยรับตรวจ  นโยบายและคู่มือปฏิบัติงาน เป็นต้น</w:t>
      </w:r>
    </w:p>
    <w:p>
      <w:pPr>
        <w:pStyle w:val="Normal"/>
        <w:autoSpaceDE w:val="false"/>
        <w:spacing w:lineRule="auto" w:line="240" w:before="0" w:after="120"/>
        <w:jc w:val="left"/>
        <w:rPr/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ควบคุมภายในจะมีประสิทธิผลเพียงใดก็ขึ้นอยู่กับการควบคุมทั้งสองส่วนประกอบกัน หน่วยรับตรวจที่มีระบบการควบคุมภายในที่มีประสิทธิผลจะให้ความสำคัญในเรื่องการควบคุม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ชิงนามธรรม  แต่ก็ไม่ได้ละเลยการควบคุมเชิงรูปธรรม</w:t>
      </w:r>
    </w:p>
    <w:p>
      <w:pPr>
        <w:pStyle w:val="Normal"/>
        <w:autoSpaceDE w:val="false"/>
        <w:spacing w:lineRule="auto" w:line="240" w:before="0" w:after="120"/>
        <w:rPr>
          <w:rFonts w:ascii="TH SarabunPSK" w:hAnsi="TH SarabunPSK" w:eastAsia="AngsanaNew;Arial Unicode MS" w:cs="TH SarabunPSK"/>
          <w:color w:val="000000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การควบคุมทั้ง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ระเภทจะช่วยให้บุคลากรในหน่วยงานมีความเข้าใจและให้ความร่วมมือช่วยเหลือซึ่งกันและกันในบทบาทหน้าที่ นอกจากนี้แล้ว</w:t>
      </w:r>
      <w:r>
        <w:rPr>
          <w:rFonts w:ascii="TH SarabunPSK" w:hAnsi="TH SarabunPSK" w:eastAsia="AngsanaNew;Arial Unicode MS" w:cs="TH SarabunPSK"/>
          <w:color w:val="000000"/>
          <w:sz w:val="32"/>
          <w:sz w:val="32"/>
          <w:szCs w:val="32"/>
        </w:rPr>
        <w:t>จะต้องมีมาตรฐานเป็นข้อกำหนดในการปฏิบัติ</w:t>
      </w:r>
    </w:p>
    <w:p>
      <w:pPr>
        <w:pStyle w:val="Normal"/>
        <w:autoSpaceDE w:val="false"/>
        <w:spacing w:lineRule="auto" w:line="240" w:before="240" w:after="0"/>
        <w:rPr>
          <w:rFonts w:ascii="TH SarabunPSK" w:hAnsi="TH SarabunPSK" w:eastAsia="AngsanaNew-Bold;Arial Unicode MS" w:cs="TH SarabunPSK"/>
          <w:b/>
          <w:b/>
          <w:bCs/>
          <w:sz w:val="36"/>
          <w:szCs w:val="36"/>
        </w:rPr>
      </w:pPr>
      <w:r>
        <w:rPr>
          <w:rFonts w:ascii="TH SarabunPSK" w:hAnsi="TH SarabunPSK" w:eastAsia="AngsanaNew-Bold;Arial Unicode MS" w:cs="TH SarabunPSK"/>
          <w:b/>
          <w:b/>
          <w:bCs/>
          <w:sz w:val="36"/>
          <w:sz w:val="36"/>
          <w:szCs w:val="36"/>
        </w:rPr>
        <w:t>มาตรฐาน</w:t>
      </w:r>
      <w:r>
        <w:rPr>
          <w:rFonts w:ascii="TH SarabunPSK" w:hAnsi="TH SarabunPSK" w:eastAsia="AngsanaNew-Bold;Arial Unicode MS" w:cs="TH SarabunPSK"/>
          <w:b/>
          <w:b/>
          <w:bCs/>
          <w:sz w:val="36"/>
          <w:sz w:val="36"/>
          <w:szCs w:val="36"/>
        </w:rPr>
        <w:t>การควบคุมภายใ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  </w:t>
      </w:r>
      <w:r>
        <w:rPr>
          <w:rFonts w:ascii="TH SarabunPSK" w:hAnsi="TH SarabunPSK" w:eastAsia="AngsanaNew;Arial Unicode MS" w:cs="TH SarabunPSK"/>
          <w:spacing w:val="-10"/>
          <w:sz w:val="32"/>
          <w:sz w:val="32"/>
          <w:szCs w:val="32"/>
        </w:rPr>
        <w:t xml:space="preserve">คณะกรรมการตรวจเงินแผ่นดินได้กำหนดมาตรฐานการควบคุมภายในไว้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องค์ประกอบมีสาระสำคัญ ดังนี้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3.1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สภาพแวดล้อมการควบคุม </w:t>
      </w:r>
      <w:r>
        <w:rPr>
          <w:rFonts w:eastAsia="AngsanaNew-Bold;Arial Unicode MS" w:cs="TH SarabunPSK" w:ascii="TH SarabunPSK" w:hAnsi="TH SarabunPSK"/>
          <w:sz w:val="32"/>
          <w:szCs w:val="32"/>
        </w:rPr>
        <w:t>(Control Environment)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3.2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การประเมินความเสี่ยง </w:t>
      </w:r>
      <w:r>
        <w:rPr>
          <w:rFonts w:eastAsia="AngsanaNew-Bold;Arial Unicode MS" w:cs="TH SarabunPSK" w:ascii="TH SarabunPSK" w:hAnsi="TH SarabunPSK"/>
          <w:sz w:val="32"/>
          <w:szCs w:val="32"/>
        </w:rPr>
        <w:t>(Risk Assessment)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3.3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กิจกรรมการควบคุม </w:t>
      </w:r>
      <w:r>
        <w:rPr>
          <w:rFonts w:eastAsia="AngsanaNew-Bold;Arial Unicode MS" w:cs="TH SarabunPSK" w:ascii="TH SarabunPSK" w:hAnsi="TH SarabunPSK"/>
          <w:sz w:val="32"/>
          <w:szCs w:val="32"/>
        </w:rPr>
        <w:t>(Control Activities)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3.4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สารสนเทศและการสื่อสาร </w:t>
      </w:r>
      <w:r>
        <w:rPr>
          <w:rFonts w:eastAsia="AngsanaNew-Bold;Arial Unicode MS" w:cs="TH SarabunPSK" w:ascii="TH SarabunPSK" w:hAnsi="TH SarabunPSK"/>
          <w:sz w:val="32"/>
          <w:szCs w:val="32"/>
        </w:rPr>
        <w:t>(Information and Communication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AngsanaNew-Bold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3.5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การติดตามและประเมินผล </w:t>
      </w:r>
      <w:r>
        <w:rPr>
          <w:rFonts w:eastAsia="AngsanaNew-Bold;Arial Unicode MS" w:cs="TH SarabunPSK" w:ascii="TH SarabunPSK" w:hAnsi="TH SarabunPSK"/>
          <w:sz w:val="32"/>
          <w:szCs w:val="32"/>
        </w:rPr>
        <w:t>(Monitoring and Evaluation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H SarabunPSK" w:hAnsi="TH SarabunPSK" w:eastAsia="AngsanaNew-Bold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eastAsia="AngsanaNew-Bold;Arial Unicode MS" w:cs="TH SarabunPSK"/>
          <w:sz w:val="32"/>
          <w:sz w:val="32"/>
          <w:szCs w:val="32"/>
        </w:rPr>
        <w:t xml:space="preserve">จากมาตรฐานการควบคุมภายใน </w:t>
      </w:r>
      <w:r>
        <w:rPr>
          <w:rFonts w:eastAsia="AngsanaNew-Bold;Arial Unicode MS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AngsanaNew-Bold;Arial Unicode MS" w:cs="TH SarabunPSK"/>
          <w:sz w:val="32"/>
          <w:sz w:val="32"/>
          <w:szCs w:val="32"/>
        </w:rPr>
        <w:t>องค์ประกอบจะได้กล่าวถึงรายละเอียด ดังนี้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-Bold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eastAsia="AngsanaNew-Bold;Arial Unicode MS" w:cs="TH SarabunPSK"/>
          <w:b/>
          <w:b/>
          <w:bCs/>
          <w:sz w:val="32"/>
          <w:sz w:val="32"/>
          <w:szCs w:val="32"/>
        </w:rPr>
        <w:t xml:space="preserve">สภาพแวดล้อมการควบคุม </w:t>
      </w:r>
      <w:r>
        <w:rPr>
          <w:rFonts w:eastAsia="AngsanaNew-Bold;Arial Unicode MS" w:cs="TH SarabunPSK" w:ascii="TH SarabunPSK" w:hAnsi="TH SarabunPSK"/>
          <w:b/>
          <w:bCs/>
          <w:sz w:val="32"/>
          <w:szCs w:val="32"/>
        </w:rPr>
        <w:t>(Control Environment)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หมายถึง  ปัจจัยต่าง ๆ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ี่ร่วมกั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ส่งผลให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ีการ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วบคุม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ขึ้นใ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หน่วย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ับตรวจ หรือทำให้การควบคุมที่มีอยู่ได้ผลดีขึ้น ในกรณีตรงข้ามสภาพแวดล้อมอาจทำให้การควบคุมย่อหย่อนลงได้ ตัวอย่างปัจจัยเกี่ยวกับสภาพแวดล้อมการควบคุม เช่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ปรัชญาและ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รูปแบบการทำงานของ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ผู้บริหาร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 ความซื่อสัตย์และจริยธรรม  ความรู้  ทักษะ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และความสามารถของบุคลากร  โครงสร้างการจัดองค์กร  การมอบอำนาจและหน้าที่ความรับผิดชอบ นโยบายและวิธีบริหารด้านบุคลากร  การประเมินสภาพแวดล้อมของการควบคุม </w:t>
      </w:r>
      <w:r>
        <w:rPr>
          <w:rFonts w:eastAsia="AngsanaNew-Bold;Arial Unicode MS" w:cs="TH SarabunPSK" w:ascii="TH SarabunPSK" w:hAnsi="TH SarabunPSK"/>
          <w:b/>
          <w:bCs/>
          <w:sz w:val="32"/>
          <w:szCs w:val="32"/>
        </w:rPr>
        <w:t>(Control Environment)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ดังกล่าวข้างต้น   ผู้ปฏิบัติควรพิจารณาในประเด็นต่อไปนี้</w:t>
      </w:r>
      <w:r>
        <w:rPr>
          <w:rFonts w:ascii="TH SarabunPSK" w:hAnsi="TH SarabunPSK" w:eastAsia="AngsanaNew-Bold;Arial Unicode MS" w:cs="TH SarabunPSK"/>
          <w:sz w:val="32"/>
          <w:sz w:val="32"/>
          <w:szCs w:val="32"/>
        </w:rPr>
        <w:t>เป็นหลัก คือ</w:t>
      </w:r>
    </w:p>
    <w:p>
      <w:pPr>
        <w:pStyle w:val="Normal"/>
        <w:autoSpaceDE w:val="false"/>
        <w:spacing w:lineRule="auto" w:line="240" w:before="0" w:after="0"/>
        <w:ind w:left="930" w:hanging="0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มอบอำนาจหน้าที่และความรับผิดชอบ</w:t>
      </w:r>
    </w:p>
    <w:p>
      <w:pPr>
        <w:pStyle w:val="Normal"/>
        <w:autoSpaceDE w:val="false"/>
        <w:spacing w:lineRule="auto" w:line="240" w:before="0" w:after="0"/>
        <w:ind w:left="930" w:hanging="0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>2.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วามรู้ทักษะและความสามารถในการปฏิบัติงานที่ได้รับมอบหมาย</w:t>
      </w:r>
    </w:p>
    <w:p>
      <w:pPr>
        <w:pStyle w:val="Normal"/>
        <w:autoSpaceDE w:val="false"/>
        <w:spacing w:lineRule="auto" w:line="240" w:before="0" w:after="0"/>
        <w:ind w:left="930" w:hanging="0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>3.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โยบายและวิธีบริหารด้านทรัพยากรบุคคล</w:t>
      </w:r>
    </w:p>
    <w:p>
      <w:pPr>
        <w:pStyle w:val="Normal"/>
        <w:autoSpaceDE w:val="false"/>
        <w:spacing w:lineRule="auto" w:line="240" w:before="0" w:after="0"/>
        <w:ind w:left="720" w:firstLine="210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AngsanaNew;Arial Unicode MS" w:cs="TH SarabunPSK" w:ascii="TH SarabunPSK" w:hAnsi="TH SarabunPSK"/>
          <w:sz w:val="32"/>
          <w:szCs w:val="32"/>
        </w:rPr>
        <w:t>3.1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วามซื่อสัตย์และจริยธรรม</w:t>
      </w:r>
    </w:p>
    <w:p>
      <w:pPr>
        <w:pStyle w:val="Normal"/>
        <w:autoSpaceDE w:val="false"/>
        <w:spacing w:lineRule="auto" w:line="240" w:before="0" w:after="0"/>
        <w:ind w:left="720" w:firstLine="210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AngsanaNew;Arial Unicode MS" w:cs="TH SarabunPSK" w:ascii="TH SarabunPSK" w:hAnsi="TH SarabunPSK"/>
          <w:sz w:val="32"/>
          <w:szCs w:val="32"/>
        </w:rPr>
        <w:t>3.2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ปรัชญาและรูปแบบการทำงานของผู้บริหาร</w:t>
      </w:r>
    </w:p>
    <w:p>
      <w:pPr>
        <w:pStyle w:val="Normal"/>
        <w:autoSpaceDE w:val="false"/>
        <w:spacing w:lineRule="auto" w:line="240" w:before="0" w:after="0"/>
        <w:ind w:left="720" w:firstLine="210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3.3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โครงสร้างขององค์กร</w:t>
      </w:r>
    </w:p>
    <w:p>
      <w:pPr>
        <w:pStyle w:val="Normal"/>
        <w:autoSpaceDE w:val="false"/>
        <w:spacing w:lineRule="auto" w:line="240" w:before="0" w:after="0"/>
        <w:ind w:left="720" w:firstLine="21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ากมาตรฐานด้านสภาพแวดล้อมการควบคุมสรุปได้ว่า ผู้บริหารสถานศึกษามีหน้าที่ส่งเสริม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สนับให้บุคลากรทุกคนมีความรู้สึกที่ดีต่อสภาพแวดล้อมการควบคุมภายใน เพื่อให้บุคลากรตระหนัก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ีความซื่อสัตย์ มีคุณธรรม จริยธรรม ความรับผิดชอบต่อหน้าที่และปฏิบัติตามระบบควบคุมที่ทุกคนร่วมกันกำหนดขึ้น  ซึ่งเป็นเรื่องพื้นฐานที่สำคัญที่สุดของการบริหารองค์กร</w:t>
      </w:r>
    </w:p>
    <w:p>
      <w:pPr>
        <w:pStyle w:val="Normal"/>
        <w:autoSpaceDE w:val="false"/>
        <w:spacing w:lineRule="auto" w:line="240" w:before="240" w:after="0"/>
        <w:ind w:firstLine="720"/>
        <w:rPr>
          <w:rFonts w:ascii="TH SarabunPSK" w:hAnsi="TH SarabunPSK" w:eastAsia="AngsanaNew-Bold;Arial Unicode MS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b/>
          <w:b/>
          <w:bCs/>
          <w:sz w:val="32"/>
          <w:sz w:val="32"/>
          <w:szCs w:val="32"/>
        </w:rPr>
        <w:t xml:space="preserve">การประเมินความเสี่ยง </w:t>
      </w:r>
      <w:r>
        <w:rPr>
          <w:rFonts w:eastAsia="AngsanaNew-Bold;Arial Unicode MS" w:cs="TH SarabunPSK" w:ascii="TH SarabunPSK" w:hAnsi="TH SarabunPSK"/>
          <w:b/>
          <w:bCs/>
          <w:sz w:val="32"/>
          <w:szCs w:val="32"/>
        </w:rPr>
        <w:t>(Risk Assessment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สี่ย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หตุการณ์</w:t>
      </w:r>
      <w:r>
        <w:rPr>
          <w:rFonts w:ascii="TH SarabunPSK" w:hAnsi="TH SarabunPSK" w:cs="TH SarabunPSK"/>
          <w:sz w:val="32"/>
          <w:sz w:val="32"/>
          <w:szCs w:val="32"/>
        </w:rPr>
        <w:t>หรือสถานการณ์ที่มีความไม่แน่นอน ซึ่งอาจเกิดขึ้นและมีผลให้หน่วยรับตรวจเกิดความผิดพลาดความเสียหาย รั่วไหล ความสูญเปล่า ไม่สามารถดำเนินงานให้บรรลุผลสำเร็จ</w:t>
      </w:r>
      <w:r>
        <w:rPr>
          <w:rFonts w:ascii="TH SarabunPSK" w:hAnsi="TH SarabunPSK" w:cs="TH SarabunPSK"/>
          <w:sz w:val="32"/>
          <w:sz w:val="32"/>
          <w:szCs w:val="32"/>
        </w:rPr>
        <w:t>ตามวัตถุประสงค์ และ</w:t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sz w:val="32"/>
          <w:sz w:val="32"/>
          <w:szCs w:val="32"/>
        </w:rPr>
        <w:t>เป้าหมายที่</w:t>
      </w:r>
      <w:r>
        <w:rPr>
          <w:rFonts w:ascii="TH SarabunPSK" w:hAnsi="TH SarabunPSK" w:cs="TH SarabunPSK"/>
          <w:sz w:val="32"/>
          <w:sz w:val="32"/>
          <w:szCs w:val="32"/>
        </w:rPr>
        <w:t>ตั้งไว้ได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ความเสี่ย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สำคัญที่ใช้ในการระบุและวิเคราะห์ความ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สี่ยงที่มีผลกระทบต่อการบรรลุวัตถุประสงค์ของ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หน่วยรับตรวจ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รวมทั้งการค้นหาและนำเอาวิธีการควบคุม</w:t>
      </w:r>
      <w:r>
        <w:rPr>
          <w:rFonts w:cs="TH SarabunPSK" w:ascii="TH SarabunPSK" w:hAnsi="TH SarabunPSK"/>
          <w:spacing w:val="-10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เพื่อป้องกันหรือลดความเสี่ยงมาใช้ให้เกิดประสิทธิภาพ และประสิทธิผลต่อ</w:t>
      </w:r>
      <w:r>
        <w:rPr>
          <w:rFonts w:ascii="TH SarabunPSK" w:hAnsi="TH SarabunPSK" w:cs="TH SarabunPSK"/>
          <w:sz w:val="32"/>
          <w:sz w:val="32"/>
          <w:szCs w:val="32"/>
        </w:rPr>
        <w:t>หน่วยรับตรวจ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-Bold;Arial Unicode MS" w:cs="TH SarabunPSK"/>
          <w:sz w:val="32"/>
          <w:szCs w:val="32"/>
        </w:rPr>
      </w:pPr>
      <w:r>
        <w:rPr>
          <w:rFonts w:eastAsia="AngsanaNew-Bold;Arial Unicode MS"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eastAsia="AngsanaNew-Bold;Arial Unicode MS" w:cs="TH SarabunPSK"/>
          <w:sz w:val="32"/>
          <w:sz w:val="32"/>
          <w:szCs w:val="32"/>
        </w:rPr>
        <w:t xml:space="preserve">ตามมาตรฐานการควบคุมภายใน กำหนดให้ผู้บริหารต้องประเมินความเสี่ยง  เพื่อให้ทราบว่าการดำเนินงานของหน่วยรับตรวจมีความเสี่ยงสำคัญในเรื่องใดและในขั้นตอนใดของการปฏิบัติงาน </w:t>
      </w:r>
      <w:r>
        <w:rPr>
          <w:rFonts w:eastAsia="AngsanaNew-Bold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-Bold;Arial Unicode MS" w:cs="TH SarabunPSK"/>
          <w:sz w:val="32"/>
          <w:sz w:val="32"/>
          <w:szCs w:val="32"/>
        </w:rPr>
        <w:t>มีระดับความสำคัญและโอกาสที่จะเกิดมากน้อยเพียงใด  การที่หน่วยรับตรวจได้รับรู้ปัจจัยเสี่ยงที่สำคัญจะเป็นประโยชน์ในการกำหนดแนวทางการควบคุมเพื่อป้องกันหรือลดความเสี่ยง ซึ่งจะทำให้เกิด</w:t>
      </w:r>
      <w:r>
        <w:rPr>
          <w:rFonts w:eastAsia="AngsanaNew-Bold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-Bold;Arial Unicode MS" w:cs="TH SarabunPSK"/>
          <w:sz w:val="32"/>
          <w:sz w:val="32"/>
          <w:szCs w:val="32"/>
        </w:rPr>
        <w:t>ความมั่นใจตามสมควรว่าความเสียหายหรือความผิดพลาดจะไม่เกิดขึ้น  หรือหากเกิดขึ้นจะอยู่ในระดับ</w:t>
      </w:r>
      <w:r>
        <w:rPr>
          <w:rFonts w:eastAsia="AngsanaNew-Bold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-Bold;Arial Unicode MS" w:cs="TH SarabunPSK"/>
          <w:sz w:val="32"/>
          <w:sz w:val="32"/>
          <w:szCs w:val="32"/>
        </w:rPr>
        <w:t>ที่ไม่เป็นอุปสรรคต่อการดำเนินงาน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AngsanaNew-Bold;Arial Unicode MS" w:cs="TH SarabunPSK"/>
          <w:sz w:val="32"/>
          <w:szCs w:val="32"/>
        </w:rPr>
      </w:pPr>
      <w:r>
        <w:rPr>
          <w:rFonts w:eastAsia="AngsanaNew-Bold;Arial Unicode MS"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eastAsia="AngsanaNew-Bold;Arial Unicode MS" w:cs="TH SarabunPSK"/>
          <w:sz w:val="32"/>
          <w:sz w:val="32"/>
          <w:szCs w:val="32"/>
        </w:rPr>
        <w:t xml:space="preserve">การประเมินความเสี่ยง </w:t>
      </w:r>
      <w:r>
        <w:rPr>
          <w:rFonts w:eastAsia="AngsanaNew-Bold;Arial Unicode MS" w:cs="TH SarabunPSK" w:ascii="TH SarabunPSK" w:hAnsi="TH SarabunPSK"/>
          <w:sz w:val="32"/>
          <w:szCs w:val="32"/>
        </w:rPr>
        <w:t>(</w:t>
      </w:r>
      <w:r>
        <w:rPr>
          <w:rFonts w:eastAsia="AngsanaNew-Bold;Arial Unicode MS" w:cs="TH SarabunPSK" w:ascii="TH SarabunPSK" w:hAnsi="TH SarabunPSK"/>
          <w:sz w:val="32"/>
          <w:szCs w:val="32"/>
        </w:rPr>
        <w:t xml:space="preserve">Risk Assessment) </w:t>
      </w:r>
      <w:r>
        <w:rPr>
          <w:rFonts w:eastAsia="AngsanaNew-Bold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Arial Unicode MS" w:cs="TH SarabunPSK"/>
          <w:sz w:val="32"/>
          <w:sz w:val="32"/>
          <w:szCs w:val="32"/>
        </w:rPr>
        <w:t>ควรพิจารณาในประเด็น</w:t>
      </w:r>
      <w:r>
        <w:rPr>
          <w:rFonts w:ascii="TH SarabunPSK" w:hAnsi="TH SarabunPSK" w:eastAsia="AngsanaNew-Bold;Arial Unicode MS" w:cs="TH SarabunPSK"/>
          <w:vanish/>
          <w:sz w:val="32"/>
          <w:sz w:val="32"/>
          <w:szCs w:val="32"/>
        </w:rPr>
        <w:t>็นต่อไปนี้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H SarabunPSK" w:hAnsi="TH SarabunPSK" w:eastAsia="AngsanaNew-Bold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1.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Arial Unicode MS" w:cs="TH SarabunPSK"/>
          <w:sz w:val="32"/>
          <w:sz w:val="32"/>
          <w:szCs w:val="32"/>
        </w:rPr>
        <w:t>การกำหนดวัตถุประสงค์ระดับองค์กร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H SarabunPSK" w:hAnsi="TH SarabunPSK" w:eastAsia="AngsanaNew-Bold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eastAsia="AngsanaNew-Bold;Arial Unicode MS" w:cs="TH SarabunPSK"/>
          <w:sz w:val="32"/>
          <w:sz w:val="32"/>
          <w:szCs w:val="32"/>
        </w:rPr>
        <w:t>การกำหนดวัตถุประสงค์ระดับกิจกรรม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H SarabunPSK" w:hAnsi="TH SarabunPSK" w:eastAsia="AngsanaNew-Bold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3. </w:t>
      </w:r>
      <w:r>
        <w:rPr>
          <w:rFonts w:eastAsia="AngsanaNew-Bold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Arial Unicode MS" w:cs="TH SarabunPSK"/>
          <w:sz w:val="32"/>
          <w:sz w:val="32"/>
          <w:szCs w:val="32"/>
        </w:rPr>
        <w:t>ระบุปัจจัยเสี่ยง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H SarabunPSK" w:hAnsi="TH SarabunPSK" w:eastAsia="AngsanaNew-Bold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4.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Arial Unicode MS" w:cs="TH SarabunPSK"/>
          <w:sz w:val="32"/>
          <w:sz w:val="32"/>
          <w:szCs w:val="32"/>
        </w:rPr>
        <w:t>วิเคราะห์ความเสี่ยง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H SarabunPSK" w:hAnsi="TH SarabunPSK" w:eastAsia="AngsanaNew-Bold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5.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-Bold;Arial Unicode MS" w:cs="TH SarabunPSK"/>
          <w:sz w:val="32"/>
          <w:sz w:val="32"/>
          <w:szCs w:val="32"/>
        </w:rPr>
        <w:t>การจัดการความเสี่ยง</w:t>
      </w:r>
    </w:p>
    <w:p>
      <w:pPr>
        <w:pStyle w:val="Normal"/>
        <w:autoSpaceDE w:val="false"/>
        <w:spacing w:lineRule="auto" w:line="240" w:before="240" w:after="0"/>
        <w:ind w:left="720" w:hanging="0"/>
        <w:rPr>
          <w:rFonts w:ascii="TH SarabunPSK" w:hAnsi="TH SarabunPSK" w:eastAsia="AngsanaNew-Bold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eastAsia="AngsanaNew-Bold;Arial Unicode MS" w:cs="TH SarabunPSK"/>
          <w:sz w:val="32"/>
          <w:sz w:val="32"/>
          <w:szCs w:val="32"/>
        </w:rPr>
        <w:t>ในการประเมินความเสี่ยงควรดำเนินการในประเด็น ดังนี้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ปัจจัยเสี่ย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vent Identification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เสี่ยงมีสาเหตุจากปัจจัยทั้งภายใน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ภายนอก ปัจจัยเหล่านี้มีผลกระทบต่อวัตถุประสงค์ และเป้าหมายของหน่วยงานหรือผลการปฏิบัติงานทั้งในระดับองค์กรและระดับกิจกรรม ในการระบุปัจจัยเสี่ยง ควรตั้งคำถามว่ามีเหตุการณ์ใดหรือกิจกรรมใดของกระบวนการปฏิบัติงาน ที่อาจเกิดความผิดพลาด ความเสียหาย และการไม่บรรลุวัตถุประสงค์ที่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มีทรัพย์สินใดที่จำเป็นจะต้องได้รับการดูแลป้องกันรั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วามเสี่ยงจากการจัดซื้อจัดจ้างในราคาแพง ความเสี่ยงจากการจัดซื้อวัสดุที่มีคุณภาพต่ำกว่าข้อกำหนด</w:t>
      </w:r>
    </w:p>
    <w:p>
      <w:pPr>
        <w:pStyle w:val="Normal"/>
        <w:spacing w:before="0" w:after="0"/>
        <w:ind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เคราะห์ความเสี่ยง </w:t>
      </w:r>
      <w:r>
        <w:rPr>
          <w:rFonts w:cs="TH SarabunPSK" w:ascii="TH SarabunPSK" w:hAnsi="TH SarabunPSK"/>
          <w:b/>
          <w:bCs/>
          <w:sz w:val="32"/>
          <w:szCs w:val="32"/>
        </w:rPr>
        <w:t>(Risk Analysis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ลังจากระบุปัจจัยเสี่ยงแล้ว ขั้นตอนต่อไป คือ การวิเคราะห์ความเสี่ยง  เทคนิคการวิเคราะห์ความเสี่ยงมีหลายวิธี  การวัดความเสี่ยงที่เป็นตัวเลขว่ามีผลกระทบต่อหน่วยรับตรวจเท่าไรนั้นเป็นสิ่งที่ทำได้ยาก  โดยทั่วไปจะวิเคราะห์ความเสี่ยง โดยประมาณโอกาส และความถี่ที่ความเสี่ยงอาจเกิดขึ้นว่ามีมากน้อยเพียงใด เพื่อพิจารณาผลกระทบจากความเสี่ยง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และจัดลำดับความสำคัญของความเสี่ยงที่มีผลต่อหน่วยรับตรวจ โดยการใช้วิธีการให้ค่าคะแนน ใช้ตาราง </w:t>
      </w:r>
      <w:r>
        <w:rPr>
          <w:rFonts w:cs="TH SarabunPSK" w:ascii="TH SarabunPSK" w:hAnsi="TH SarabunPSK"/>
          <w:spacing w:val="-10"/>
          <w:sz w:val="32"/>
          <w:szCs w:val="32"/>
        </w:rPr>
        <w:t>Matrix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3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จัดการความเสี่ยง </w:t>
      </w:r>
      <w:r>
        <w:rPr>
          <w:rFonts w:cs="TH SarabunPSK" w:ascii="TH SarabunPSK" w:hAnsi="TH SarabunPSK"/>
          <w:b/>
          <w:bCs/>
          <w:sz w:val="32"/>
          <w:szCs w:val="32"/>
        </w:rPr>
        <w:t>(Risk Response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ขั้นตอนการกำหนดวิธีการจัดการเพื่อลดความเสี่ยง ซึ่งเมื่อทราบความเสี่ยงที่มีนัยสำคัญและโอกาสที่จะเกิดความเสี่ยงแล้วควรวิเคราะห์สาเหตุที่ทำให้เกิดความเสี่ยง และพิจารณาว่าจะจัดการกับความเสี่ยงนั้นอย่างไร ในการพิจารณาเลือกดำเนินการผู้บริหารต้องพิจารณาถึงค่าใช้จ่ายหรือต้นทุนในการจัดการความเสี่ยงนั้น เปรียบเทียบกับประโยชน์ที่จะได้รับว่าเหมาะสมและคุ้มค่าหรือไม่</w:t>
      </w:r>
    </w:p>
    <w:p>
      <w:pPr>
        <w:pStyle w:val="Style18"/>
        <w:spacing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ความเสี่ยงเป็นสถานการณ์ที่ส่งผลให้เกิดความผิดพลาด เสียห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การ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ไม่บรรลุ</w:t>
      </w:r>
    </w:p>
    <w:p>
      <w:pPr>
        <w:pStyle w:val="Style18"/>
        <w:spacing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ตถุประสงค์และ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ู้บริหารสถานศึกษาต้องใช้กระบวนการและวิธีการเพื่อป้องกันและลด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ความเสี่ยง ดังนั้นผู้บริหารต้องให้ความสำคัญต่อปัจจัยภาย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อยู่ภายใต้การควบคุมของผู้บริหาร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ปัจจัย</w:t>
      </w:r>
      <w:r>
        <w:rPr>
          <w:rFonts w:ascii="TH SarabunPSK" w:hAnsi="TH SarabunPSK" w:cs="TH SarabunPSK"/>
          <w:sz w:val="32"/>
          <w:sz w:val="32"/>
          <w:szCs w:val="32"/>
        </w:rPr>
        <w:t>ภายนอกที่มีผลกระทบต่อผลการดำเนินงาน  โดยจัดให้มีกิจกรรมการควบคุม และป้องกันหรือลดความเสี่ยง อย่างเพียงพอและเหมาะสม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eastAsia="AngsanaNew;Arial Unicode MS" w:cs="TH SarabunPSK"/>
          <w:b/>
          <w:b/>
          <w:bCs/>
          <w:sz w:val="32"/>
          <w:sz w:val="32"/>
          <w:szCs w:val="32"/>
        </w:rPr>
        <w:t xml:space="preserve">กิจกรรมการควบคุม </w:t>
      </w:r>
      <w:r>
        <w:rPr>
          <w:rFonts w:eastAsia="AngsanaNew-Bold;Arial Unicode MS" w:cs="TH SarabunPSK" w:ascii="TH SarabunPSK" w:hAnsi="TH SarabunPSK"/>
          <w:b/>
          <w:bCs/>
          <w:sz w:val="32"/>
          <w:szCs w:val="32"/>
        </w:rPr>
        <w:t>(Control Activities)</w:t>
      </w:r>
      <w:r>
        <w:rPr>
          <w:rFonts w:eastAsia="AngsanaNew-Bold;Arial Unicode MS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หมายถึง  นโยบายและระเบียบ วิธีปฏิบัติรวมถึงมาตรการต่าง ๆ ที่ฝ่ายบริหารกำหนดขึ้น  เพื่อให้บุคลากรนำไปปฏิบัติเพื่อลดหรือควบคุม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วามเสี่ยงและได้รับการสนองตอบโดยมีการปฏิบัติตาม  ตัวอย่างกิจกรรมการควบคุม  เช่น  การสอบ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Angsan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านงาน  การดูแลป้องกันรักษาทรัพย์สิน  และการแบ่งแยกหน้าที่  เป็นต้น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ิจกรรมการควบคุมมีอยู่ในทุกหน้าที่และทุกระดับของการปฏิบัติงาน  ดังนั้นในการปฏิบัติงานทุกด้าน  ผู้บริหารจะต้องจัดให้มีกิจกรรมการควบคุมอย่างเหมาะสมและเพียงพอกับระดับความเสี่ยง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ี่จะก่อให้เกิดความเสียหาย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ิจกรรมการควบคุมมีอยู่หลายประเภท การจัดให้มีกิจกรรมการควบคุมมากน้อยเพียงใดประเภทกิจกรรมใดขึ้นอยู่กับลักษณะความเสี่ยงของหน่วยรับตรวจนั้น  ซึ่งแต่ละหน่วยรับตรวจอาจมี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วามเสี่ยงที่แตกต่างกัน  ดังนั้น ผู้บริหารจำเป็นต้องทราบถึงลักษณะความเสี่ยง ปัจจัยเสี่ยงด้านต่าง ๆ และวิธีการประเมินความเสี่ยง  เพื่อพิจารณาจัดกิจกรรมการควบคุมที่มีความสัมพันธ์และเหมาะสมกับความเสี่ยงนั้น ๆ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ตัวอย่างกิจกรรมการควบคุมที่ปฏิบัติโดยทั่วไป  ผู้บริหารอาจพิจารณานำไปใช้อย่างเหมาะสมกับหน่วยงานดังนี้</w:t>
      </w:r>
    </w:p>
    <w:p>
      <w:pPr>
        <w:pStyle w:val="Normal"/>
        <w:autoSpaceDE w:val="false"/>
        <w:spacing w:lineRule="auto" w:line="240" w:before="0" w:after="0"/>
        <w:ind w:left="720" w:hanging="0"/>
        <w:jc w:val="left"/>
        <w:rPr>
          <w:rFonts w:ascii="TH SarabunPSK" w:hAnsi="TH SarabunPSK" w:eastAsia="AngsanaNew;Arial Unicode MS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AngsanaNew;Arial Unicode MS"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eastAsia="AngsanaNew;Arial Unicode MS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b/>
          <w:b/>
          <w:bCs/>
          <w:sz w:val="32"/>
          <w:sz w:val="32"/>
          <w:szCs w:val="32"/>
        </w:rPr>
        <w:t>การกำหนดนโยบายและวิธีปฏิบัติงาน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ผู้บริหารระดับสูงเป็นผู้กำหนดนโยบายและแผนงาน เพื่อแสดงให้เห็นถึงทิศทางของ</w:t>
      </w:r>
      <w:r>
        <w:rPr>
          <w:rFonts w:eastAsia="AngsanaNew;Arial Unicode MS"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pacing w:val="-4"/>
          <w:sz w:val="32"/>
          <w:sz w:val="32"/>
          <w:szCs w:val="32"/>
        </w:rPr>
        <w:t>หน่วยงาน ส่วนผู้บริหารระดับรองลงมาเป็นผู้กำหนด ระเบียบ วิธีปฏิบัติ เพื่อใช้ในการดำเนินงานด้านต่าง ๆ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ที่ตนเองรับผิดชอบ โดยระเบียบวิธีปฏิบัตินั้นต้องสอดคล้องและรองรับ ตามนโยบายหรือแผนงาน 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และปรับปรุงให้เหมาะสมกับสภาพแวดล้อมอยู่เสมอ  รวมทั้งจัดให้มีระบบการรายงานผลการปฏิบัติงานเป็นระยะ ๆ เพื่อวัดผลการดำเนินงานที่ผ่านมา และนำมาปรับปรุงให้ดียิ่งขึ้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AngsanaNew;Arial Unicode MS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AngsanaNew;Arial Unicode MS"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eastAsia="AngsanaNew;Arial Unicode MS" w:cs="TH SarabunPSK"/>
          <w:b/>
          <w:b/>
          <w:bCs/>
          <w:sz w:val="32"/>
          <w:sz w:val="32"/>
          <w:szCs w:val="32"/>
        </w:rPr>
        <w:t>การสอบทานโดยผู้บริหาร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สอบทานรายงานและข้อมูลข่าวสารต่าง ๆ โดยผู้บริหาร เป็นกิจกรรมการควบคุม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ี่สำคัญที่ควรกระทำอย่างต่อเนื่องโดยสม่ำเสมอ  และควรบันทึกผลการสอบทานการปฏิบัติงาน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และสถานการณ์ที่ผู้บริหารจำเป็นต้องติดตามแก้ไขเป็นลายลักษณ์อักษร  ซึ่งการสอบทานผลการปฏิบัติงานของผู้บริหารในแต่ละระดับอาจมุ่งเน้นให้ความสนใจในประเด็นที่แตกต่างกัน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สอบทานโดยผู้บริหารสูงสุด ผู้บริหารสูงสุด ควรมุ่งเน้นให้ความสนใจกับการบรรลุวัตถุประสงค์ของหน่วยรับตรวจในภาพรวมและวัตถุประสงค์ที่สำคัญของหน่วยรับตรวจ  โดยการวิเคราะห์เปรียบเทียบระหว่างข้อมูลผลการปฏิบัติงานจริงกับงบประมาณ เป้าหมายตามแผนงาน ประมาณการรวมทั้งเปรียบเทียบกับข้อมูลในงวดที่ผ่านมา หรือเปรียบเทียบกับข้อมูลของหน่วยงานอื่น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ี่มีลักษณะใกล้เคียงกัน หรือตัวชี้วัดความสำเร็จอื่น ๆ  ซึ่งจะทำให้เห็นภาพรวมของการดำเนินงานว่า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ีปัญหาในด้านใดบ้าง  รวมทั้งยังช่วยให้ผู้บริหารสามารถวิเคราะห์สาเหตุ และแนวทางการแก้ไขที่จำเป็น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สอบทานโดยผู้บริหารระดับรองลงมา ผู้บริหารระดับรองลงมาหรือผู้บริหารระดับกลางเป็นผู้มีหน้าที่รับผิดชอบเฉพาะงานด้านใดด้านหนึ่งภายในหน่วยรับตรวจ ตามที่ได้รับมอบหมายจากผู้บริหารสูงสุด จึงควรมุ่งเน้นสอบทานผลการปฏิบัติงานที่เกิดขึ้นจริงในหน่วยงาน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หรือกิจกรรมที่ตนรับผิดชอบเปรียบเทียบกับเป้าหมายตามแผนงานที่กำหนดไว้  และวิเคราะห์หาสาเหตุของความแตกต่างที่มีสาระสำคัญที่เกิดขึ้น  รวมทั้งการสอบทานการปฏิบัติงานจริงกับระเบียบและวิธีการปฏิบัติต่าง ๆ  การสอบทานควรเข้มงวดหรือกระทำบ่อยครั้งมากน้อยเพียงใดขึ้นอยู่กับลักษณะและระดับความเสี่ยงของงานนั้น ๆ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AngsanaNew;Arial Unicode MS"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eastAsia="AngsanaNew;Arial Unicode MS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b/>
          <w:b/>
          <w:bCs/>
          <w:sz w:val="32"/>
          <w:sz w:val="32"/>
          <w:szCs w:val="32"/>
        </w:rPr>
        <w:t>การควบคุมการประมวลผลข้อมูล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ผู้บริหารต้องใช้ข้อมูลสารสนเทศภายในหน่วยรับตรวจประกอบการตัดสินใจในการบริหารจัดการทั้งข้อมูลทางบัญชีการเงินและข้อมูลอื่น ๆ ที่สำคัญ  ดังนั้นข้อมูลที่ผ่านการประมวลผลทั้งในรูปของสารสนเทศหรือรายงาน จะต้องมีความถูกต้อง ครบถ้วน ทันเวลา และให้เนื้อหาสาระที่เป็นประโยชน์ต่อการตัดสินใจ ควรใช้เทคโนโลยีที่เหมาะสมช่วยในการประมวลผลข้อมูล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AngsanaNew;Arial Unicode MS"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eastAsia="AngsanaNew;Arial Unicode MS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b/>
          <w:b/>
          <w:bCs/>
          <w:sz w:val="32"/>
          <w:sz w:val="32"/>
          <w:szCs w:val="32"/>
        </w:rPr>
        <w:t>การอนุมัติ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ในการดำเนินงานของทุกหน่วยรับตรวจ ผู้บริหารไม่สามารถดำเนินงานให้บรรลุตามวัตถุประสงค์ของหน่วยรับตรวจที่ได้กำหนดไว้โดยลำพัง  จึงจำเป็นต้องมอบหมายให้บุคลากรระดับรองลงมาปฏิบัติแทนโดยการมอบอำนาจ  ในการมอบอำนาจให้แก่บุคลากรในระดับต่าง ๆ นั้น 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วรกำหนดขอบเขตของอำนาจในการอนุมัติให้ชัดเจนเป็นลายลักษณ์อักษรและควรสื่อสารให้บุคลากร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ทราบทั่วกัน ผู้ที่ได้รับมอบหมายอำนาจหน้าที่ให้เป็นผู้อนุมัติควรสอบทานความเพียงพอของเอกสารประกอบการพิจารณาอนุมัติ ว่าถูกต้อง เหมาะสม และเป็นไปตามกฎหมาย ระเบียบ นโยบาย 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และแนวทางการปฏิบัติงานที่เกี่ยวข้อง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AngsanaNew;Arial Unicode MS"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eastAsia="AngsanaNew;Arial Unicode MS" w:cs="TH SarabunPSK"/>
          <w:b/>
          <w:b/>
          <w:bCs/>
          <w:sz w:val="32"/>
          <w:sz w:val="32"/>
          <w:szCs w:val="32"/>
        </w:rPr>
        <w:t>การดูแลป้องกันรักษาทรัพย์สิน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การดูแลป้องกันทรัพย์สินเป็นการจำกัดการเข้าถึงทรัพย์สินที่มีความเสี่ยง เช่น เงินสด </w:t>
      </w:r>
      <w:r>
        <w:rPr>
          <w:rFonts w:ascii="TH SarabunPSK" w:hAnsi="TH SarabunPSK" w:eastAsia="AngsanaNew;Arial Unicode MS" w:cs="TH SarabunPSK"/>
          <w:spacing w:val="6"/>
          <w:sz w:val="32"/>
          <w:sz w:val="32"/>
          <w:szCs w:val="32"/>
        </w:rPr>
        <w:t>ทรัพย์สินที่มีค่า  เอกสารหลักฐานและระบบงานที่สำคัญ  ข้อมูลสารสนเทศที่เป็นความลับขององค์กร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 ฝ่ายบริหารควรจัดให้มีการดูแลทรัพย์สินอย่างรัดกุมและเพียงพอ การดูแลป้องกันรักษาทรัพย์สินที่ดีคือ การควบคุมการเข้าถึงทรัพย์สินนั้น  เช่น  การเก็บเงินสดหรือของมีค่าไว้ในที่ปลอดภัย นอกจากนี้ฝ่ายบริหารควรจัดให้มีการจัดทำทะเบียนคุมทรัพย์สินและมีการตรวจนับทรัพย์สินเป็นระยะ ๆ โดยบุคคลที่ไม่มีอำนาจหน้าที่ในการจัดหาและดูแลทรัพย์สินหากมีผลต่างควรติดตามหาสาเหตุแล้วดำเนินการตามควรแก่กรณี และปรับปรุงทะเบียนทรัพย์สินให้ถูกต้อง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AngsanaNew;Arial Unicode MS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AngsanaNew;Arial Unicode MS"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eastAsia="AngsanaNew;Arial Unicode MS" w:cs="TH SarabunPSK"/>
          <w:b/>
          <w:b/>
          <w:bCs/>
          <w:sz w:val="32"/>
          <w:sz w:val="32"/>
          <w:szCs w:val="32"/>
        </w:rPr>
        <w:t>การแบ่งแยกหน้าที่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AngsanaNew;Arial Unicode MS" w:cs="TH SarabunPSK"/>
          <w:spacing w:val="6"/>
          <w:sz w:val="32"/>
          <w:szCs w:val="32"/>
        </w:rPr>
      </w:pPr>
      <w:r>
        <w:rPr>
          <w:rFonts w:eastAsia="TH SarabunPSK" w:cs="TH SarabunPSK" w:ascii="TH SarabunPSK" w:hAnsi="TH SarabunPSK"/>
          <w:spacing w:val="10"/>
          <w:sz w:val="32"/>
          <w:szCs w:val="32"/>
        </w:rPr>
        <w:t xml:space="preserve">      </w:t>
      </w:r>
      <w:r>
        <w:rPr>
          <w:rFonts w:ascii="TH SarabunPSK" w:hAnsi="TH SarabunPSK" w:eastAsia="AngsanaNew;Arial Unicode MS" w:cs="TH SarabunPSK"/>
          <w:spacing w:val="6"/>
          <w:sz w:val="32"/>
          <w:sz w:val="32"/>
          <w:szCs w:val="32"/>
        </w:rPr>
        <w:t>หน้าที่ความรับผิดชอบของงานที่เสี่ยงต่อความเสียหายจำเป็นต้องมีการแบ่งแยกหน้าที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พื่อป้องกันหรือลดความเสี่ยงจากข้อผิดพลาดหรือการทุจริต  ตัวอย่างเช่น</w:t>
      </w:r>
    </w:p>
    <w:p>
      <w:pPr>
        <w:pStyle w:val="Normal"/>
        <w:autoSpaceDE w:val="false"/>
        <w:spacing w:lineRule="auto" w:line="240" w:before="0" w:after="0"/>
        <w:ind w:left="1080" w:firstLine="180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6.1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อนุมัติรายการ หรือ การให้ความเห็นชอบ</w:t>
      </w:r>
    </w:p>
    <w:p>
      <w:pPr>
        <w:pStyle w:val="Normal"/>
        <w:autoSpaceDE w:val="false"/>
        <w:spacing w:lineRule="auto" w:line="240" w:before="0" w:after="0"/>
        <w:ind w:left="1080" w:firstLine="180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6.2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ประมวลผล หรือการบันทึกรายการ</w:t>
      </w:r>
    </w:p>
    <w:p>
      <w:pPr>
        <w:pStyle w:val="Normal"/>
        <w:autoSpaceDE w:val="false"/>
        <w:spacing w:lineRule="auto" w:line="240" w:before="0" w:after="0"/>
        <w:ind w:left="1080" w:firstLine="180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6.3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ดูแลรักษาทรัพย์สินที่เกี่ยวข้อง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ไม่ควรให้บุคคลคนเดียวปฏิบัติงานนั้นตั้งแต่ต้นจนจบ  ในกรณีที่หน่วยรับตรวจมีข้อจำกัดด้านบุคลากรทำให้ไม่สามารถแบ่งแยกหน้าที่งานดังกล่าวได้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ควรกำหนดกิจกรรมอื่นทดแทน 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ช่น  กำหนดให้มีการสอบทานรายละเอียดของกิจกรรมต่าง ๆ เพิ่มขึ้น  หรือกำหนดให้มีการควบคุมดูแลอย่างใกล้ชิด  นอกจากนี้ควรกำหนดให้มีการสับเปลี่ยนหน้าที่เป็นครั้งคราว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AngsanaNew;Arial Unicode MS"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eastAsia="AngsanaNew;Arial Unicode MS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b/>
          <w:b/>
          <w:bCs/>
          <w:sz w:val="32"/>
          <w:sz w:val="32"/>
          <w:szCs w:val="32"/>
        </w:rPr>
        <w:t>การจัดทำเอกสารหลักฐาน</w:t>
      </w:r>
    </w:p>
    <w:p>
      <w:pPr>
        <w:pStyle w:val="Normal"/>
        <w:autoSpaceDE w:val="false"/>
        <w:spacing w:lineRule="auto" w:line="240" w:before="0" w:after="0"/>
        <w:ind w:firstLine="126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ดำเนินงาน หรือระบบงานใดที่มีความสำคัญควรมีการจัดทำหลักฐานที่เป็น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เอกสารหรือหนังสือไว้  เพื่อให้บุคลากรที่มีหน้าที่เกี่ยวข้องได้รับทราบ  เข้าใจวิธีปฏิบัติงานและสามารถค้นคว้าหรืออ้างอิงได้รวมทั้งสามารถใช้ในการตรวจสอบ สอบทานความถูกต้อง พิจารณาอนุมัติรายงานอย่างรัดกุม </w:t>
      </w:r>
      <w:r>
        <w:rPr>
          <w:rFonts w:ascii="TH SarabunPSK" w:hAnsi="TH SarabunPSK" w:eastAsia="AngsanaNew;Arial Unicode MS" w:cs="TH SarabunPSK"/>
          <w:spacing w:val="-10"/>
          <w:sz w:val="32"/>
          <w:sz w:val="32"/>
          <w:szCs w:val="32"/>
        </w:rPr>
        <w:t xml:space="preserve"> ตัวอย่างเช่น  ระเบียบ  คำสั่ง  คู่มือการปฏิบัติงาน  ผังการเดินของระบบงานที่มีความสำคัญต่อ</w:t>
      </w:r>
      <w:r>
        <w:rPr>
          <w:rFonts w:eastAsia="AngsanaNew;Arial Unicode MS" w:cs="TH SarabunPSK" w:ascii="TH SarabunPSK" w:hAnsi="TH SarabunPSK"/>
          <w:spacing w:val="-10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pacing w:val="-10"/>
          <w:sz w:val="32"/>
          <w:sz w:val="32"/>
          <w:szCs w:val="32"/>
        </w:rPr>
        <w:t>การดำเนินงาน</w:t>
      </w:r>
    </w:p>
    <w:p>
      <w:pPr>
        <w:pStyle w:val="Normal"/>
        <w:autoSpaceDE w:val="false"/>
        <w:spacing w:lineRule="auto" w:line="240" w:before="0" w:after="0"/>
        <w:ind w:firstLine="126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กิจกรรมการควบคุมเป็นการกำหนดโดยฝ่ายบริหาร เพื่อให้ลดความสูญเสียและความเสี่ยง ซึ่งผู้บริหารนำมาใช้  เช่น  การกำหนดนโยบายและวิธีการปฏิบัติงาน  การสอบทานและรายงานข้อมูล 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การใช้ข้อมูลสารสนเทศ  การมอบหมายให้บุคลากรปฏิบัติแทน  การป้องกัน  การดูแลทรัพย์สิน 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มอบหมายหน้าที่ความรับผิดชอบ  และการจัดทำเอกสารหลักฐานระบบงานไว้เพื่อให้บุคลากร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รียนรู้และใช้อ้างอิงในการปฏิบัติงาน   กิจกรรมดังกล่าวเป็นการป้องกันและลดความเสียหาย สามารถดำเนินงานให้สำเร็จตามวัตถุประสงค์ ซึ่งต้องอาศัยสารสนเทศและการสื่อสาร มาใช้ประกอบด้วย</w:t>
      </w:r>
    </w:p>
    <w:p>
      <w:pPr>
        <w:pStyle w:val="Normal"/>
        <w:autoSpaceDE w:val="false"/>
        <w:spacing w:lineRule="auto" w:line="240" w:before="0" w:after="0"/>
        <w:ind w:firstLine="1260"/>
        <w:jc w:val="left"/>
        <w:rPr>
          <w:rFonts w:ascii="TH SarabunPSK" w:hAnsi="TH SarabunPSK" w:eastAsia="AngsanaNew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New;Arial Unicode MS" w:cs="TH SarabunPSK"/>
          <w:b/>
          <w:b/>
          <w:bCs/>
          <w:sz w:val="32"/>
          <w:sz w:val="32"/>
          <w:szCs w:val="32"/>
        </w:rPr>
        <w:t xml:space="preserve">สารสนเทศและการสื่อสาร </w:t>
      </w:r>
      <w:r>
        <w:rPr>
          <w:rFonts w:eastAsia="AngsanaNew-Bold;Arial Unicode MS" w:cs="TH SarabunPSK" w:ascii="TH SarabunPSK" w:hAnsi="TH SarabunPSK"/>
          <w:b/>
          <w:bCs/>
          <w:sz w:val="32"/>
          <w:szCs w:val="32"/>
        </w:rPr>
        <w:t>(Information and Communication)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pacing w:val="-2"/>
          <w:sz w:val="32"/>
          <w:szCs w:val="32"/>
        </w:rPr>
      </w:pPr>
      <w:r>
        <w:rPr>
          <w:rFonts w:eastAsia="TH SarabunPSK" w:cs="TH SarabunPSK" w:ascii="TH SarabunPSK" w:hAnsi="TH SarabunPSK"/>
          <w:spacing w:val="6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pacing w:val="6"/>
          <w:sz w:val="32"/>
          <w:szCs w:val="32"/>
        </w:rPr>
        <w:t xml:space="preserve">     </w:t>
      </w:r>
      <w:r>
        <w:rPr>
          <w:rFonts w:ascii="TH SarabunPSK" w:hAnsi="TH SarabunPSK" w:eastAsia="AngsanaNew;Arial Unicode MS" w:cs="TH SarabunPSK"/>
          <w:spacing w:val="-2"/>
          <w:sz w:val="32"/>
          <w:sz w:val="32"/>
          <w:szCs w:val="32"/>
        </w:rPr>
        <w:t xml:space="preserve">สารสนเทศ </w:t>
      </w:r>
      <w:r>
        <w:rPr>
          <w:rFonts w:ascii="TH SarabunPSK" w:hAnsi="TH SarabunPSK" w:eastAsia="AngsanaNew;Arial Unicode MS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pacing w:val="-2"/>
          <w:sz w:val="32"/>
          <w:sz w:val="32"/>
          <w:szCs w:val="32"/>
        </w:rPr>
        <w:t xml:space="preserve">หมายถึง </w:t>
      </w:r>
      <w:r>
        <w:rPr>
          <w:rFonts w:ascii="TH SarabunPSK" w:hAnsi="TH SarabunPSK" w:eastAsia="AngsanaNew;Arial Unicode MS" w:cs="TH SarabunPSK"/>
          <w:spacing w:val="-2"/>
          <w:sz w:val="32"/>
          <w:sz w:val="32"/>
          <w:szCs w:val="32"/>
        </w:rPr>
        <w:t xml:space="preserve"> ข้อมูลที่ได้ผ่านการประมวลผลและถูกจัดให้อยู่ในรูปที่มีความหมาย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และเป็นประโยชน์ต่อการใช้งาน  การดำเนินงานของหน่วยรับตรวจ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บุคลากรทุกระดับจำเป็นต้องใช้ข้อมูลสารสนเทศโดยผู้บริหารใช้ในการบริหารจัดการ  ส่วนผู้ปฏิบัติงานใช้ข้อมูลสารสนเทศเป็น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เครื่องชี้นำในการปฏิบัติงานตามหน้าที่ โดยข้อมูลข่าวสารที่ดีจะต้องมีความถูกต้อง สมบูรณ์ เป็นปัจจุบัน ทันเวลา และมีความน่าเชื่อถือ ผู้บริหารระดับต่าง ๆ จำเป็นต้องได้รับข้อมูลทุกด้านขององค์กร 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พื่อพิจารณาว่าการดำเนินงานเป็นไปตามแผนกลยุทธ์ และแผนปฏิบัติงานประจำปี และบรรลุวัตถุประสงค์ในการใช้ทรัพยากรอย่างมีประสิทธิผลและประสิทธิภาพ นอกจากนี้ยังจำเป็นต้องมีข้อมูลการปฏิบัติงานเพื่อประกอบการพิจารณาว่าองค์กรได้ปฏิบัติตามระเบียบ กฎหมาย และข้อบังคับต่าง ๆ หรือไม่  จึงควรจัดให้มีข้อมูลข่าวสารที่เกี่ยวข้องและแจกจ่ายข้อมูลในรูปแบบที่เหมาะสมและทันเวลา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ให้ฝ่ายบริหารและบุคลากรซึ่งจำเป็นต้องใช้ข้อมูลข่าวสารนั้น  เพื่อช่วยให้สามารถปฏิบัติหน้าที่ของตนได้อย่างมีประสิทธิภาพ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สื่อสาร หมายถึง การแลกเปลี่ยนข้อมูลข่าวสารระหว่างบุคลากรทั้งภายใน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และภายนอกหน่วยรับตรวจ ซึ่งอาจใช้คนหรือใช้สื่อในการติดต่อสื่อสารก็ได้ เพื่อให้บรรลุวัตถุประสงค์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ที่ต้องการ การสื่อสารที่ดีควรเป็นไปอย่างกว้างขวาง มีการสื่อสารข้อมูลทั้งจากระดับบนลงล่าง 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ากระดับล่างขึ้นบน และในระดับเดียวกันภายในหน่วยรับตรวจ นอกจากการสื่อสารภายในหน่วยรับตรวจแล้ว ควรมีการสื่อสารที่เพียงพอกับบุคคลภายนอกด้วยเพื่อให้สามารถรับข้อมูลจากผู้มีส่วนเกี่ยวข้องหรือมีส่วนได้ส่วนเสียจากภายนอกเพื่อให้เกิดประโยชน์ต่อหน่วยรับตรวจ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สารสนเทศและการสื่อสารเป็นองค์ประกอบหนึ่งที่ผู้บริหารควรให้ความสำคัญและนำมาประกอบการตัดสินใจในกิจกรรมต่าง ๆ ดังนั้นจึงต้องปรับข้อมูลสารสนเทศและการสื่อสาร เพื่อให้บุคลากรและผู้เกี่ยวข้องเชื่อถือได้ว่าข้อมูลเหล่านั้นมีความเป็นไปได้ การดำเนินการให้ได้มาดังกล่าวข้างต้นต้องดำเนินการติดตามและประเมินผล</w:t>
      </w:r>
    </w:p>
    <w:p>
      <w:pPr>
        <w:pStyle w:val="Normal"/>
        <w:autoSpaceDE w:val="false"/>
        <w:spacing w:lineRule="auto" w:line="240" w:before="240" w:after="0"/>
        <w:ind w:firstLine="720"/>
        <w:jc w:val="left"/>
        <w:rPr>
          <w:rFonts w:ascii="TH SarabunPSK" w:hAnsi="TH SarabunPSK" w:eastAsia="AngsanaNew-Bold;Arial Unicode MS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eastAsia="AngsanaNew;Arial Unicode MS" w:cs="TH SarabunPSK"/>
          <w:b/>
          <w:b/>
          <w:bCs/>
          <w:sz w:val="32"/>
          <w:sz w:val="32"/>
          <w:szCs w:val="32"/>
        </w:rPr>
        <w:t xml:space="preserve">การติดตามและประเมินผล </w:t>
      </w:r>
      <w:r>
        <w:rPr>
          <w:rFonts w:eastAsia="AngsanaNew-Bold;Arial Unicode MS" w:cs="TH SarabunPSK" w:ascii="TH SarabunPSK" w:hAnsi="TH SarabunPSK"/>
          <w:b/>
          <w:bCs/>
          <w:sz w:val="32"/>
          <w:szCs w:val="32"/>
        </w:rPr>
        <w:t xml:space="preserve">(Monitoring and Evaluation) </w:t>
      </w:r>
      <w:r>
        <w:rPr>
          <w:rFonts w:eastAsia="AngsanaNew;Arial Unicode MS" w:cs="TH SarabunPSK" w:ascii="TH SarabunPSK" w:hAnsi="TH SarabunPSK"/>
          <w:spacing w:val="18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pacing w:val="18"/>
          <w:sz w:val="32"/>
          <w:sz w:val="32"/>
          <w:szCs w:val="32"/>
        </w:rPr>
        <w:t xml:space="preserve">หมายถึง  </w:t>
      </w:r>
      <w:r>
        <w:rPr>
          <w:rFonts w:ascii="TH SarabunPSK" w:hAnsi="TH SarabunPSK" w:eastAsia="AngsanaNew;Arial Unicode MS" w:cs="TH SarabunPSK"/>
          <w:spacing w:val="18"/>
          <w:sz w:val="32"/>
          <w:sz w:val="32"/>
          <w:szCs w:val="32"/>
        </w:rPr>
        <w:t>กระบวนการประเมินคุณภาพการปฏิบัติงาน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และประเมินประสิทธิผลของการควบคุมภายในที่กำหนดไว้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อย่างต่อเนื่องและสม่ำเสมอ  เพื่อให้เกิดความมั่นใจว่า ระบบการควบคุมภายในที่กำหนดไว้มีความเพียงพอและเหมาะสม มีการปฏิบัติตามระบบควบคุมภายในจริง ข้อบกพร่องที่พบได้รับการแก้ไขอย่างเหมาะสมและทันเวลา</w:t>
      </w:r>
      <w:r>
        <w:rPr>
          <w:rFonts w:ascii="TH SarabunPSK" w:hAnsi="TH SarabunPSK" w:eastAsia="AngsanaNew-Bold;Arial Unicode MS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การติดตามผลในระหว่างการปฏิบัติงาน และการประเมินผลเป็นรายครั้ง 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ีดังต่อไปนี้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1. </w:t>
      </w:r>
      <w:r>
        <w:rPr>
          <w:rFonts w:eastAsia="AngsanaNew;Arial Unicode MS" w:cs="TH SarabunPSK" w:ascii="TH SarabunPSK" w:hAnsi="TH SarabunPSK"/>
          <w:spacing w:val="16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pacing w:val="-6"/>
          <w:sz w:val="32"/>
          <w:sz w:val="32"/>
          <w:szCs w:val="32"/>
        </w:rPr>
        <w:t xml:space="preserve">การติดตามผลในระหว่างปฏิบัติงาน </w:t>
      </w:r>
      <w:r>
        <w:rPr>
          <w:rFonts w:eastAsia="AngsanaNew;Arial Unicode MS" w:cs="TH SarabunPSK" w:ascii="TH SarabunPSK" w:hAnsi="TH SarabunPSK"/>
          <w:spacing w:val="-6"/>
          <w:sz w:val="32"/>
          <w:szCs w:val="32"/>
        </w:rPr>
        <w:t xml:space="preserve">(Ongoing Monitoring) </w:t>
      </w:r>
      <w:r>
        <w:rPr>
          <w:rFonts w:ascii="TH SarabunPSK" w:hAnsi="TH SarabunPSK" w:eastAsia="AngsanaNew;Arial Unicode MS" w:cs="TH SarabunPSK"/>
          <w:spacing w:val="-6"/>
          <w:sz w:val="32"/>
          <w:sz w:val="32"/>
          <w:szCs w:val="32"/>
        </w:rPr>
        <w:t>โดยทั่วไปการควบคุม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ภายใน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ะได้รับการออกแบบเพื่อให้เกิดความมั่นใจว่ามีการติดตามผลอย่างต่อเนื่อง รวมเป็นส่วนเดียวกัน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และอยู่ในการดำเนินงานด้านต่าง ๆ ตามปกติของหน่วยรับตรวจ   การติดตามผล</w:t>
      </w:r>
      <w:r>
        <w:rPr>
          <w:rFonts w:ascii="TH SarabunPSK" w:hAnsi="TH SarabunPSK" w:eastAsia="AngsanaNew;Arial Unicode MS" w:cs="TH SarabunPSK"/>
          <w:spacing w:val="8"/>
          <w:sz w:val="32"/>
          <w:sz w:val="32"/>
          <w:szCs w:val="32"/>
        </w:rPr>
        <w:t>ครอบคลุม</w:t>
      </w:r>
      <w:r>
        <w:rPr>
          <w:rFonts w:eastAsia="AngsanaNew;Arial Unicode MS" w:cs="TH SarabunPSK" w:ascii="TH SarabunPSK" w:hAnsi="TH SarabunPSK"/>
          <w:spacing w:val="8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pacing w:val="8"/>
          <w:sz w:val="32"/>
          <w:sz w:val="32"/>
          <w:szCs w:val="32"/>
        </w:rPr>
        <w:t>ทุกกิจกรรมและต่อเนื่องตลอดระยะเวลาของการปฏิบัติงาน เช่น  การวิเคราะห์ข้อมู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 การทดสอบ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วามถูกต้องและการเปรียบเทียบข้อมูลต่าง ๆ และกิจกรรมอื่นซึ่งเป็นการปฏิบัติงานตามหน้าที่ประจำของบุคลากรในหน่วยรับตรวจ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pacing w:val="8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การประเมินผลเป็นรายครั้ง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(Separate Evalution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ือการประเมินเป็นครั้งคราว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pacing w:val="8"/>
          <w:sz w:val="32"/>
          <w:sz w:val="32"/>
          <w:szCs w:val="32"/>
        </w:rPr>
        <w:t>ตามงวดเวลาที่กำหนดหรือตามความเหมาะสม โดยมีวัตถุประสงค์เพื่อให้ทราบถึงประสิทธิผลของ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;Arial Unicode MS" w:cs="TH SarabunPSK"/>
          <w:spacing w:val="4"/>
          <w:sz w:val="32"/>
          <w:szCs w:val="32"/>
        </w:rPr>
      </w:pPr>
      <w:r>
        <w:rPr>
          <w:rFonts w:ascii="TH SarabunPSK" w:hAnsi="TH SarabunPSK" w:eastAsia="AngsanaNew;Arial Unicode MS" w:cs="TH SarabunPSK"/>
          <w:spacing w:val="4"/>
          <w:sz w:val="32"/>
          <w:sz w:val="32"/>
          <w:szCs w:val="32"/>
        </w:rPr>
        <w:t>การควบคุมภายใน ณ ช่วงเวลาใดเวลาหนึ่ง ขอบเขตและความถี่ในการประเมินขึ้นอยู่กับวัตถุประสงค์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ติดตามประเมินผล การประเมินผลเป็นรายครั้งสามารถทำได้ดังนี้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AngsanaNew;Arial Unicode MS" w:cs="TH SarabunPSK" w:ascii="TH SarabunPSK" w:hAnsi="TH SarabunPSK"/>
          <w:sz w:val="32"/>
          <w:szCs w:val="32"/>
        </w:rPr>
        <w:t>2.1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การประเมินการควบคุมด้วยตนเอง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(Control Self-Assessment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ป็นกระบวนการ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ติดตามประเมินผลเพื่อวัตถุประสงค์ในการปรับปรุงระบบการควบคุมภายในด้วยการให้</w:t>
      </w:r>
      <w:r>
        <w:rPr>
          <w:rFonts w:ascii="TH SarabunPSK" w:hAnsi="TH SarabunPSK" w:eastAsia="AngsanaNew;Arial Unicode MS" w:cs="TH SarabunPSK"/>
          <w:spacing w:val="6"/>
          <w:sz w:val="32"/>
          <w:sz w:val="32"/>
          <w:szCs w:val="32"/>
        </w:rPr>
        <w:t>ผู้มีความชำนาญ</w:t>
      </w:r>
      <w:r>
        <w:rPr>
          <w:rFonts w:ascii="TH SarabunPSK" w:hAnsi="TH SarabunPSK" w:eastAsia="AngsanaNew;Arial Unicode MS" w:cs="TH SarabunPSK"/>
          <w:spacing w:val="-2"/>
          <w:sz w:val="32"/>
          <w:sz w:val="32"/>
          <w:szCs w:val="32"/>
        </w:rPr>
        <w:t>ในกิจกรรมนั้นเข้ามามีส่วนร่วมในการประเมิน  โดยกำหนดให้กลุ่มผู้ปฏิบัติงานของส่วนงานย่อยนั้น ๆ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;Arial Unicode MS" w:cs="TH SarabunPSK"/>
          <w:spacing w:val="4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ร่วมกันพิจารณาถึงความเพียงพอและความมีประสิทธิผลของระบบการควบคุมภายใน และค้นหาความเสี่ยงของงานในความรับผิดชอบ  เพื่อพิจารณาปรับปรุงกระบวนการและกิจกรรมการควบคุมที่มีอยู่ 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ให้มีประสิทธิภาพและประสิทธิผลมากยิ่งขึ้น  ดังนั้นฝ่ายบริหารจึงควรกำหนดให้มีการประเมินการควบคุมด้วยตนเองทุกส่วนงานย่อยภายในองค์กร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eastAsia="AngsanaNew;Arial Unicode MS" w:cs="TH SarabunPSK"/>
          <w:spacing w:val="-4"/>
          <w:sz w:val="32"/>
          <w:sz w:val="32"/>
          <w:szCs w:val="32"/>
        </w:rPr>
        <w:t xml:space="preserve">การประเมินการควบคุมอย่างอิสระ </w:t>
      </w:r>
      <w:r>
        <w:rPr>
          <w:rFonts w:eastAsia="AngsanaNew;Arial Unicode MS" w:cs="TH SarabunPSK" w:ascii="TH SarabunPSK" w:hAnsi="TH SarabunPSK"/>
          <w:spacing w:val="-4"/>
          <w:sz w:val="32"/>
          <w:szCs w:val="32"/>
        </w:rPr>
        <w:t>(Independent Assessment)</w:t>
      </w:r>
      <w:r>
        <w:rPr>
          <w:rFonts w:eastAsia="AngsanaNew;Arial Unicode MS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pacing w:val="-4"/>
          <w:sz w:val="32"/>
          <w:sz w:val="32"/>
          <w:szCs w:val="32"/>
        </w:rPr>
        <w:t>เป็นการประเมินผล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pacing w:val="-2"/>
          <w:sz w:val="32"/>
          <w:sz w:val="32"/>
          <w:szCs w:val="32"/>
        </w:rPr>
        <w:t>ที่กระทำโดยผู้ที่ไม่มีส่วนเกี่ยวข้องโดยตรงกับการปฏิบัติงานนั้น ๆ เพื่อให้เกิดความมั่นใจว่าผลการประเมิ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pacing w:val="-6"/>
          <w:sz w:val="32"/>
          <w:sz w:val="32"/>
          <w:szCs w:val="32"/>
        </w:rPr>
        <w:t>จะให้ข้อมูลสารสนเทศที่มีความถูกต้อง ครบถ้วน การประเมินผลอย่างเป็นอิสระ  อาจกระทำโดยผู้ตรวจสอบ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ภายในและผู้ตรวจภายนอก และ</w:t>
      </w:r>
      <w:r>
        <w:rPr>
          <w:rFonts w:eastAsia="AngsanaNew;Arial Unicode MS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หรือที่ปรึกษาภายนอก  เพื่อให้ผลการประเมินเป็นไปตามวัตถุประสงค์และมีความเที่ยงธรรมมากขึ้น การประเมินการควบคุมอย่างเป็นอิสระควรจะเป็นกิจกรรมที่ช่วยเสริม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และสนับสนุนการประเมินการควบคุมด้วยตนเอง</w:t>
      </w:r>
    </w:p>
    <w:p>
      <w:pPr>
        <w:pStyle w:val="Normal"/>
        <w:autoSpaceDE w:val="false"/>
        <w:spacing w:lineRule="auto" w:line="240" w:before="0" w:after="0"/>
        <w:ind w:firstLine="16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การติดตามประเมินผลเป็นหน้าที่ของผู้บริหาร เพื่อตรวจสอบผลการปฏิบัติงานว่าบรรลุตามวัตถุประสงค์มากน้อยเพียงใด ในกรณีที่ไม่บรรลุวัตถุประสงค์จะต้องดำเนินการปรับปรุง แก้ไขให้สอดคล้องกับวัตถุประสงค์ และเป้าหมาย เพราะฉะนั้นการดำเนินการดังกล่าวต้องดำเนินการใน 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ลักษณะ คือ การติดตามประเมินผลในระหว่างปฏิบัติงาน และการติดตามประเมินผลเป็นรายครั้ง</w:t>
      </w:r>
    </w:p>
    <w:p>
      <w:pPr>
        <w:pStyle w:val="Normal"/>
        <w:autoSpaceDE w:val="false"/>
        <w:spacing w:lineRule="auto" w:line="240" w:before="0" w:after="0"/>
        <w:ind w:firstLine="1620"/>
        <w:jc w:val="left"/>
        <w:rPr/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จากมาตรฐานการควบคุมดังกล่าวข้างต้น  สรุปได้ว่าฝ่ายบริหารและบุคลากร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ในสถานศึกษาต้องมีส่วนร่วมในการรับผิดชอบทั้ง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องค์ประกอบ  คือ  สภาพแวดล้อมการควบคุม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ประเมินความเสี่ยง  กิจกรรมการควบคุม  สารสนเทศและการสื่อสาร  และการติดตามประเมินผล เพื่อให้เกิดความมั่นใจว่าการดำเนินงานจะบรรลุวัตถุประสงค์ ถูกต้องตามที่กำหนดไว้  ทั้งนี้ผู้บริหารสถานศึกษาในฐานะผู้นำองค์กรต้องมีความรับผิดชอบโดยตรงในการกำกับ ติดตาม ตรวจสอบ และสร้างแรงจูงใจ เพื่อให้งานสำเร็จ ผู้ร่วมงานมีความพึงพอใจ</w:t>
      </w:r>
      <w:r>
        <w:rPr>
          <w:rFonts w:eastAsia="AngsanaNew;Arial Unicode MS" w:cs="TH SarabunPSK" w:ascii="TH SarabunPSK" w:hAnsi="TH SarabunPSK"/>
          <w:sz w:val="32"/>
          <w:szCs w:val="32"/>
        </w:rPr>
        <w:tab/>
      </w:r>
    </w:p>
    <w:p>
      <w:pPr>
        <w:pStyle w:val="Normal"/>
        <w:autoSpaceDE w:val="false"/>
        <w:spacing w:lineRule="auto" w:line="240" w:before="240" w:after="0"/>
        <w:rPr>
          <w:rFonts w:ascii="TH SarabunPSK" w:hAnsi="TH SarabunPSK" w:eastAsia="AngsanaNew;Arial Unicode MS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eastAsia="AngsanaNew;Arial Unicode MS" w:cs="TH SarabunPSK"/>
          <w:b/>
          <w:b/>
          <w:bCs/>
          <w:color w:val="000000"/>
          <w:sz w:val="36"/>
          <w:sz w:val="36"/>
          <w:szCs w:val="36"/>
        </w:rPr>
        <w:t>ความรับผิดชอบของผู้บริหารต่อการติดตามประเมินผล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;Arial Unicode MS" w:cs="TH SarabunPSK"/>
          <w:color w:val="000000"/>
          <w:sz w:val="32"/>
          <w:szCs w:val="32"/>
        </w:rPr>
      </w:pPr>
      <w:r>
        <w:rPr>
          <w:rFonts w:eastAsia="AngsanaNew;Arial Unicode MS" w:cs="TH SarabunPSK" w:ascii="TH SarabunPSK" w:hAnsi="TH SarabunPSK"/>
          <w:b/>
          <w:bCs/>
          <w:color w:val="000000"/>
          <w:sz w:val="36"/>
          <w:szCs w:val="36"/>
        </w:rPr>
        <w:tab/>
        <w:t xml:space="preserve">   </w:t>
      </w:r>
      <w:r>
        <w:rPr>
          <w:rFonts w:ascii="TH SarabunPSK" w:hAnsi="TH SarabunPSK" w:eastAsia="AngsanaNew;Arial Unicode MS" w:cs="TH SarabunPSK"/>
          <w:color w:val="000000"/>
          <w:sz w:val="32"/>
          <w:sz w:val="32"/>
          <w:szCs w:val="32"/>
        </w:rPr>
        <w:t>การดำเนินการควบคุมภายใน ผู้บริหารต้องมีความตระหนักและเข้ามามีส่วนร่วมส่งเสริม สนับสนุน ร่วมคิดร่วมทำโดยมีการเตรียมการ โดยเฉพาะอย่างยิ่งบุคลากรให้มีความพร้อมก่อน</w:t>
      </w:r>
      <w:r>
        <w:rPr>
          <w:rFonts w:eastAsia="AngsanaNew;Arial Unicode MS"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color w:val="000000"/>
          <w:sz w:val="32"/>
          <w:sz w:val="32"/>
          <w:szCs w:val="32"/>
        </w:rPr>
        <w:t>การดำเนินการ และแต่งตั้งผู้รับผิดชอบการติดตามและรายงานผลการประเมินการควบคุมภายใน</w:t>
      </w:r>
      <w:r>
        <w:rPr>
          <w:rFonts w:eastAsia="AngsanaNew;Arial Unicode MS"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color w:val="000000"/>
          <w:sz w:val="32"/>
          <w:sz w:val="32"/>
          <w:szCs w:val="32"/>
        </w:rPr>
        <w:t>อย่างต่อเนื่องในรูปคณะกรรมการ และให้นำผลจากการรายงานมาพิจารณาวิธีการปรับปรุงแก้ไข</w:t>
      </w:r>
      <w:r>
        <w:rPr>
          <w:rFonts w:eastAsia="AngsanaNew;Arial Unicode MS"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color w:val="000000"/>
          <w:sz w:val="32"/>
          <w:sz w:val="32"/>
          <w:szCs w:val="32"/>
        </w:rPr>
        <w:t>การควบคุมและกำหนดมาตรการที่เหมาะสมสำหรับการดำเนินการในครั้งต่อไป  นอกจากนี้ผู้บริหาร</w:t>
      </w:r>
      <w:r>
        <w:rPr>
          <w:rFonts w:eastAsia="AngsanaNew;Arial Unicode MS"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color w:val="000000"/>
          <w:sz w:val="32"/>
          <w:sz w:val="32"/>
          <w:szCs w:val="32"/>
        </w:rPr>
        <w:t xml:space="preserve">และคณะกรรมการต้องมีความตระหนักในข้อผิดพลาดและบกพร่องเพื่อนำมาแก้ไขให้ถูกต้องพร้อมทั้งชี้แจงเหตุผลที่จำเป็นสำหรับการดำเนินการใด ๆ ที่เป็นประโยชน์ต่อหน่วยงานและสถานศึกษา </w:t>
      </w:r>
      <w:r>
        <w:rPr>
          <w:rFonts w:eastAsia="AngsanaNew;Arial Unicode MS"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color w:val="000000"/>
          <w:sz w:val="32"/>
          <w:sz w:val="32"/>
          <w:szCs w:val="32"/>
        </w:rPr>
        <w:t>การดำเนินการใด ๆ ดังกล่าวข้างต้นต้องคำนึงถึงขอบข่ายและภารกิจงานของสถานศึกษาเป็นสำคัญ</w:t>
      </w:r>
    </w:p>
    <w:p>
      <w:pPr>
        <w:pStyle w:val="Normal"/>
        <w:autoSpaceDE w:val="false"/>
        <w:spacing w:lineRule="auto" w:line="240" w:before="240" w:after="0"/>
        <w:rPr>
          <w:rFonts w:ascii="TH SarabunPSK" w:hAnsi="TH SarabunPSK" w:eastAsia="AngsanaNew;Arial Unicode MS" w:cs="TH SarabunPSK"/>
          <w:b/>
          <w:b/>
          <w:bCs/>
          <w:sz w:val="36"/>
          <w:szCs w:val="36"/>
        </w:rPr>
      </w:pPr>
      <w:r>
        <w:rPr>
          <w:rFonts w:ascii="TH SarabunPSK" w:hAnsi="TH SarabunPSK" w:eastAsia="AngsanaNew;Arial Unicode MS" w:cs="TH SarabunPSK"/>
          <w:b/>
          <w:b/>
          <w:bCs/>
          <w:sz w:val="36"/>
          <w:sz w:val="36"/>
          <w:szCs w:val="36"/>
        </w:rPr>
        <w:t>ขอบข่ายภารกิจงานของสถานศึกษา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b/>
          <w:bCs/>
          <w:sz w:val="36"/>
          <w:szCs w:val="36"/>
        </w:rPr>
        <w:tab/>
        <w:t xml:space="preserve"> 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พระราชบัญญัติการศึกษาแห่งชาติ พ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2542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แก้ไขเพิ่มเติม พ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2545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ได้จัดระบบโครงสร้างและกระบวนการจัดการศึกษาให้มีเอกภาพเชิงนโยบายและมีความหลากหลายในทางปฏิบัติและมีการกระจายอำนาจไปสู่เขตพื้นที่การศึกษาและสถานศึกษาดังบัญญัติไว้ในมาตรา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39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กำหนดให้กระทรวงกระจายอำนาจการบริหารและการจัดการศึกษาทั้งด้านวิชาการ งบประมาณ การบริหารงานบุคคล 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และการบริหารทั่วไป ไปยังคณะกรรมการและสำนักงานเขตพื้นที่การศึกษาและสถานศึกษา ในเขตพื้นที่การศึกษาโดยตรง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การกระจายอำนาจดังกล่าวจะทำให้สถานศึกษามีความคล่องตัว มีอิสระในการบริหารจัดการเป็นไปตามหลักของการบริหารจัดการโดยใช้โรงเรียนเป็นฐาน </w:t>
      </w:r>
      <w:r>
        <w:rPr>
          <w:rFonts w:eastAsia="AngsanaNew;Arial Unicode MS" w:cs="TH SarabunPSK" w:ascii="TH SarabunPSK" w:hAnsi="TH SarabunPSK"/>
          <w:sz w:val="32"/>
          <w:szCs w:val="32"/>
        </w:rPr>
        <w:t>(</w:t>
      </w:r>
      <w:r>
        <w:rPr>
          <w:rFonts w:eastAsia="AngsanaNew;Arial Unicode MS" w:cs="TH SarabunPSK" w:ascii="TH SarabunPSK" w:hAnsi="TH SarabunPSK"/>
          <w:sz w:val="32"/>
          <w:szCs w:val="32"/>
        </w:rPr>
        <w:t>School Based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</w:t>
      </w:r>
      <w:r>
        <w:rPr>
          <w:rFonts w:eastAsia="AngsanaNew;Arial Unicode MS" w:cs="TH SarabunPSK" w:ascii="TH SarabunPSK" w:hAnsi="TH SarabunPSK"/>
          <w:sz w:val="32"/>
          <w:szCs w:val="32"/>
        </w:rPr>
        <w:t>Management :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</w:t>
      </w:r>
      <w:r>
        <w:rPr>
          <w:rFonts w:eastAsia="AngsanaNew;Arial Unicode MS" w:cs="TH SarabunPSK" w:ascii="TH SarabunPSK" w:hAnsi="TH SarabunPSK"/>
          <w:sz w:val="32"/>
          <w:szCs w:val="32"/>
        </w:rPr>
        <w:t>SBM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ซึ่งจะเป็นการสร้างรากฐานและความเข้มแข็งให้กับสถานศึกษาสามารถจัดการศึกษาได้อย่างมีคุณภาพได้มาตรฐานและสามารถพัฒนาอย่างต่อเนื่อง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;Arial Unicode MS" w:cs="TH SarabunPSK"/>
          <w:color w:val="FF0000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นอกจากนี้ สถานศึกษาเป็นหน่วยงานทางการศึกษาที่อยู่ภายใต้การกำกับดูแลของสำนักงานเขตพื้นที่การศึกษา ซึ่งมีคณะกรรมการเขตพื้นที่การศึกษาแต่ละเขตพื้นที่การศึกษา มีหน้าที่พิจารณา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และกำหนดแผนพัฒนาคุณภาพการศึกษา ซึ่งสถานศึกษาต้องนำแนวนโยบายและแนวปฏิบัติ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ในแผนพัฒนาคุณภาพการศึกษา ไปเป็นกรอบและแนวทาง ในการวางแผนพัฒนาคุณภาพในสถานศึกษาให้สอดคล้องกับขอบข่ายและภารกิจในการบริหารจัดการศึกษา ประกอบด้วยกลุ่มงาน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งาน ดังนี้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;Arial Unicode MS" w:cs="TH SarabunPSK"/>
          <w:b/>
          <w:b/>
          <w:bCs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</w:t>
      </w:r>
      <w:r>
        <w:rPr>
          <w:rFonts w:eastAsia="AngsanaNew;Arial Unicode MS" w:cs="TH SarabunPSK" w:ascii="TH SarabunPSK" w:hAnsi="TH SarabunPSK"/>
          <w:b/>
          <w:bCs/>
          <w:sz w:val="32"/>
          <w:szCs w:val="32"/>
        </w:rPr>
        <w:t>5</w:t>
      </w:r>
      <w:r>
        <w:rPr>
          <w:rFonts w:eastAsia="AngsanaNew;Arial Unicode MS" w:cs="TH SarabunPSK" w:ascii="TH SarabunPSK" w:hAnsi="TH SarabunPSK"/>
          <w:b/>
          <w:bCs/>
          <w:sz w:val="32"/>
          <w:szCs w:val="32"/>
        </w:rPr>
        <w:t>.1</w:t>
      </w:r>
      <w:r>
        <w:rPr>
          <w:rFonts w:eastAsia="AngsanaNew;Arial Unicode MS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b/>
          <w:b/>
          <w:bCs/>
          <w:sz w:val="32"/>
          <w:sz w:val="32"/>
          <w:szCs w:val="32"/>
        </w:rPr>
        <w:t xml:space="preserve">กลุ่มบริหารวิชาการ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ind w:firstLine="126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านวิชาการเป็นงานหลัก หรือเป็นภารกิจหลักของสถานศึกษาที่พระราชบัญญัติการศึกษาแห่งชาติ พ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2542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และที่แก้ไขเพิ่มเติม </w:t>
      </w:r>
      <w:r>
        <w:rPr>
          <w:rFonts w:eastAsia="Angsan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ฉบับที่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พ</w:t>
      </w:r>
      <w:r>
        <w:rPr>
          <w:rFonts w:eastAsia="Angsan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ศ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.2545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ุ่งให้กระจายอำนาจในการบริหารจัดการไปให้สถานศึกษาให้มากที่สุด ด้วยเจตนารมณ์ที่จะให้สถานศึกษาดำเนินการได้โดยอิสระ คล่องตัว รวดเร็ว สอดคล้องกับความต้องการของผู้เรียน สถานศึกษา ชุมชน ท้องถิ่น และการมีส่วนร่วมจากผู้มีส่วนได้ส่วนเสียทุกฝ่าย ซึ่งจะเป็นปัจจัยสำคัญทำให้สถานศึกษามีความเข้มแข็งในการบริหารและการจัดการสามารถพัฒนาหลักสูตรและกระบวนการเรียนรู้ตลอดจนการวัดผล ประเมินผล รวมทั้งการวัดปัจจัยเกื้อหนุนการพัฒนาคุณภาพนักเรียน ชุมชน ท้องถิ่น ได้อย่างมีคุณภาพและมีประสิทธิภาพ โดยมีวัตถุประสงค์ ดังนี้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lineRule="auto" w:line="240" w:before="0" w:after="0"/>
        <w:ind w:firstLine="126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เพื่อให้สถานศึกษาบริหารงานด้านวิชาการได้อย่างอิสระ คล่องตัว รวดเร็ว 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และสอดคล้องกับความต้องการของนักเรียน สถานศึกษา ชุมชน และท้องถิ่น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ind w:firstLine="126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เพื่อให้การบริหารและการจัดการศึกษาของสถานศึกษาได้มาตรฐานและมีคุณภาพ สอดคล้องกับระบบประกันคุณภาพการศึกษา และการประเมินคุณภาพภายใน เพื่อพัฒนาตนเอง 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และการประเมินจากหน่วยงานภายนอก</w:t>
      </w:r>
    </w:p>
    <w:p>
      <w:pPr>
        <w:pStyle w:val="Normal"/>
        <w:autoSpaceDE w:val="false"/>
        <w:spacing w:lineRule="auto" w:line="240" w:before="0" w:after="0"/>
        <w:ind w:firstLine="126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พื่อให้สถานศึกษาพัฒนาหลักสูตรและกระบวนการเรียนรู้ ตลอดจนจัดปัจจัยเกื้อหนุนการพัฒนาการเรียนรู้ที่สนองตามความต้องการของผู้เรียน ชุมชน และท้องถิ่น โดยยึดผู้เรียนเป็นสำคัญ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ได้อย่างมีคุณภาพและประสิทธิภาพ</w:t>
      </w:r>
    </w:p>
    <w:p>
      <w:pPr>
        <w:pStyle w:val="Normal"/>
        <w:autoSpaceDE w:val="false"/>
        <w:spacing w:lineRule="auto" w:line="240" w:before="0" w:after="0"/>
        <w:ind w:firstLine="126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พื่อให้สถานศึกษาได้ประสานความร่วมมือในการพัฒนาคุณภาพการศึกษาของสถานศึกษาและของบุคคล ครอบครัว องค์กร หน่วยงานและสถาบันอื่น ๆ อย่างกว้างขวาง</w:t>
      </w:r>
    </w:p>
    <w:p>
      <w:pPr>
        <w:pStyle w:val="Normal"/>
        <w:autoSpaceDE w:val="false"/>
        <w:spacing w:lineRule="auto" w:line="240" w:before="240" w:after="0"/>
        <w:ind w:firstLine="126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ลุ่มบริหารวิชาการมีขอบข่ายและภารกิจ ที่สถานศึกษาจะต้องปฏิบัติ ดังนี้</w:t>
      </w:r>
    </w:p>
    <w:p>
      <w:pPr>
        <w:pStyle w:val="Normal"/>
        <w:autoSpaceDE w:val="false"/>
        <w:spacing w:lineRule="auto" w:line="240" w:before="0" w:after="0"/>
        <w:ind w:firstLine="126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พัฒนาหลักสูตรสถานศึกษา</w:t>
      </w:r>
    </w:p>
    <w:p>
      <w:pPr>
        <w:pStyle w:val="Normal"/>
        <w:autoSpaceDE w:val="false"/>
        <w:spacing w:lineRule="auto" w:line="240" w:before="0" w:after="0"/>
        <w:ind w:firstLine="126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พัฒนากระบวนการเรียนรู้</w:t>
      </w:r>
    </w:p>
    <w:p>
      <w:pPr>
        <w:pStyle w:val="Normal"/>
        <w:autoSpaceDE w:val="false"/>
        <w:spacing w:lineRule="auto" w:line="240" w:before="0" w:after="0"/>
        <w:ind w:firstLine="126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วัดผล ประเมินผล และเทียบโอนผลการเรียน</w:t>
      </w:r>
    </w:p>
    <w:p>
      <w:pPr>
        <w:pStyle w:val="Normal"/>
        <w:autoSpaceDE w:val="false"/>
        <w:spacing w:lineRule="auto" w:line="240" w:before="0" w:after="0"/>
        <w:ind w:firstLine="126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วิจัยเพื่อพัฒนาคุณภาพการศึกษา</w:t>
      </w:r>
    </w:p>
    <w:p>
      <w:pPr>
        <w:pStyle w:val="Normal"/>
        <w:autoSpaceDE w:val="false"/>
        <w:spacing w:lineRule="auto" w:line="240" w:before="0" w:after="0"/>
        <w:ind w:firstLine="126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พัฒนาสื่อ นวัตกรรม และเทคโนโลยีเพื่อการศึกษา</w:t>
      </w:r>
    </w:p>
    <w:p>
      <w:pPr>
        <w:pStyle w:val="Normal"/>
        <w:autoSpaceDE w:val="false"/>
        <w:spacing w:lineRule="auto" w:line="240" w:before="0" w:after="0"/>
        <w:ind w:firstLine="126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พัฒนาแหล่งเรียนรู้</w:t>
      </w:r>
    </w:p>
    <w:p>
      <w:pPr>
        <w:pStyle w:val="Normal"/>
        <w:autoSpaceDE w:val="false"/>
        <w:spacing w:lineRule="auto" w:line="240" w:before="0" w:after="0"/>
        <w:ind w:firstLine="126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7.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นิเทศการศึกษา</w:t>
      </w:r>
    </w:p>
    <w:p>
      <w:pPr>
        <w:pStyle w:val="Normal"/>
        <w:autoSpaceDE w:val="false"/>
        <w:spacing w:lineRule="auto" w:line="240" w:before="0" w:after="0"/>
        <w:ind w:firstLine="126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8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แนะแนวการศึกษา</w:t>
      </w:r>
    </w:p>
    <w:p>
      <w:pPr>
        <w:pStyle w:val="Normal"/>
        <w:autoSpaceDE w:val="false"/>
        <w:spacing w:lineRule="auto" w:line="240" w:before="0" w:after="0"/>
        <w:ind w:firstLine="126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9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พัฒนาระบบประกันคุณภาพภายในสถานศึกษา</w:t>
      </w:r>
    </w:p>
    <w:p>
      <w:pPr>
        <w:pStyle w:val="Normal"/>
        <w:autoSpaceDE w:val="false"/>
        <w:spacing w:lineRule="auto" w:line="240" w:before="0" w:after="0"/>
        <w:ind w:firstLine="135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10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ส่งเสริมความรู้ด้านวิชาการแก่ชุมชน</w:t>
      </w:r>
    </w:p>
    <w:p>
      <w:pPr>
        <w:pStyle w:val="Normal"/>
        <w:autoSpaceDE w:val="false"/>
        <w:spacing w:lineRule="auto" w:line="240" w:before="0" w:after="0"/>
        <w:ind w:firstLine="135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11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ประสานความร่วมมือในการพัฒนาวิชาการกับสถานศึกษาอื่น</w:t>
      </w:r>
    </w:p>
    <w:p>
      <w:pPr>
        <w:pStyle w:val="Normal"/>
        <w:autoSpaceDE w:val="false"/>
        <w:spacing w:lineRule="auto" w:line="240" w:before="0" w:after="0"/>
        <w:ind w:firstLine="1350"/>
        <w:jc w:val="left"/>
        <w:rPr/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12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ส่งเสริม และสนับสนุนงานวิชาการแก่บุคคล ครอบครัว องค์กร หน่วยงาน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และสถานบันอื่นที่จัดการศึกษา</w:t>
      </w:r>
    </w:p>
    <w:p>
      <w:pPr>
        <w:pStyle w:val="Normal"/>
        <w:autoSpaceDE w:val="false"/>
        <w:spacing w:lineRule="auto" w:line="240" w:before="240" w:after="0"/>
        <w:jc w:val="left"/>
        <w:rPr>
          <w:rFonts w:ascii="TH SarabunPSK" w:hAnsi="TH SarabunPSK" w:eastAsia="AngsanaNew;Arial Unicode MS" w:cs="TH SarabunPSK"/>
          <w:b/>
          <w:b/>
          <w:bCs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  </w:t>
      </w:r>
      <w:r>
        <w:rPr>
          <w:rFonts w:eastAsia="AngsanaNew;Arial Unicode MS" w:cs="TH SarabunPSK" w:ascii="TH SarabunPSK" w:hAnsi="TH SarabunPSK"/>
          <w:b/>
          <w:bCs/>
          <w:sz w:val="32"/>
          <w:szCs w:val="32"/>
        </w:rPr>
        <w:t xml:space="preserve">5.2  </w:t>
      </w:r>
      <w:r>
        <w:rPr>
          <w:rFonts w:ascii="TH SarabunPSK" w:hAnsi="TH SarabunPSK" w:eastAsia="AngsanaNew;Arial Unicode MS" w:cs="TH SarabunPSK"/>
          <w:b/>
          <w:b/>
          <w:bCs/>
          <w:sz w:val="32"/>
          <w:sz w:val="32"/>
          <w:szCs w:val="32"/>
        </w:rPr>
        <w:t xml:space="preserve">กลุ่มบริหารงบประมาณ </w:t>
      </w:r>
    </w:p>
    <w:p>
      <w:pPr>
        <w:pStyle w:val="Normal"/>
        <w:autoSpaceDE w:val="false"/>
        <w:spacing w:lineRule="auto" w:line="240" w:before="0" w:after="0"/>
        <w:ind w:firstLine="135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บริหารงานงบประมาณของสถานศึกษามุ่งเน้นความเป็นอิสระ ในการบริหารจัดการ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มีความคล่องตัว โปร่งใส ตรวจสอบได้ ยึดหลักการบริหารมุ่งเน้นผลสัมฤทธิ์และบริหารงบประมาณ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แบบมุ่งเน้นผลงานตามยุทธศาสตร์  ให้มีการจัดหาผลประโยชน์จากทรัพย์สินของสถานศึกษา รวมทั้งจัดหารายได้จากบริการมาใช้บริหารจัดการเพื่อประโยชน์ทางการศึกษา ส่งผลให้เกิดคุณภาพที่ดีขึ้นต่อผู้เรียน โดยมีวัตถุประสงค์ ดังนี้</w:t>
      </w:r>
    </w:p>
    <w:p>
      <w:pPr>
        <w:pStyle w:val="Normal"/>
        <w:autoSpaceDE w:val="false"/>
        <w:spacing w:lineRule="auto" w:line="240" w:before="0" w:after="0"/>
        <w:ind w:firstLine="135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พื่อให้สถานศึกษาบริหารงานด้านงบประมาณมีความเป็นอิสระ คล่องตัว โปร่งใส ตรวจสอบได้</w:t>
      </w:r>
    </w:p>
    <w:p>
      <w:pPr>
        <w:pStyle w:val="Normal"/>
        <w:autoSpaceDE w:val="false"/>
        <w:spacing w:lineRule="auto" w:line="240" w:before="0" w:after="0"/>
        <w:ind w:firstLine="135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พื่อให้ได้ผลผลิต ผลลัพธ์เป็นไปตามข้อตกลงการให้บริการ</w:t>
      </w:r>
    </w:p>
    <w:p>
      <w:pPr>
        <w:pStyle w:val="Normal"/>
        <w:autoSpaceDE w:val="false"/>
        <w:spacing w:lineRule="auto" w:line="240" w:before="0" w:after="0"/>
        <w:ind w:firstLine="1350"/>
        <w:jc w:val="left"/>
        <w:rPr/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พื่อให้สถานศึกษาสามารถบริหารจัดการทรัพยากรที่ได้อย่างเพียงพอและมีประสิทธิภาพ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ลุ่มบริหารงบประมาณมีขอบข่ายและภารกิจ ที่สถานศึกษาจะต้องปฏิบัติ ดังนี้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1.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จัดทำและเสนอของบประมาณ</w:t>
      </w:r>
    </w:p>
    <w:p>
      <w:pPr>
        <w:pStyle w:val="Normal"/>
        <w:autoSpaceDE w:val="false"/>
        <w:spacing w:lineRule="auto" w:line="240" w:before="0" w:after="0"/>
        <w:ind w:left="720"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1.1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วิเคราะห์และพัฒนานโยบายทางการศึกษา</w:t>
      </w:r>
    </w:p>
    <w:p>
      <w:pPr>
        <w:pStyle w:val="Normal"/>
        <w:autoSpaceDE w:val="false"/>
        <w:spacing w:lineRule="auto" w:line="240" w:before="0" w:after="0"/>
        <w:ind w:left="720"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1.2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จัดทำแผนกลยุทธ์หรือแผนพัฒนาการศึกษา</w:t>
      </w:r>
    </w:p>
    <w:p>
      <w:pPr>
        <w:pStyle w:val="Normal"/>
        <w:autoSpaceDE w:val="false"/>
        <w:spacing w:lineRule="auto" w:line="240" w:before="0" w:after="0"/>
        <w:ind w:left="720"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1.3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วิเคราะห์ความเหมาะสมการเสนอของบประมาณ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จัดสรรงบประมาณ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2.1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จัดสรรงบประมาณในสถานศึกษา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2.2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เบิกจ่ายและการอนุมัติงบประมาณ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2.3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โอนเงินงบประมาณ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ตรวจสอบ ติดตาม ประเมินผล และรายงานผลการใช้เงินและผลการดำเนินงาน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3.1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ตรวจสอบติดตามการใช้เงินและผลการดำเนินงาน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3.2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ประเมินผลการใช้เงินและผลการดำเนินงาน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ระดมทรัพยากร และการลงทุนเพื่อการศึกษา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4.1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จัดการทรัพยากร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4.2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ระดมทรัพยากร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4.3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จัดหารายได้และผลประโยชน์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4.4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องทุนกู้ยืมเพื่อการศึกษา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4.5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องทุนสวัสดิการเพื่อการศึกษา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บริการการเงิน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5.1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เบิกเงินจากคลัง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5.2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รับเงิน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5.3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เก็บรักษาเงิน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5.4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จ่ายเงิน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5.5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นำส่งเงิน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5.6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กันเงินไว้เบิกเหลื่อมปี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บริหารบัญชี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6.1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จัดทำบัญชีการเงิน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6.2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จัดทำรายงานทางการเงินและงบการเงิน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6.3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จัดทำและจัดหาแบบพิมพ์บัญชี ทะเบียน และรายงาน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7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บริหารพัสดุและสินทรัพย์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7.1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จัดทำระบบฐานข้อมูลสินทรัพย์ของสถานศึกษา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7.2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จัดหาพัสดุ</w:t>
      </w:r>
    </w:p>
    <w:p>
      <w:pPr>
        <w:pStyle w:val="Normal"/>
        <w:autoSpaceDE w:val="false"/>
        <w:spacing w:lineRule="auto" w:line="240" w:before="0" w:after="0"/>
        <w:ind w:left="630" w:firstLine="72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7.3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กำหนดแบบรูปแบบการรายงานหรือคุณลักษณะเฉพาะและจัดซื้อจัดจ้าง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/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7.4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ควบคุมดูแล บำรุงรักษาและจำหน่ายพัสดุ</w:t>
      </w:r>
    </w:p>
    <w:p>
      <w:pPr>
        <w:pStyle w:val="Normal"/>
        <w:autoSpaceDE w:val="false"/>
        <w:spacing w:lineRule="auto" w:line="240" w:before="240" w:after="0"/>
        <w:jc w:val="left"/>
        <w:rPr>
          <w:rFonts w:ascii="TH SarabunPSK" w:hAnsi="TH SarabunPSK" w:eastAsia="AngsanaNew;Arial Unicode MS" w:cs="TH SarabunPSK"/>
          <w:b/>
          <w:b/>
          <w:bCs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   </w:t>
      </w:r>
      <w:r>
        <w:rPr>
          <w:rFonts w:eastAsia="AngsanaNew;Arial Unicode MS" w:cs="TH SarabunPSK" w:ascii="TH SarabunPSK" w:hAnsi="TH SarabunPSK"/>
          <w:b/>
          <w:bCs/>
          <w:sz w:val="32"/>
          <w:szCs w:val="32"/>
        </w:rPr>
        <w:t xml:space="preserve">5.3 </w:t>
      </w:r>
      <w:r>
        <w:rPr>
          <w:rFonts w:eastAsia="AngsanaNew;Arial Unicode MS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b/>
          <w:b/>
          <w:bCs/>
          <w:sz w:val="32"/>
          <w:sz w:val="32"/>
          <w:szCs w:val="32"/>
        </w:rPr>
        <w:t xml:space="preserve">กลุ่มบริหารงานบุคคล </w:t>
      </w:r>
    </w:p>
    <w:p>
      <w:pPr>
        <w:pStyle w:val="Normal"/>
        <w:autoSpaceDE w:val="false"/>
        <w:spacing w:lineRule="auto" w:line="240" w:before="0" w:after="0"/>
        <w:ind w:firstLine="135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ลุ่มบริหารงานบุคคลในสถานศึกษา เป็นภารกิจสำคัญที่มุ่งส่งเสริมให้สถานศึกษาสามารถปฏิบัติงานเพื่อตอบสนองภารกิจของสถานศึกษา เพื่อดำเนินการด้านการบริหารงานบุคคลให้เกิดความคล่องตัว อิสระภายใต้กฎหมาย ระเบียบ เป็นไปตามหลักธรรมาภิบาลข้าราชการครูและบุคลากรทางการศึกษาได้รับการพัฒนา มีความรู้ ความสามารถ มีขวัญกำลังใจ ได้รับการยกย่องเชิดชูเกียรติมีความมั่นคงและก้าวหน้าในวิชาชีพ ซึ่งจะส่งผลต่อการพัฒนาคุณภาพการศึกษาของผู้เรียนเป็นสำคัญ โดยมีวัตถุประสงค์ ดังนี้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lineRule="auto" w:line="240" w:before="0" w:after="0"/>
        <w:ind w:firstLine="135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พื่อให้การดำเนินงานด้านการบริหารงานบุคคลถูกต้อง รวดเร็วเป็นไปตาม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หลักธรรมาภิบาล</w:t>
      </w:r>
    </w:p>
    <w:p>
      <w:pPr>
        <w:pStyle w:val="Normal"/>
        <w:autoSpaceDE w:val="false"/>
        <w:spacing w:lineRule="auto" w:line="240" w:before="0" w:after="0"/>
        <w:ind w:firstLine="135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พื่อส่งเสริมบุคลากรให้มีความรู้ความสามารถและมีจิตสำนึกในการปฏิบัติภารกิจ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ี่รับผิดชอบให้เกิดผลสำเร็จตามหลักการบริหารแบบมุ่งผลสัมฤทธิ์</w:t>
      </w:r>
    </w:p>
    <w:p>
      <w:pPr>
        <w:pStyle w:val="Normal"/>
        <w:autoSpaceDE w:val="false"/>
        <w:spacing w:lineRule="auto" w:line="240" w:before="0" w:after="0"/>
        <w:ind w:firstLine="135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พื่อส่งเสริมให้ครูและบุคลากรทางการศึกษาปฏิบัติงานเต็มตามศักยภาพ โดยยึดมั่นในระเบียบวินัย จรรยาบรรณ อย่างมีมาตรฐานแห่งวิชาชีพ</w:t>
      </w:r>
    </w:p>
    <w:p>
      <w:pPr>
        <w:pStyle w:val="Normal"/>
        <w:autoSpaceDE w:val="false"/>
        <w:spacing w:lineRule="auto" w:line="240" w:before="0" w:after="0"/>
        <w:ind w:firstLine="135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พื่อให้ครูและบุคลากรทางการศึกษาที่ปฏิบัติงานได้ตามมาตรฐานวิชาชีพได้รับการยกย่องเชิดชูเกียรติ มีความมั่นคงและความก้าวหน้าในวิชาชีพ ซึ่งจะส่งผลต่อการพัฒนาคุณภาพการศึกษาของผู้เรียนเป็นสำคัญ</w:t>
      </w:r>
    </w:p>
    <w:p>
      <w:pPr>
        <w:pStyle w:val="Normal"/>
        <w:autoSpaceDE w:val="false"/>
        <w:spacing w:lineRule="auto" w:line="240" w:before="24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ลุ่มบริหารงานบุคคล มีขอบข่ายและภารกิจ ที่สถานศึกษาจะต้องปฏิบัติ ดังนี้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วางแผนอัตรากำลังและกำหนดตำแหน่ง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สรรหาและการบรรจุแต่งตั้ง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เสริมสร้างประสิทธิภาพในการปฏิบัติราชการ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วินัยและการรักษาวินัย</w:t>
      </w:r>
    </w:p>
    <w:p>
      <w:pPr>
        <w:pStyle w:val="Normal"/>
        <w:autoSpaceDE w:val="false"/>
        <w:spacing w:lineRule="auto" w:line="240" w:before="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ออกจากราชการ</w:t>
      </w:r>
    </w:p>
    <w:p>
      <w:pPr>
        <w:pStyle w:val="Normal"/>
        <w:autoSpaceDE w:val="false"/>
        <w:spacing w:lineRule="auto" w:line="240" w:before="0" w:after="0"/>
        <w:ind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;Arial Unicode MS" w:cs="TH SarabunPSK"/>
          <w:b/>
          <w:b/>
          <w:bCs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 xml:space="preserve">   </w:t>
      </w:r>
      <w:r>
        <w:rPr>
          <w:rFonts w:eastAsia="AngsanaNew;Arial Unicode MS" w:cs="TH SarabunPSK" w:ascii="TH SarabunPSK" w:hAnsi="TH SarabunPSK"/>
          <w:b/>
          <w:bCs/>
          <w:sz w:val="32"/>
          <w:szCs w:val="32"/>
        </w:rPr>
        <w:t>5.</w:t>
      </w:r>
      <w:r>
        <w:rPr>
          <w:rFonts w:eastAsia="AngsanaNew;Arial Unicode MS" w:cs="TH SarabunPSK" w:ascii="TH SarabunPSK" w:hAnsi="TH SarabunPSK"/>
          <w:b/>
          <w:bCs/>
          <w:sz w:val="32"/>
          <w:szCs w:val="32"/>
        </w:rPr>
        <w:t xml:space="preserve">4  </w:t>
      </w:r>
      <w:r>
        <w:rPr>
          <w:rFonts w:ascii="TH SarabunPSK" w:hAnsi="TH SarabunPSK" w:eastAsia="AngsanaNew;Arial Unicode MS" w:cs="TH SarabunPSK"/>
          <w:b/>
          <w:b/>
          <w:bCs/>
          <w:sz w:val="32"/>
          <w:sz w:val="32"/>
          <w:szCs w:val="32"/>
        </w:rPr>
        <w:t xml:space="preserve">กลุ่มการบริหารทั่วไป </w:t>
      </w:r>
    </w:p>
    <w:p>
      <w:pPr>
        <w:pStyle w:val="Normal"/>
        <w:autoSpaceDE w:val="false"/>
        <w:spacing w:lineRule="auto" w:line="240" w:before="0" w:after="0"/>
        <w:ind w:firstLine="135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ลุ่มบริหารทั่วไป เป็นงานที่เกี่ยวข้องกับการจัดระบบบริหารองค์กร ให้บริการบริหารงานอื่น ๆ บรรลุผลตามมาตรฐาน คุณภาพและเป้าหมายที่กำหนดไว้ โดยมีบทบาทหลักในการประสานส่งเสริมสนับสนุนและการอำนวยการความสะดวกต่าง ๆ ในการให้บริการการศึกษาทุกรูปแบบ มุ่งพัฒนาสถานศึกษาให้ใช้นวัตกรรมและเทคโนโลยีอย่างเหมาะสม ส่งเสริมในการบริหารและการจัดการศึกษาของสถานศึกษา  ตามหลักการบริหารงานที่มุ่งเน้นผลสัมฤทธิ์ของงานเป็นหลักโดยเน้น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ความโปร่งใส ความรับผิดชอบที่ตรวจสอบได้ ตลอดจน การมีส่วนร่วมของบุคคล ชุมชนและองค์กร</w:t>
      </w:r>
      <w:r>
        <w:rPr>
          <w:rFonts w:eastAsia="AngsanaNew;Arial Unicode MS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ที่เกี่ยวข้อง  เพื่อให้การจัดการศึกษามีประสิทธิภาพและประสิทธิผล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โดยมีวัตถุประสงค์ ดังนี้</w:t>
      </w:r>
    </w:p>
    <w:p>
      <w:pPr>
        <w:pStyle w:val="Normal"/>
        <w:autoSpaceDE w:val="false"/>
        <w:spacing w:lineRule="auto" w:line="240" w:before="0" w:after="0"/>
        <w:ind w:firstLine="135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พื่อให้บริการ สนับสนุน ส่งเสริม ประสานงานและอำนวยการให้การปฏิบัติงานของสถานศึกษาเป็นไปด้วยความเรียบร้อย มีประสิทธิภาพและประสิทธิผล</w:t>
      </w:r>
    </w:p>
    <w:p>
      <w:pPr>
        <w:pStyle w:val="Normal"/>
        <w:autoSpaceDE w:val="false"/>
        <w:spacing w:lineRule="auto" w:line="240" w:before="0" w:after="0"/>
        <w:ind w:firstLine="135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เพื่อประชาสัมพันธ์ เผยแพร่ข้อมูลข่าวสารและผลงานของสถานศึกษาต่อสาธารณชน ซึ่งจะก่อให้เกิด ความรู้ ความเข้าใจ เจตคติที่ดี เลื่อมใส ศรัทธาและให้การสนับสนุนการจัดการศึกษา</w:t>
      </w:r>
    </w:p>
    <w:p>
      <w:pPr>
        <w:pStyle w:val="Normal"/>
        <w:autoSpaceDE w:val="false"/>
        <w:spacing w:lineRule="auto" w:line="240" w:before="240" w:after="0"/>
        <w:ind w:left="720" w:firstLine="63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ลุ่มบริหารทั่วไป มีขอบข่ายและภารกิจ ที่สถานศึกษาจะต้องปฏิบัติ ดังนี้</w:t>
      </w:r>
    </w:p>
    <w:p>
      <w:pPr>
        <w:pStyle w:val="Normal"/>
        <w:autoSpaceDE w:val="false"/>
        <w:spacing w:lineRule="auto" w:line="240" w:before="0" w:after="0"/>
        <w:ind w:firstLine="135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ดำเนินงานธุรการ</w:t>
      </w:r>
    </w:p>
    <w:p>
      <w:pPr>
        <w:pStyle w:val="Normal"/>
        <w:autoSpaceDE w:val="false"/>
        <w:spacing w:lineRule="auto" w:line="240" w:before="0" w:after="0"/>
        <w:ind w:firstLine="135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านเลขานุการคณะกรรมการการศึกษาขั้นพื้นฐาน</w:t>
      </w:r>
    </w:p>
    <w:p>
      <w:pPr>
        <w:pStyle w:val="Normal"/>
        <w:autoSpaceDE w:val="false"/>
        <w:spacing w:lineRule="auto" w:line="240" w:before="0" w:after="0"/>
        <w:ind w:firstLine="135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พัฒนาระบบและเครือข่ายข้อมูลสารสนเทศ</w:t>
      </w:r>
    </w:p>
    <w:p>
      <w:pPr>
        <w:pStyle w:val="Normal"/>
        <w:autoSpaceDE w:val="false"/>
        <w:spacing w:lineRule="auto" w:line="240" w:before="0" w:after="0"/>
        <w:ind w:firstLine="135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ประสานและพัฒนาเครือข่ายการศึกษา</w:t>
      </w:r>
    </w:p>
    <w:p>
      <w:pPr>
        <w:pStyle w:val="Normal"/>
        <w:autoSpaceDE w:val="false"/>
        <w:spacing w:lineRule="auto" w:line="240" w:before="0" w:after="0"/>
        <w:ind w:firstLine="135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จัดระบบการบริหารและพัฒนาองค์กร</w:t>
      </w:r>
    </w:p>
    <w:p>
      <w:pPr>
        <w:pStyle w:val="Normal"/>
        <w:autoSpaceDE w:val="false"/>
        <w:spacing w:lineRule="auto" w:line="240" w:before="0" w:after="0"/>
        <w:ind w:firstLine="135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านเทคโนโลยีสารสนเทศ</w:t>
      </w:r>
    </w:p>
    <w:p>
      <w:pPr>
        <w:pStyle w:val="Normal"/>
        <w:autoSpaceDE w:val="false"/>
        <w:spacing w:lineRule="auto" w:line="240" w:before="0" w:after="0"/>
        <w:ind w:firstLine="135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7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ส่งเสริมสนับสนุนด้านวิชาการ งบประมาณ บุคคล และบริหารทั่วไป</w:t>
      </w:r>
    </w:p>
    <w:p>
      <w:pPr>
        <w:pStyle w:val="Normal"/>
        <w:autoSpaceDE w:val="false"/>
        <w:spacing w:lineRule="auto" w:line="240" w:before="0" w:after="0"/>
        <w:ind w:firstLine="135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8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ดูแลอาคารสถานที่และสภาพแวดล้อม</w:t>
      </w:r>
    </w:p>
    <w:p>
      <w:pPr>
        <w:pStyle w:val="Normal"/>
        <w:autoSpaceDE w:val="false"/>
        <w:spacing w:lineRule="auto" w:line="240" w:before="0" w:after="0"/>
        <w:ind w:firstLine="135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9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จัดทำสำมะโนผู้เรียน</w:t>
      </w:r>
    </w:p>
    <w:p>
      <w:pPr>
        <w:pStyle w:val="Normal"/>
        <w:autoSpaceDE w:val="false"/>
        <w:spacing w:lineRule="auto" w:line="240" w:before="0" w:after="0"/>
        <w:ind w:firstLine="135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10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รับนักเรียน</w:t>
      </w:r>
    </w:p>
    <w:p>
      <w:pPr>
        <w:pStyle w:val="Normal"/>
        <w:autoSpaceDE w:val="false"/>
        <w:spacing w:lineRule="auto" w:line="240" w:before="0" w:after="0"/>
        <w:ind w:firstLine="135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11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ส่งเสริมและประสานงานการจัดการศึกษาในระบบ นอกระบบ และตามอัธยาศัย</w:t>
      </w:r>
    </w:p>
    <w:p>
      <w:pPr>
        <w:pStyle w:val="Normal"/>
        <w:autoSpaceDE w:val="false"/>
        <w:spacing w:lineRule="auto" w:line="240" w:before="0" w:after="0"/>
        <w:ind w:firstLine="135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12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ระดมทรัพยากรเพื่อการศึกษา</w:t>
      </w:r>
    </w:p>
    <w:p>
      <w:pPr>
        <w:pStyle w:val="Normal"/>
        <w:autoSpaceDE w:val="false"/>
        <w:spacing w:lineRule="auto" w:line="240" w:before="0" w:after="0"/>
        <w:ind w:firstLine="135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13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ส่งเสริมงานกิจการนักเรียน</w:t>
      </w:r>
    </w:p>
    <w:p>
      <w:pPr>
        <w:pStyle w:val="Normal"/>
        <w:autoSpaceDE w:val="false"/>
        <w:spacing w:lineRule="auto" w:line="240" w:before="0" w:after="0"/>
        <w:ind w:firstLine="135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14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ประชาสัมพันธ์งานการศึกษา</w:t>
      </w:r>
    </w:p>
    <w:p>
      <w:pPr>
        <w:pStyle w:val="Normal"/>
        <w:autoSpaceDE w:val="false"/>
        <w:spacing w:lineRule="auto" w:line="240" w:before="0" w:after="0"/>
        <w:ind w:firstLine="135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15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ส่งเสริมสนับสนุนและประสานงานการจัดการศึกษาของบุคคล ขุมชน องค์กร หน่วยงาน และสถาบันสังคมอื่นที่จัดการศึกษา</w:t>
      </w:r>
    </w:p>
    <w:p>
      <w:pPr>
        <w:pStyle w:val="Normal"/>
        <w:autoSpaceDE w:val="false"/>
        <w:spacing w:lineRule="auto" w:line="240" w:before="0" w:after="0"/>
        <w:ind w:firstLine="135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16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านประสานราชการกับเขตพื้นที่การศึกษาและหน่วยงานอื่น</w:t>
      </w:r>
    </w:p>
    <w:p>
      <w:pPr>
        <w:pStyle w:val="Normal"/>
        <w:autoSpaceDE w:val="false"/>
        <w:spacing w:lineRule="auto" w:line="240" w:before="0" w:after="0"/>
        <w:ind w:firstLine="135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17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การจัดระบบการควบคุมภายในหน่วยงาน</w:t>
      </w:r>
    </w:p>
    <w:p>
      <w:pPr>
        <w:pStyle w:val="Normal"/>
        <w:autoSpaceDE w:val="false"/>
        <w:spacing w:lineRule="auto" w:line="240" w:before="0" w:after="0"/>
        <w:ind w:firstLine="135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18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านบริการสาธารณะ</w:t>
      </w:r>
    </w:p>
    <w:p>
      <w:pPr>
        <w:pStyle w:val="Normal"/>
        <w:autoSpaceDE w:val="false"/>
        <w:spacing w:lineRule="auto" w:line="240" w:before="0" w:after="0"/>
        <w:ind w:firstLine="135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 xml:space="preserve">19.  </w:t>
      </w:r>
      <w:r>
        <w:rPr>
          <w:rFonts w:ascii="TH SarabunPSK" w:hAnsi="TH SarabunPSK" w:eastAsia="AngsanaNew;Arial Unicode MS" w:cs="TH SarabunPSK"/>
          <w:sz w:val="32"/>
          <w:sz w:val="32"/>
          <w:szCs w:val="32"/>
        </w:rPr>
        <w:t>งานที่ไม่ได้ระบุไว้ในงานอื่น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firstLine="135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72" w:right="1440" w:gutter="0" w:header="706" w:top="1872" w:footer="0" w:bottom="1152"/>
          <w:pgNumType w:start="5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142" w:hanging="142"/>
        <w:jc w:val="center"/>
        <w:rPr>
          <w:rFonts w:ascii="TH SarabunPSK" w:hAnsi="TH SarabunPSK" w:eastAsia="AngsanaNew;Arial Unicode MS" w:cs="TH SarabunPSK"/>
          <w:sz w:val="32"/>
          <w:szCs w:val="32"/>
          <w:lang w:val="en-US" w:eastAsia="en-US"/>
        </w:rPr>
      </w:pPr>
      <w:r>
        <w:rPr>
          <w:rFonts w:eastAsia="AngsanaNew;Arial Unicode MS"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-519430</wp:posOffset>
                </wp:positionV>
                <wp:extent cx="9539605" cy="6045835"/>
                <wp:effectExtent l="5080" t="5080" r="5080" b="36150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9640" cy="6045840"/>
                          <a:chOff x="0" y="0"/>
                          <a:chExt cx="9539640" cy="6045840"/>
                        </a:xfrm>
                      </wpg:grpSpPr>
                      <wps:wsp>
                        <wps:cNvSpPr txBox="1"/>
                        <wps:spPr>
                          <a:xfrm>
                            <a:off x="0" y="1321560"/>
                            <a:ext cx="2162160" cy="47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1. การพัฒนาหลักสูตรสถานศึกษ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2. การพัฒนากระบวนการเรียนรู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3. การวัดผล ประเมินผลและเทียบโอนผลการเรีย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4. การวิจัยเพื่อพัฒนาคุณภาพการศึกษ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5. การพัฒนาสื่อ นวัตกรรม และเทคโนโลยีทางการศึกษ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6. การพัฒนาแหล่งเรียนรู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7. การนิเทศการศึกษ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8. การแนะแนวการศึกษ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9. การพัฒนาระบบการประกันคุณภาพภายในสถานศึกษ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10. การส่งเสริมความรู้ด้านวิชาการแก่ชุมช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11. การประสานความร่วมมือในการพัฒนาวิชาการกับสถานศึกษาอื่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12. การส่งเสริมและสนับสนุนงานวิชาการแก่บุคคล ครอบครัว องค์กร หน่วยงาน และสถาบันอื่นที่จัดการศึกษ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800" y="1321560"/>
                            <a:ext cx="2209680" cy="47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144" w:hanging="14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1. การวางแผนอัตรากำลังและกำหนด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144" w:hanging="14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ตำแหน่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144" w:hanging="14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2. การสรรหาและการบรรจุแต่งตั้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144" w:hanging="14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3. การเสริมสร้างประสิทธิภาพในการปฏิบัต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144" w:hanging="14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ราชการ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144" w:hanging="14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4. วินัยและการรักษาวินั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144" w:hanging="14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5. การออกจากราช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28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920" y="1321560"/>
                            <a:ext cx="2225160" cy="47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1. การดำเนินงานธุร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2. งานเ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ขานุการคณะกรรมการการศึกษาขั้นพื้นฐ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3. งานพัฒนาระบบและเครือข่ายข้อมูลสารสนเท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4. การประสานและพัฒนาเครือข่ายการศึกษ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5. การจัดระบบบริหารและพัฒนาองค์ก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6. งานเทคโนโลยีสารสนเท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7. การส่งเสริมสนับสนุนด้านวิชาการ งบประมาณ บุคลากรและบริหารทั่วไ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8. การดูแลอาคารสถานที่สภาพแวดล้อ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9. การจัดทำสำมะโนผู้เรีย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10. การรับนักเรีย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11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่งเสริมประสานงานการศึกษาในระบบ นอกระบ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และตามอัธยาศั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12. ระดมทรัพยากรเพื่อการศึกษ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13. งานส่งเสริมงานกิจการนักเรีย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14. การประชาสัมพันธ์งานการศึกษ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15. ส่งเสริม สนับสนุนและประสานงานการศึกษาของชุมชน องค์กร หน่วยงานและสถานบัน สังคมอื่นที่จัดการศึกษ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16. งานประสานราชการกับเขตพื้นที่การศึกษ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และหน่วยงานอื่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17. การจัดระบบการควบคุมภายในหน่วยง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18. งานบริการสาธารณ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19. งานที่ไม่ได้ระบุไว้ในงานอื่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4560" y="1321560"/>
                            <a:ext cx="2305080" cy="47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144" w:hanging="14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1. การจัดทำและเสนอของบประมาณ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144" w:hanging="14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2. การจัดสรรงบประมาณ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144" w:hanging="14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3. ตรวจสอบติดตามประเมินผลและรายงา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144" w:hanging="14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ผลการใช้จ่ายเงินและผลการดำเนินงา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144" w:hanging="14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4. การระดมทรัพยากรและการลงทุ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144" w:hanging="14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เพื่อการศึกษ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144" w:hanging="14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5. การบริหารบัญช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144" w:hanging="14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6. การบริหารพัสดุและสินทรัพย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5800" y="0"/>
                            <a:ext cx="222516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ถานศึกษ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2800" y="76320"/>
                            <a:ext cx="288684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คณะกรรมการสถานศึกษาขั้นพื้นฐา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2320"/>
                            <a:ext cx="216216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กลุ่มบริหารวิชา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0320" y="742320"/>
                            <a:ext cx="222516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กลุ่มบริหารงานบุคค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920" y="742320"/>
                            <a:ext cx="222516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กลุ่มบริหารทั่วไ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4560" y="742320"/>
                            <a:ext cx="222516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กลุ่มบริหารงบประมา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211240" y="61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3080" y="74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85800" y="74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20480" y="74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11240" y="74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5480" y="61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52800" y="21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3080" y="132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85800" y="132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20480" y="132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11240" y="132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-40.9pt;width:751.15pt;height:476.05pt" coordorigin="-135,-818" coordsize="15023,9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35;top:1263;width:3404;height:7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1. การพัฒนาหลักสูตรสถานศึกษ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2. การพัฒนากระบวนการเรียนรู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3. การวัดผล ประเมินผลและเทียบโอนผลการเรีย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4. การวิจัยเพื่อพัฒนาคุณภาพการศึกษ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5. การพัฒนาสื่อ นวัตกรรม และเทคโนโลยีทางการศึกษ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6. การพัฒนาแหล่งเรียนรู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7. การนิเทศการศึกษ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8. การแนะแนวการศึกษ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9. การพัฒนาระบบการประกันคุณภาพภายในสถานศึกษ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10. การส่งเสริมความรู้ด้านวิชาการแก่ชุมช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11. การประสานความร่วมมือในการพัฒนาวิชาการกับสถานศึกษาอื่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12. การส่งเสริมและสนับสนุนงานวิชาการแก่บุคคล ครอบครัว องค์กร หน่วยงาน และสถาบันอื่นที่จัดการศึกษ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6;top:1263;width:3479;height:7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144" w:hanging="14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1. การวางแผนอัตรากำลังและกำหนด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144" w:hanging="14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ตำแหน่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144" w:hanging="14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2. การสรรหาและการบรรจุแต่งตั้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144" w:hanging="14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3. การเสริมสร้างประสิทธิภาพในการปฏิบัต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144" w:hanging="14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ราชการ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144" w:hanging="14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4. วินัยและการรักษาวินั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144" w:hanging="14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5. การออกจากราช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28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6;top:1263;width:3503;height:7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1. การดำเนินงานธุรกา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2. งานเล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ขานุการคณะกรรมการการศึกษาขั้นพื้นฐา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3. งานพัฒนาระบบและเครือข่ายข้อมูลสารสนเท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4. การประสานและพัฒนาเครือข่ายการศึกษ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5. การจัดระบบบริหารและพัฒนาองค์ก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6. งานเทคโนโลยีสารสนเท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7. การส่งเสริมสนับสนุนด้านวิชาการ งบประมาณ บุคลากรและบริหารทั่วไ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8. การดูแลอาคารสถานที่สภาพแวดล้อ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9. การจัดทำสำมะโนผู้เรีย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10. การรับนักเรีย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11.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่งเสริมประสานงานการศึกษาในระบบ นอกระบ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และตามอัธยาศัย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12. ระดมทรัพยากรเพื่อการศึกษ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13. งานส่งเสริมงานกิจการนักเรีย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14. การประชาสัมพันธ์งานการศึกษ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15. ส่งเสริม สนับสนุนและประสานงานการศึกษาของชุมชน องค์กร หน่วยงานและสถานบัน สังคมอื่นที่จัดการศึกษ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16. งานประสานราชการกับเขตพื้นที่การศึกษ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และหน่วยงานอื่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17. การจัดระบบการควบคุมภายในหน่วยงา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18. งานบริการสาธารณ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19. งานที่ไม่ได้ระบุไว้ในงานอื่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16;top:1263;width:3629;height:7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144" w:hanging="14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1. การจัดทำและเสนอของบประมาณ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144" w:hanging="14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2. การจัดสรรงบประมาณ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144" w:hanging="14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3. ตรวจสอบติดตามประเมินผลและรายงา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144" w:hanging="14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ผลการใช้จ่ายเงินและผลการดำเนินงา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144" w:hanging="14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4. การระดมทรัพยากรและการลงทุ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144" w:hanging="14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เพื่อการศึกษ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144" w:hanging="14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5. การบริหารบัญช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144" w:hanging="14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6. การบริหารพัสดุและสินทรัพย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97;top:-818;width:3503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ถานศึกษ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42;top:-698;width:4545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คณะกรรมการสถานศึกษาขั้นพื้นฐา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5;top:351;width:340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กลุ่มบริหารวิชา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2;top:351;width:3503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กลุ่มบริหารงานบุคค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6;top:351;width:3503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กลุ่มบริหารทั่วไ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16;top:351;width:3503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กลุ่มบริหารงบประมา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796;top:1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81;top:35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97;top:35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31;top:35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796;top:35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76;top:1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342;top:-473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681;top:12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97;top:12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31;top:12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796;top:126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5620</wp:posOffset>
                </wp:positionH>
                <wp:positionV relativeFrom="paragraph">
                  <wp:posOffset>-1001395</wp:posOffset>
                </wp:positionV>
                <wp:extent cx="4269740" cy="474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28"/>
                                <w:szCs w:val="36"/>
                              </w:rPr>
                              <w:t xml:space="preserve">         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36"/>
                              </w:rPr>
                              <w:t>แผนภูมิโครงสร้างของสถานศึกษ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36"/>
                              </w:rPr>
                              <w:t>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37.4pt;mso-wrap-distance-left:9.05pt;mso-wrap-distance-right:9.05pt;mso-wrap-distance-top:0pt;mso-wrap-distance-bottom:0pt;margin-top:-78.85pt;mso-position-vertical-relative:text;margin-left:14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28"/>
                          <w:szCs w:val="36"/>
                        </w:rPr>
                        <w:t xml:space="preserve">         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36"/>
                        </w:rPr>
                        <w:t>แผนภูมิโครงสร้างของสถานศึกษ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36"/>
                        </w:rPr>
                        <w:t>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42" w:hanging="14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firstLine="720"/>
        <w:rPr>
          <w:rFonts w:ascii="TH SarabunPSK" w:hAnsi="TH SarabunPSK" w:eastAsia="AngsanaNew;Arial Unicode MS" w:cs="TH SarabunPSK"/>
          <w:sz w:val="32"/>
          <w:szCs w:val="32"/>
        </w:rPr>
      </w:pPr>
      <w:r>
        <w:rPr>
          <w:rFonts w:eastAsia="AngsanaNew;Arial Unicode MS"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709" w:top="187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ขอบข่ายและภารกิจการบริหารและการจัดการศึกษาสถานศึกษาต้องดำเนินการตามบทบาทหน้าที่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กำหนด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ทบาทหน้าที่ในการดำเนินงานของสถานศึกษา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เป็นหน่วยงานระดับปฏิบัติทำหน้าที่พัฒนาคุณภาพผู้เรียนที่อยู่ในความรับผิดชอบในทุกระดับทุกประเภท  จึงเป็นหน่วยงานที่ส่งผลต่อความสำเร็จเชิงนโยบายของสำนักงานคณะกรรมการการศึกษาขั้นพื้นฐาน ซึ่งต้องใช้ทรัพยากรอย่างคุมค่า ในการพัฒนาคุณภาพนักเรียนให้เป็นไปตา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ความคาดหวังของสังคมและเจตนารมณ์ของการจัดการศึกษา ซึ่งต้องมีบทบาทหน้าที่ในการพัฒนาระบบ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ารควบคุมภายในตามที่กฎหมายกำหนดด้วย เพื่อใช้เป็นกลไกในการพัฒนาคุณภาพการศึกษา ดังนี้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spacing w:val="8"/>
          <w:sz w:val="32"/>
          <w:szCs w:val="32"/>
        </w:rPr>
      </w:pPr>
      <w:r>
        <w:rPr>
          <w:rFonts w:eastAsia="TH SarabunPSK" w:cs="TH SarabunPSK" w:ascii="TH SarabunPSK" w:hAnsi="TH SarabunPSK"/>
          <w:spacing w:val="8"/>
          <w:sz w:val="32"/>
          <w:szCs w:val="32"/>
        </w:rPr>
        <w:t xml:space="preserve">  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6.1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นำนโยบายของสำนักงานเขตพื้นที่การศึกษาไปกำหนดเป็นแนวทางการพัฒนาระบบ</w:t>
      </w:r>
      <w:r>
        <w:rPr>
          <w:rFonts w:ascii="TH SarabunPSK" w:hAnsi="TH SarabunPSK" w:cs="TH SarabunPSK"/>
          <w:sz w:val="32"/>
          <w:sz w:val="32"/>
          <w:szCs w:val="32"/>
        </w:rPr>
        <w:t>การควบคุมภายในของสถานศึกษา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eastAsia="TH SarabunPSK" w:cs="TH SarabunPSK" w:ascii="TH SarabunPSK" w:hAnsi="TH SarabunPSK"/>
          <w:spacing w:val="4"/>
          <w:sz w:val="32"/>
          <w:szCs w:val="32"/>
        </w:rPr>
        <w:t xml:space="preserve">   </w:t>
      </w:r>
      <w:r>
        <w:rPr>
          <w:rFonts w:cs="TH SarabunPSK" w:ascii="TH SarabunPSK" w:hAnsi="TH SarabunPSK"/>
          <w:spacing w:val="4"/>
          <w:sz w:val="32"/>
          <w:szCs w:val="32"/>
        </w:rPr>
        <w:t>6.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จัดทำแผนพัฒนาคุณภาพการศึกษา และแผนปฏิบัติการประจำปี ให้มีความชัดเจน</w:t>
      </w:r>
      <w:r>
        <w:rPr>
          <w:rFonts w:cs="TH SarabunPSK" w:ascii="TH SarabunPSK" w:hAnsi="TH SarabunPSK"/>
          <w:spacing w:val="4"/>
          <w:sz w:val="32"/>
          <w:szCs w:val="32"/>
        </w:rPr>
        <w:br/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เป็นระบบ โดยเกิดจากการมีส่วนร่วมของบุคลากร</w:t>
      </w:r>
      <w:r>
        <w:rPr>
          <w:rFonts w:ascii="TH SarabunPSK" w:hAnsi="TH SarabunPSK" w:cs="TH SarabunPSK"/>
          <w:sz w:val="32"/>
          <w:sz w:val="32"/>
          <w:szCs w:val="32"/>
        </w:rPr>
        <w:t>ทุกฝ่าย โดยโครงการและกิจกรรมที่สอดประสานเชื่อมโยงกับทุกภาคส่วนภายในสถานศึกษา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AngsanaNew;Arial Unicode MS" w:cs="TH SarabunPSK" w:ascii="TH SarabunPSK" w:hAnsi="TH SarabunPSK"/>
          <w:sz w:val="32"/>
          <w:szCs w:val="32"/>
        </w:rPr>
        <w:t xml:space="preserve">6.3  </w:t>
      </w:r>
      <w:r>
        <w:rPr>
          <w:rFonts w:ascii="TH SarabunPSK" w:hAnsi="TH SarabunPSK" w:cs="TH SarabunPSK"/>
          <w:spacing w:val="16"/>
          <w:sz w:val="32"/>
          <w:sz w:val="32"/>
          <w:szCs w:val="32"/>
        </w:rPr>
        <w:t>นำแผนพัฒนาคุณภาพการศึกษาและแผนปฏิบัติการประจำปี  ประชุมชี้แจง</w:t>
      </w:r>
      <w:r>
        <w:rPr>
          <w:rFonts w:cs="TH SarabunPSK" w:ascii="TH SarabunPSK" w:hAnsi="TH SarabunPSK"/>
          <w:spacing w:val="16"/>
          <w:sz w:val="32"/>
          <w:szCs w:val="32"/>
        </w:rPr>
        <w:br/>
      </w:r>
      <w:r>
        <w:rPr>
          <w:rFonts w:ascii="TH SarabunPSK" w:hAnsi="TH SarabunPSK" w:cs="TH SarabunPSK"/>
          <w:spacing w:val="16"/>
          <w:sz w:val="32"/>
          <w:sz w:val="32"/>
          <w:szCs w:val="32"/>
        </w:rPr>
        <w:t>ให้ความรู้ความเข้าใจและสร้างความตระหนักให้บุคลากรทุก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ใช้เป็นคู่มือ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การปฏิบัติงาน ตลอดจนมีการรายงานผลการปฏิบัติตามโครงการและกิจกรรม นำผลการปฏิบัติมากำหนดแนวทางในการส่งเสริมและสนับสนุนการปฏิบัติงานในระยะต่อไป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6.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งตั้งคณะกรรมการหรือคณะทำงานเพื่อติดตามประเมินผลการควบคุมภายใน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ห้เป็นไปตามมาตรฐานการควบคุมภายในที่กระทรวงการคลังกำหนดไว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การให้ความมั่นใจว่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ปฏิบัติงานในสถานศึกษาบรรลุตามวัตถุประสงค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ารปฏิบัติตามบทบาทหน้าที่ของสถานศึกษามีสิ่งที่ต้องคำนึงถึงและเกี่ยวข้องสัมพันธ์กัน คือระบบการควบคุมภายในกับการประกันคุณภาพการศึกษา</w:t>
      </w:r>
    </w:p>
    <w:p>
      <w:pPr>
        <w:pStyle w:val="Normal"/>
        <w:spacing w:lineRule="auto" w:line="240" w:before="240" w:after="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ความสัมพันธ์ของระบบการควบคุมภายในกับการประกันคุณภาพการศึกษา</w:t>
      </w:r>
    </w:p>
    <w:p>
      <w:pPr>
        <w:pStyle w:val="Normal"/>
        <w:spacing w:lineRule="auto" w:line="232" w:before="0" w:after="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บประกันคุณภาพการศึกษา เป็นการประเมินการพัฒนาคุณภาพการศึกษาของสถานศึกษาแต่ละมาตรฐานว่าบรรลุมาตรฐานในระดับใด จากนั้นจึงวางแผนพัฒนาเพื่อยกระดับคุณภาพการศึกษา</w:t>
      </w:r>
    </w:p>
    <w:p>
      <w:pPr>
        <w:pStyle w:val="Normal"/>
        <w:spacing w:lineRule="auto" w:line="232" w:before="0" w:after="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บการควบคุมภายในเป็นการวิเคราะห์ความเสี่ยงที่มีผลกระทบต่อการบรรลุวัตถุประสงค์ของหน่วยงาน นำมากำหนดเป็นแนวทางในการควบคุมความเสี่ยงหรือบริหารความเสี่ยง  เพื่อให้หน่วยงานสามารถดำเนินงานให้บรรลุวัตถุประสงค์ได้  หลังจากประเมินความเสี่ยง และประเมินคุณภาพการศึกษาแล้ว  ต้องนำข้อมูลที่ได้จากการประเมินมาเป็นส่วนหนึ่งของการจัดทำโครงการ แผนงาน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พัฒนาการศึกษาให้มีคุณภาพต่อไป</w:t>
      </w:r>
    </w:p>
    <w:p>
      <w:pPr>
        <w:pStyle w:val="Normal"/>
        <w:spacing w:lineRule="auto" w:line="232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ังนั้น ระบบการควบคุมภายในกับระบบประกันคุณภาพการศึกษา จึงมีความสัมพันธ์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สอดคล้องกัน  อย่างไรก็ตาม ระบบการประกันคุณภาพการศึกษายังมีความแตกต่างจากระบบการควบคุมภายในอยู่บ้าง เพราะระบบการประกันคุณภาพการศึกษาเน้นงานด้านผลผลิต คือ ผู้เรียนเป็นหลัก แต่ระบบการควบคุมภายในเน้นประสิทธิภาพและประสิทธิผลของทรัพยากรที่ใช้ไป</w:t>
      </w:r>
    </w:p>
    <w:p>
      <w:pPr>
        <w:pStyle w:val="Normal"/>
        <w:spacing w:lineRule="auto" w:line="232" w:before="0" w:after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ากความสัมพันธ์ดังกล่าวสถานศึกษาต้องให้ความสำคัญกับระบบการควบคุมภายในและการประกันคุณภาพการศึกษาเพื่อให้การปฏิบัติงานบรรลุตามวัตถุประสงค์</w:t>
      </w:r>
    </w:p>
    <w:sectPr>
      <w:headerReference w:type="default" r:id="rId8"/>
      <w:footerReference w:type="default" r:id="rId9"/>
      <w:type w:val="nextPage"/>
      <w:pgSz w:w="11906" w:h="16838"/>
      <w:pgMar w:left="1872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94" w:type="dxa"/>
      <w:jc w:val="left"/>
      <w:tblInd w:w="131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4"/>
    </w:tblGrid>
    <w:tr>
      <w:trPr>
        <w:trHeight w:val="1134" w:hRule="atLeast"/>
        <w:cantSplit w:val="true"/>
      </w:trPr>
      <w:tc>
        <w:tcPr>
          <w:tcW w:w="594" w:type="dxa"/>
          <w:tcBorders/>
          <w:textDirection w:val="tbRl"/>
          <w:vAlign w:val="center"/>
        </w:tcPr>
        <w:p>
          <w:pPr>
            <w:pStyle w:val="Footer"/>
            <w:ind w:left="113" w:right="113" w:hanging="0"/>
            <w:rPr>
              <w:rFonts w:ascii="TH SarabunPSK" w:hAnsi="TH SarabunPSK" w:cs="TH SarabunPSK"/>
              <w:sz w:val="32"/>
              <w:szCs w:val="40"/>
            </w:rPr>
          </w:pPr>
          <w:r>
            <w:rPr>
              <w:rFonts w:cs="TH SarabunPSK" w:ascii="TH SarabunPSK" w:hAnsi="TH SarabunPSK"/>
              <w:sz w:val="32"/>
              <w:szCs w:val="40"/>
            </w:rPr>
            <w:fldChar w:fldCharType="begin"/>
          </w:r>
          <w:r>
            <w:rPr>
              <w:sz w:val="32"/>
              <w:szCs w:val="40"/>
              <w:rFonts w:cs="TH SarabunPSK" w:ascii="TH SarabunPSK" w:hAnsi="TH SarabunPSK"/>
            </w:rPr>
            <w:instrText xml:space="preserve"> PAGE </w:instrText>
          </w:r>
          <w:r>
            <w:rPr>
              <w:sz w:val="32"/>
              <w:szCs w:val="40"/>
              <w:rFonts w:cs="TH SarabunPSK" w:ascii="TH SarabunPSK" w:hAnsi="TH SarabunPSK"/>
            </w:rPr>
            <w:fldChar w:fldCharType="separate"/>
          </w:r>
          <w:r>
            <w:rPr>
              <w:sz w:val="32"/>
              <w:szCs w:val="40"/>
              <w:rFonts w:cs="TH SarabunPSK" w:ascii="TH SarabunPSK" w:hAnsi="TH SarabunPSK"/>
            </w:rPr>
            <w:t>5</w:t>
          </w:r>
          <w:r>
            <w:rPr>
              <w:sz w:val="32"/>
              <w:szCs w:val="40"/>
              <w:rFonts w:cs="TH SarabunPSK" w:ascii="TH SarabunPSK" w:hAnsi="TH SarabunPSK"/>
            </w:rPr>
            <w:fldChar w:fldCharType="end"/>
          </w:r>
        </w:p>
        <w:p>
          <w:pPr>
            <w:pStyle w:val="Footer"/>
            <w:ind w:left="113" w:right="113" w:hanging="0"/>
            <w:rPr>
              <w:rFonts w:ascii="TH SarabunPSK" w:hAnsi="TH SarabunPSK" w:cs="TH SarabunPSK"/>
              <w:sz w:val="32"/>
              <w:szCs w:val="40"/>
            </w:rPr>
          </w:pPr>
          <w:r>
            <w:rPr>
              <w:rFonts w:cs="TH SarabunPSK" w:ascii="TH SarabunPSK" w:hAnsi="TH SarabunPSK"/>
              <w:sz w:val="32"/>
              <w:szCs w:val="40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  <w:fldChar w:fldCharType="begin"/>
    </w:r>
    <w:r>
      <w:rPr>
        <w:sz w:val="32"/>
        <w:szCs w:val="40"/>
        <w:rFonts w:cs="TH SarabunPSK" w:ascii="TH SarabunPSK" w:hAnsi="TH SarabunPSK"/>
      </w:rPr>
      <w:instrText xml:space="preserve"> PAGE </w:instrText>
    </w:r>
    <w:r>
      <w:rPr>
        <w:sz w:val="32"/>
        <w:szCs w:val="40"/>
        <w:rFonts w:cs="TH SarabunPSK" w:ascii="TH SarabunPSK" w:hAnsi="TH SarabunPSK"/>
      </w:rPr>
      <w:fldChar w:fldCharType="separate"/>
    </w:r>
    <w:r>
      <w:rPr>
        <w:sz w:val="32"/>
        <w:szCs w:val="40"/>
        <w:rFonts w:cs="TH SarabunPSK" w:ascii="TH SarabunPSK" w:hAnsi="TH SarabunPSK"/>
      </w:rPr>
      <w:t>33</w:t>
    </w:r>
    <w:r>
      <w:rPr>
        <w:sz w:val="32"/>
        <w:szCs w:val="40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  <w:fldChar w:fldCharType="begin"/>
    </w:r>
    <w:r>
      <w:rPr>
        <w:sz w:val="32"/>
        <w:szCs w:val="40"/>
        <w:rFonts w:cs="TH SarabunPSK" w:ascii="TH SarabunPSK" w:hAnsi="TH SarabunPSK"/>
      </w:rPr>
      <w:instrText xml:space="preserve"> PAGE </w:instrText>
    </w:r>
    <w:r>
      <w:rPr>
        <w:sz w:val="32"/>
        <w:szCs w:val="40"/>
        <w:rFonts w:cs="TH SarabunPSK" w:ascii="TH SarabunPSK" w:hAnsi="TH SarabunPSK"/>
      </w:rPr>
      <w:fldChar w:fldCharType="separate"/>
    </w:r>
    <w:r>
      <w:rPr>
        <w:sz w:val="32"/>
        <w:szCs w:val="40"/>
        <w:rFonts w:cs="TH SarabunPSK" w:ascii="TH SarabunPSK" w:hAnsi="TH SarabunPSK"/>
      </w:rPr>
      <w:t>34</w:t>
    </w:r>
    <w:r>
      <w:rPr>
        <w:sz w:val="32"/>
        <w:szCs w:val="40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  <w:fldChar w:fldCharType="begin"/>
    </w:r>
    <w:r>
      <w:rPr>
        <w:sz w:val="32"/>
        <w:szCs w:val="40"/>
        <w:rFonts w:cs="TH SarabunPSK" w:ascii="TH SarabunPSK" w:hAnsi="TH SarabunPSK"/>
      </w:rPr>
      <w:instrText xml:space="preserve"> PAGE </w:instrText>
    </w:r>
    <w:r>
      <w:rPr>
        <w:sz w:val="32"/>
        <w:szCs w:val="40"/>
        <w:rFonts w:cs="TH SarabunPSK" w:ascii="TH SarabunPSK" w:hAnsi="TH SarabunPSK"/>
      </w:rPr>
      <w:fldChar w:fldCharType="separate"/>
    </w:r>
    <w:r>
      <w:rPr>
        <w:sz w:val="32"/>
        <w:szCs w:val="40"/>
        <w:rFonts w:cs="TH SarabunPSK" w:ascii="TH SarabunPSK" w:hAnsi="TH SarabunPSK"/>
      </w:rPr>
      <w:t>37</w:t>
    </w:r>
    <w:r>
      <w:rPr>
        <w:sz w:val="32"/>
        <w:szCs w:val="40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basedOn w:val="Style14"/>
    <w:qFormat/>
    <w:rPr/>
  </w:style>
  <w:style w:type="character" w:styleId="Style17">
    <w:name w:val="ท้ายกระดาษ อักขระ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3:55:00Z</dcterms:created>
  <dc:creator>HP</dc:creator>
  <dc:description/>
  <cp:keywords/>
  <dc:language>en-US</dc:language>
  <cp:lastModifiedBy>WindowsXP Professional</cp:lastModifiedBy>
  <cp:lastPrinted>2012-09-13T13:32:00Z</cp:lastPrinted>
  <dcterms:modified xsi:type="dcterms:W3CDTF">2013-01-15T03:00:00Z</dcterms:modified>
  <cp:revision>13</cp:revision>
  <dc:subject/>
  <dc:title>บทที่ 2</dc:title>
</cp:coreProperties>
</file>